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seu Revelion Botiza</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720" w:hanging="0"/>
        <w:rPr>
          <w:sz w:val="24"/>
        </w:rPr>
      </w:pPr>
      <w:r>
        <w:rPr>
          <w:rStyle w:val="StrongEmphasis"/>
          <w:sz w:val="24"/>
        </w:rPr>
        <w:t>BUCURESTI – PLOIESTI – BRASOV – SIGHISOARA</w:t>
      </w:r>
    </w:p>
    <w:p>
      <w:pPr>
        <w:pStyle w:val="Normal"/>
        <w:ind w:left="720" w:hanging="0"/>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685" cy="3302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link="rId2"/>
                    <a:srcRect l="-2147483648" t="-2147483648" r="-2147483648" b="-2147483648"/>
                    <a:stretch>
                      <a:fillRect/>
                    </a:stretch>
                  </pic:blipFill>
                  <pic:spPr bwMode="auto">
                    <a:xfrm>
                      <a:off x="0" y="0"/>
                      <a:ext cx="19685" cy="330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023360</wp:posOffset>
            </wp:positionH>
            <wp:positionV relativeFrom="paragraph">
              <wp:posOffset>1207770</wp:posOffset>
            </wp:positionV>
            <wp:extent cx="1905000" cy="1428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011680</wp:posOffset>
            </wp:positionH>
            <wp:positionV relativeFrom="paragraph">
              <wp:posOffset>1207770</wp:posOffset>
            </wp:positionV>
            <wp:extent cx="1905000" cy="1428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1207770</wp:posOffset>
            </wp:positionV>
            <wp:extent cx="1905000" cy="1428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anchor>
        </w:drawing>
        <w:t>Primii 40 km. Câmpia Vlasiei, apoi câmpia Ploiestilor, colinele subcarpatice si Muntii Bucegi.</w:t>
        <w:br/>
      </w: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685" cy="330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9685" cy="33020"/>
                    </a:xfrm>
                    <a:prstGeom prst="rect">
                      <a:avLst/>
                    </a:prstGeom>
                  </pic:spPr>
                </pic:pic>
              </a:graphicData>
            </a:graphic>
          </wp:anchor>
        </w:drawing>
        <w:t xml:space="preserve">33km. </w:t>
      </w:r>
      <w:r>
        <w:rPr>
          <w:rStyle w:val="StrongEmphasis"/>
          <w:sz w:val="24"/>
        </w:rPr>
        <w:t>Ciolpani</w:t>
      </w:r>
      <w:r>
        <w:rPr>
          <w:sz w:val="24"/>
        </w:rPr>
        <w:t xml:space="preserve"> – centru de artizanat (tesaturi, cusaturi, ceramica).</w:t>
        <w:br/>
      </w: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685" cy="330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9685" cy="33020"/>
                    </a:xfrm>
                    <a:prstGeom prst="rect">
                      <a:avLst/>
                    </a:prstGeom>
                  </pic:spPr>
                </pic:pic>
              </a:graphicData>
            </a:graphic>
          </wp:anchor>
        </w:drawing>
        <w:t xml:space="preserve">35km. </w:t>
      </w:r>
      <w:r>
        <w:rPr>
          <w:rStyle w:val="StrongEmphasis"/>
          <w:sz w:val="24"/>
        </w:rPr>
        <w:t>Smagov</w:t>
      </w:r>
      <w:r>
        <w:rPr>
          <w:sz w:val="24"/>
        </w:rPr>
        <w:t xml:space="preserve"> – padure si lac, unde se banuieste a fi îngropat Vlad Tepes.</w:t>
        <w:br/>
      </w: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685" cy="330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9685" cy="33020"/>
                    </a:xfrm>
                    <a:prstGeom prst="rect">
                      <a:avLst/>
                    </a:prstGeom>
                  </pic:spPr>
                </pic:pic>
              </a:graphicData>
            </a:graphic>
          </wp:anchor>
        </w:drawing>
        <w:t xml:space="preserve">44km. </w:t>
      </w:r>
      <w:r>
        <w:rPr>
          <w:rStyle w:val="StrongEmphasis"/>
          <w:sz w:val="24"/>
        </w:rPr>
        <w:t>Puchenii Mosneni</w:t>
      </w:r>
      <w:r>
        <w:rPr>
          <w:sz w:val="24"/>
        </w:rPr>
        <w:t xml:space="preserve"> – artizanat (ceramica si împletituri).</w:t>
        <w:br/>
      </w: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9685" cy="330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9685" cy="33020"/>
                    </a:xfrm>
                    <a:prstGeom prst="rect">
                      <a:avLst/>
                    </a:prstGeom>
                  </pic:spPr>
                </pic:pic>
              </a:graphicData>
            </a:graphic>
          </wp:anchor>
        </w:drawing>
        <w:t xml:space="preserve">46km. </w:t>
      </w:r>
      <w:r>
        <w:rPr>
          <w:rStyle w:val="StrongEmphasis"/>
          <w:sz w:val="24"/>
        </w:rPr>
        <w:t>Puchenii Mari</w:t>
      </w:r>
      <w:r>
        <w:rPr>
          <w:sz w:val="24"/>
        </w:rPr>
        <w:t xml:space="preserve"> – biserica 1855, pictata de Nicolae Grigorescu în 1960-1961.</w:t>
        <w:br/>
      </w: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85" cy="330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9685" cy="33020"/>
                    </a:xfrm>
                    <a:prstGeom prst="rect">
                      <a:avLst/>
                    </a:prstGeom>
                  </pic:spPr>
                </pic:pic>
              </a:graphicData>
            </a:graphic>
          </wp:anchor>
        </w:drawing>
        <w:t xml:space="preserve">60km. </w:t>
      </w:r>
      <w:r>
        <w:rPr>
          <w:rStyle w:val="StrongEmphasis"/>
          <w:sz w:val="24"/>
        </w:rPr>
        <w:t>Ploiesti.</w:t>
      </w:r>
      <w:r>
        <w:rPr>
          <w:sz w:val="24"/>
        </w:rPr>
        <w:br/>
      </w: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685" cy="330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9685" cy="33020"/>
                    </a:xfrm>
                    <a:prstGeom prst="rect">
                      <a:avLst/>
                    </a:prstGeom>
                  </pic:spPr>
                </pic:pic>
              </a:graphicData>
            </a:graphic>
          </wp:anchor>
        </w:drawing>
        <w:t xml:space="preserve">89km. </w:t>
      </w:r>
      <w:r>
        <w:rPr>
          <w:rStyle w:val="StrongEmphasis"/>
          <w:sz w:val="24"/>
        </w:rPr>
        <w:t>Banesti</w:t>
      </w:r>
      <w:r>
        <w:rPr>
          <w:sz w:val="24"/>
        </w:rPr>
        <w:t xml:space="preserve"> – la intrare pe stânga, monument în memoria lui Aurel Vlaicu(1882-1913) prabusit aici într-o încercare de traversa Carpatii cu avionul construit de el.</w:t>
        <w:br/>
      </w:r>
      <w:r>
        <w:rPr>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685" cy="330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9685" cy="33020"/>
                    </a:xfrm>
                    <a:prstGeom prst="rect">
                      <a:avLst/>
                    </a:prstGeom>
                  </pic:spPr>
                </pic:pic>
              </a:graphicData>
            </a:graphic>
          </wp:anchor>
        </w:drawing>
        <w:t xml:space="preserve">93km. </w:t>
      </w:r>
      <w:r>
        <w:rPr>
          <w:rStyle w:val="StrongEmphasis"/>
          <w:sz w:val="24"/>
        </w:rPr>
        <w:t>Câmpina</w:t>
      </w:r>
      <w:r>
        <w:rPr>
          <w:sz w:val="24"/>
        </w:rPr>
        <w:t>.</w:t>
        <w:br/>
      </w:r>
      <w:r>
        <w:rPr>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9685" cy="330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9685" cy="33020"/>
                    </a:xfrm>
                    <a:prstGeom prst="rect">
                      <a:avLst/>
                    </a:prstGeom>
                  </pic:spPr>
                </pic:pic>
              </a:graphicData>
            </a:graphic>
          </wp:anchor>
        </w:drawing>
        <w:t xml:space="preserve">110km. </w:t>
      </w:r>
      <w:r>
        <w:rPr>
          <w:rStyle w:val="StrongEmphasis"/>
          <w:sz w:val="24"/>
        </w:rPr>
        <w:t>Comarnic</w:t>
      </w:r>
      <w:r>
        <w:rPr>
          <w:sz w:val="24"/>
        </w:rPr>
        <w:t xml:space="preserve"> – oras; aici functioneaza prima fabrica de ciment cu cuptor rotativ din tara – 1908. </w:t>
        <w:br/>
      </w:r>
      <w:r>
        <w:rPr>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685" cy="330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9685" cy="33020"/>
                    </a:xfrm>
                    <a:prstGeom prst="rect">
                      <a:avLst/>
                    </a:prstGeom>
                  </pic:spPr>
                </pic:pic>
              </a:graphicData>
            </a:graphic>
          </wp:anchor>
        </w:drawing>
        <w:t xml:space="preserve">115km. </w:t>
      </w:r>
      <w:r>
        <w:rPr>
          <w:rStyle w:val="StrongEmphasis"/>
          <w:sz w:val="24"/>
        </w:rPr>
        <w:t>Posada</w:t>
      </w:r>
      <w:r>
        <w:rPr>
          <w:sz w:val="24"/>
        </w:rPr>
        <w:t xml:space="preserve"> – Palatul domnitorului Ghe. Bibescu 1842-1848 si schitul Lespezi din sec.XVII.</w:t>
        <w:br/>
      </w:r>
      <w:r>
        <w:rPr>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9685" cy="330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9685" cy="33020"/>
                    </a:xfrm>
                    <a:prstGeom prst="rect">
                      <a:avLst/>
                    </a:prstGeom>
                  </pic:spPr>
                </pic:pic>
              </a:graphicData>
            </a:graphic>
          </wp:anchor>
        </w:drawing>
        <w:t xml:space="preserve">123km. </w:t>
      </w:r>
      <w:r>
        <w:rPr>
          <w:rStyle w:val="StrongEmphasis"/>
          <w:sz w:val="24"/>
        </w:rPr>
        <w:t>Sinaia</w:t>
      </w:r>
      <w:r>
        <w:rPr>
          <w:sz w:val="24"/>
        </w:rPr>
        <w:t xml:space="preserve"> – asezare dispusa în amfiteatru la poalele muntelui Furnica din masivul Bucegi, aflata la 800-970 m altitudine. Are 15.000 locuitori. S-a numit initial Izvor, iar în 1874 a luat numele mânastirii ridicata în 1695 de spatarul Mihai Cantacuzino în amintirea pelerinajului sau pe muntele Sinai. Astazi mânastirea Sinaia este o constructie sobra ce aminteste mai degraba de o fortareata înconjurata de ziduri groase, izolata si bogat ornamentata. O a doua biserica mai mare a fost construita între 1897-1903 în stil bizantin, cu peretii exteriori de caramida rosie. Ceramica, caramizile si candelabrul au fost aduse de la Viena. Coloanele de la intrare sunt sculptate în piatra si stilul predominant este brâncovenesc cu accente de baroc italienesc. 1875-1883 construirea resedintei regale de vara Castelul Peles. Statiunea dispune de pârtii de schi, cu felurite grade de dificultate.</w:t>
        <w:br/>
      </w:r>
      <w:r>
        <w:rPr>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9685" cy="330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9685" cy="33020"/>
                    </a:xfrm>
                    <a:prstGeom prst="rect">
                      <a:avLst/>
                    </a:prstGeom>
                  </pic:spPr>
                </pic:pic>
              </a:graphicData>
            </a:graphic>
          </wp:anchor>
        </w:drawing>
        <w:t>130-145km</w:t>
      </w:r>
      <w:r>
        <w:rPr>
          <w:rStyle w:val="StrongEmphasis"/>
          <w:sz w:val="24"/>
        </w:rPr>
        <w:t xml:space="preserve"> Poiana Tapului</w:t>
      </w:r>
      <w:r>
        <w:rPr>
          <w:sz w:val="24"/>
        </w:rPr>
        <w:t xml:space="preserve">, </w:t>
      </w:r>
      <w:r>
        <w:rPr>
          <w:rStyle w:val="StrongEmphasis"/>
          <w:sz w:val="24"/>
        </w:rPr>
        <w:t>Busteni</w:t>
      </w:r>
      <w:r>
        <w:rPr>
          <w:sz w:val="24"/>
        </w:rPr>
        <w:t xml:space="preserve">, </w:t>
      </w:r>
      <w:r>
        <w:rPr>
          <w:rStyle w:val="StrongEmphasis"/>
          <w:sz w:val="24"/>
        </w:rPr>
        <w:t>Azuga</w:t>
      </w:r>
      <w:r>
        <w:rPr>
          <w:sz w:val="24"/>
        </w:rPr>
        <w:t xml:space="preserve"> – acces în Muntii Gârbova, la cabanele Gârbova si Susai (1350m), Predeal.</w:t>
        <w:br/>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685" cy="3302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9685" cy="33020"/>
                    </a:xfrm>
                    <a:prstGeom prst="rect">
                      <a:avLst/>
                    </a:prstGeom>
                  </pic:spPr>
                </pic:pic>
              </a:graphicData>
            </a:graphic>
          </wp:anchor>
        </w:drawing>
      </w:r>
      <w:r>
        <w:rPr>
          <w:sz w:val="24"/>
        </w:rPr>
        <w:t xml:space="preserve">170km. </w:t>
      </w:r>
      <w:r>
        <w:rPr>
          <w:rStyle w:val="StrongEmphasis"/>
          <w:sz w:val="24"/>
        </w:rPr>
        <w:t>Brasov</w:t>
      </w:r>
      <w:r>
        <w:rPr>
          <w:sz w:val="24"/>
        </w:rPr>
        <w:t xml:space="preserve"> – situat la poalele Tâmpei, într-o depresiune deschisa spre Tara Bârsei. S-a dezvoltat pe o vatra de locuire ce dateaza înca din neolitic. Vestigiile din vremea dacilor, foarte numeroase, evidentiaza o asezare întarita, situata pe Dealul Melcilor. Prima atestare documentara dateaza din 1234 când se numea Corona, iar în 1294 apare sub numele actual. În evul mediu a fost cunoscut si sub numele de Kronstadt. În zona istorica se îmbina mai multe stiluri: gotic, baroc, renascentist, în general un stil romantic. Un loc vizitat este zona Schei, unde a fost deschisa prima scoala româneasca reprezentata mai târziu de Junimea. Acum este muzeu si biblioteca. Biserica Sf. Nicolae ce dateaza di sec. XVI se gaseste tot aici. Anual se desfasoara Festivalul flacailor cu participarea tinerilor îmbracati în vechi costume populare, calare pe cai frumos împodobiti. Orasul este legat de numeroase evenimente din istoria tarii:. 1600-Mihai Viteazul convoaca dieta Transilvaniei în cladirea Sfatului cu un turn de 58m; 1848-întrunirea revolutionarilor din Tarile Române cu elaborarea unui program de actiune. Obiective turistice: Vechile fortificatii sec.XV-XVI, la intrarea în oras se afla Turnurile Alb si Negru. Turnul Negru îsi trage numele din incendiul din 1559 provocat de un fulger, Bastionul Tesatorilor-sec.XVI- cel mai mare bastion din tara, unul dintre cele 7 bastioane initiale, ce a ramas din fosta fortareata a sec.XV, acum muzeu, ce aminteste de numeroasele invazii la care a fost supus orasul; Poarta Ecaterina 1559-care mai pastreaza înca vechea stema a orasului; Casa Sfatului, sec.XV; Casa Negustorilor din Piata Sfatului;</w:t>
        <w:br/>
        <w:t>Biserica Neagra – cea mai mare constructie în stil gotic din tara noastra. Are 89 m lungime, 20 m înaltime. A început sa fie construita în 1383 când saxonii stabiliti aici au construit o biserica catilica în stil gotic închinata Fecioarei Maria. A fost distrusa în timpul invaziei turcilor din 1421, biserica fiind ulterior reconstruita. Lucrarile au durat 51 de ani, între 1423-1474. Comunitatea saxona a luat la cunostinta Reformarea din 1542 când biserica a trecut la acest rit. Dupa ce a fost serios afectata de 40 de cutremure într-un singur secol (1530-1630); apoi un incendiu violent din 1689 ce a distrus o parte importanta a orasului medieval, a distrus si biserica transformând-o într-o ruina neagra. Pentru a-si demonstra forta economica, sazonii repara biserica. În 1839 a fost instalata orga de 4000 tuburi si 4 claviaturi. A fost permanent consolidata, modificata si restaurata pe parcursul sec.XIX. În fata bisericii se afla statuia lui Johanes Honterus (1498-1549), un om de vaza al orasului, ce are meritul de a fi autorul primei harti a Transilvaniei si a unei carti de geografie folosita în Germania si în SE Europei. Liceul din fata bisericii îi poarta numele în memoria înfiintarii primului liceu umanistic din Brasov. El a fost si unul din initiatorii presei printate din Brasov.</w:t>
        <w:br/>
        <w:t>În apropiere Poiana Brasov 12km. la 1300m altitudine, la picioarele Postavarului si Bran la 28km. – din 1378 a servit drept punct de vama între Valahia si Transilvania, cu rol important în apararea pasului.</w: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9685" cy="330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9685" cy="3302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548640</wp:posOffset>
            </wp:positionH>
            <wp:positionV relativeFrom="paragraph">
              <wp:posOffset>323215</wp:posOffset>
            </wp:positionV>
            <wp:extent cx="1905000" cy="13239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7" r="-19" b="-27"/>
                    <a:stretch>
                      <a:fillRect/>
                    </a:stretch>
                  </pic:blipFill>
                  <pic:spPr bwMode="auto">
                    <a:xfrm>
                      <a:off x="0" y="0"/>
                      <a:ext cx="1905000" cy="13239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83280</wp:posOffset>
            </wp:positionH>
            <wp:positionV relativeFrom="paragraph">
              <wp:posOffset>414655</wp:posOffset>
            </wp:positionV>
            <wp:extent cx="2103120" cy="128841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5" r="-19" b="-25"/>
                    <a:stretch>
                      <a:fillRect/>
                    </a:stretch>
                  </pic:blipFill>
                  <pic:spPr bwMode="auto">
                    <a:xfrm>
                      <a:off x="0" y="0"/>
                      <a:ext cx="2103120" cy="1288415"/>
                    </a:xfrm>
                    <a:prstGeom prst="rect">
                      <a:avLst/>
                    </a:prstGeom>
                  </pic:spPr>
                </pic:pic>
              </a:graphicData>
            </a:graphic>
          </wp:anchor>
        </w:drawing>
      </w:r>
    </w:p>
    <w:p>
      <w:pPr>
        <w:pStyle w:val="Normal"/>
        <w:rPr/>
      </w:pPr>
      <w:r>
        <w:rPr/>
      </w:r>
    </w:p>
    <w:p>
      <w:pPr>
        <w:pStyle w:val="Normal"/>
        <w:ind w:left="720" w:hanging="720"/>
        <w:rPr/>
      </w:pPr>
      <w:r>
        <w:rPr/>
      </w:r>
    </w:p>
    <w:p>
      <w:pPr>
        <w:pStyle w:val="Normal"/>
        <w:tabs>
          <w:tab w:val="left" w:pos="720" w:leader="none"/>
        </w:tabs>
        <w:ind w:left="720" w:hanging="0"/>
        <w:rPr>
          <w:sz w:val="24"/>
        </w:rPr>
      </w:pPr>
      <w:r>
        <w:rPr>
          <w:rStyle w:val="StrongEmphasis"/>
          <w:sz w:val="24"/>
        </w:rPr>
        <w:t>BRASOV – SIGHISOARA</w:t>
      </w:r>
    </w:p>
    <w:p>
      <w:pPr>
        <w:pStyle w:val="Normal"/>
        <w:tabs>
          <w:tab w:val="left" w:pos="720" w:leader="none"/>
        </w:tabs>
        <w:ind w:left="720" w:hanging="0"/>
        <w:rPr/>
      </w:pPr>
      <w:r>
        <w:rPr>
          <w:sz w:val="24"/>
        </w:rPr>
        <w:t>Se strabate depresiunea Brasovului, dupa care se urmeaza cursul Oltului, apoi se urca podisul brazdat de vaile adânci ale Târnavei.</w:t>
        <w:br/>
      </w:r>
      <w:r>
        <w:rPr>
          <w:sz w:val="24"/>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9685" cy="3302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9685" cy="33020"/>
                    </a:xfrm>
                    <a:prstGeom prst="rect">
                      <a:avLst/>
                    </a:prstGeom>
                  </pic:spPr>
                </pic:pic>
              </a:graphicData>
            </a:graphic>
          </wp:anchor>
        </w:drawing>
        <w:t xml:space="preserve">16km. </w:t>
      </w:r>
      <w:r>
        <w:rPr>
          <w:rStyle w:val="StrongEmphasis"/>
          <w:sz w:val="24"/>
        </w:rPr>
        <w:t>Feldioara</w:t>
      </w:r>
      <w:r>
        <w:rPr>
          <w:sz w:val="24"/>
        </w:rPr>
        <w:t xml:space="preserve"> – constructii medievale: Cetate medievala cu plan ovoidal care domina Valea Oltului. Aici s-a aflat una din resedintele ordinului cavalerilor teutoni 1211-25.</w:t>
        <w:br/>
      </w:r>
      <w:r>
        <w:rPr>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685" cy="330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9685" cy="33020"/>
                    </a:xfrm>
                    <a:prstGeom prst="rect">
                      <a:avLst/>
                    </a:prstGeom>
                  </pic:spPr>
                </pic:pic>
              </a:graphicData>
            </a:graphic>
          </wp:anchor>
        </w:drawing>
        <w:t xml:space="preserve">23km. </w:t>
      </w:r>
      <w:r>
        <w:rPr>
          <w:rStyle w:val="StrongEmphasis"/>
          <w:sz w:val="24"/>
        </w:rPr>
        <w:t>Rotbav</w:t>
      </w:r>
      <w:r>
        <w:rPr>
          <w:sz w:val="24"/>
        </w:rPr>
        <w:t xml:space="preserve"> – cetate sateasca din sec.XV, colectie muzeala.</w:t>
        <w:br/>
      </w:r>
      <w:r>
        <w:rPr>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685" cy="3302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9685" cy="33020"/>
                    </a:xfrm>
                    <a:prstGeom prst="rect">
                      <a:avLst/>
                    </a:prstGeom>
                  </pic:spPr>
                </pic:pic>
              </a:graphicData>
            </a:graphic>
          </wp:anchor>
        </w:drawing>
        <w:t xml:space="preserve">34-49km. </w:t>
      </w:r>
      <w:r>
        <w:rPr>
          <w:rStyle w:val="StrongEmphasis"/>
          <w:sz w:val="24"/>
        </w:rPr>
        <w:t xml:space="preserve">Paderea Bogatii </w:t>
      </w:r>
      <w:r>
        <w:rPr>
          <w:sz w:val="24"/>
        </w:rPr>
        <w:t>– rezervatie naturala de stejari.</w:t>
        <w:br/>
      </w: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685" cy="3302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9685" cy="33020"/>
                    </a:xfrm>
                    <a:prstGeom prst="rect">
                      <a:avLst/>
                    </a:prstGeom>
                  </pic:spPr>
                </pic:pic>
              </a:graphicData>
            </a:graphic>
          </wp:anchor>
        </w:drawing>
        <w:t xml:space="preserve">56km. </w:t>
      </w:r>
      <w:r>
        <w:rPr>
          <w:rStyle w:val="StrongEmphasis"/>
          <w:sz w:val="24"/>
        </w:rPr>
        <w:t>Poghiz</w:t>
      </w:r>
      <w:r>
        <w:rPr>
          <w:sz w:val="24"/>
        </w:rPr>
        <w:t xml:space="preserve"> – urme de castru roman si doua castele medievale.</w:t>
        <w:br/>
      </w:r>
      <w:r>
        <w:rPr>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9685" cy="3302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9685" cy="33020"/>
                    </a:xfrm>
                    <a:prstGeom prst="rect">
                      <a:avLst/>
                    </a:prstGeom>
                  </pic:spPr>
                </pic:pic>
              </a:graphicData>
            </a:graphic>
          </wp:anchor>
        </w:drawing>
        <w:t xml:space="preserve">95km. </w:t>
      </w:r>
      <w:r>
        <w:rPr>
          <w:rStyle w:val="StrongEmphasis"/>
          <w:sz w:val="24"/>
        </w:rPr>
        <w:t>Saschiz</w:t>
      </w:r>
      <w:r>
        <w:rPr>
          <w:sz w:val="24"/>
        </w:rPr>
        <w:t>–fost centru de ceramica sateasca sec.XVIII-XIX si biserica fortificata sec.XV</w:t>
        <w:br/>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685" cy="330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9685" cy="33020"/>
                    </a:xfrm>
                    <a:prstGeom prst="rect">
                      <a:avLst/>
                    </a:prstGeom>
                  </pic:spPr>
                </pic:pic>
              </a:graphicData>
            </a:graphic>
          </wp:anchor>
        </w:drawing>
      </w:r>
      <w:r>
        <w:rPr>
          <w:sz w:val="24"/>
        </w:rPr>
        <w:t xml:space="preserve">115km </w:t>
      </w:r>
      <w:r>
        <w:rPr>
          <w:rStyle w:val="StrongEmphasis"/>
          <w:sz w:val="24"/>
        </w:rPr>
        <w:t>Sighisoara</w:t>
      </w:r>
      <w:r>
        <w:rPr>
          <w:sz w:val="24"/>
        </w:rPr>
        <w:t xml:space="preserve"> – asezata pe Valea Târnavei Mari, locuita din timpuri foarte vechi: asezari ale populatiei autohtone înca din sec.III. Colonizata de sasi la jumatatea sec.XII, asezarea este smintita în 1280 sub numele de Castrul Sex. Se pare ca aici exista o mica fortificatie în jurul careia s-a dezvoltat apoi orasul mentionat ca civitas într-un document din 1407. De-a lungul vremii orasul a tercut prin mai multe momente grele: devastat de turci în 1438, apoi de ostasii lui Ghe. Basta în 1601, asediat de trupele lui G.Bathory în 1611, ars în 1676,1736,1788. Începând din sec.XVI, Sighisoara s-a impus si sub aspect cultural si industrial (metalurgie, textile, pielarie, faianta)</w:t>
        <w:br/>
        <w:t>Considerat „Perla Transilvaniei”, este cunoscut si sub numele de „Nurenberg-ul Saxon”. În ciuda atacurilor a fost locuit continuu înca din sec.XII si s-a pastrat sub forma sa initiala. Cetatea are zidurile din sec.XIV de 8-9 m înaltime si 930m lungime.</w:t>
        <w:br/>
        <w:t>Obiective turistice: Cetatea (pe dealul Cetatii) – o catedrala gotica cu sculpturi de piatra, ridicata în etape de-a lungul sec.XIV-XVII. Zidul de aparare este lung de aproape 1km. si este înzestrat cu 14 turnuri din care doar 9 mai stau în picioare, dintre care: Turnul Tabacarilor, Turnul Croitorilor, Potcovarilor, Macelarilor, Blanarilor, Pantofarilor, Fierarilor, si Turnul cu Ceas. Fiecare turn are istoria sa, ce aminteste de ctitorii dupa care si-au luat numele. Dintre toate acestea Turnul cu Ceas din Piata Muzeului, numit si Turnul Sfatului a devenit emblema orasului; este înalt de 64m, fiind cea mai mare marturie a patrunderii barocului austriac în Transilvania; în 1676 a fost refacut de mesteri adusi din Austria; 7 statuete din lemn reprezantând planetele: Luna, Marte, Mercur, Jupiter, Venus, Saturn si Soarele ce ies una dupa alta în fiecare noapte când clopotul bate ora 12 pentru a anunta începutul unei noi zile. Turnul este un muzeu în care se poate vedea toata splendoarea orasului, acum muzeu de istorie în care gasim documente vechi, arme, monede, icoane pe sticla, mobilier vechi si tot felul de recipiente si instrumente de farmacie. Biserica Mânastirii; Biserica din Deal; Casa Vlad Dracul în Piata Muzeului – aici a locuit Vlad Tepes înainte de a ajunge domn al Tarii Românesti si se crede ca tot aici s-a si nascut; Casa Venetiana din sec.XVI.saxonii au dezvoltat aici minele de fier si topitoriile si au pus bazele industriei de portelan. O legenda spune ca un Pasa numit castaldo este îngropat aici. Acesta a venit aici pe un elefant alb cu o armata numeroasa pentru a supune orasul, însa a fost doborât de un singur foc ce venea din Turnul Bijutierilor.</w:t>
      </w:r>
    </w:p>
    <w:p>
      <w:pPr>
        <w:pStyle w:val="Normal"/>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9685" cy="33020"/>
            <wp:effectExtent l="0" t="0" r="0" b="0"/>
            <wp:wrapTopAndBottom/>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link="rId27"/>
                    <a:srcRect l="-2147483648" t="-2147483648" r="-2147483648" b="-2147483648"/>
                    <a:stretch>
                      <a:fillRect/>
                    </a:stretch>
                  </pic:blipFill>
                  <pic:spPr bwMode="auto">
                    <a:xfrm>
                      <a:off x="0" y="0"/>
                      <a:ext cx="19685" cy="330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66160</wp:posOffset>
            </wp:positionH>
            <wp:positionV relativeFrom="paragraph">
              <wp:posOffset>384810</wp:posOffset>
            </wp:positionV>
            <wp:extent cx="1905000" cy="14287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31520</wp:posOffset>
            </wp:positionH>
            <wp:positionV relativeFrom="paragraph">
              <wp:posOffset>293370</wp:posOffset>
            </wp:positionV>
            <wp:extent cx="1905000" cy="142875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anchor>
        </w:drawing>
      </w:r>
      <w:r>
        <w:rPr>
          <w:sz w:val="24"/>
        </w:rPr>
        <w:t xml:space="preserve">                 </w:t>
      </w:r>
    </w:p>
    <w:p>
      <w:pPr>
        <w:pStyle w:val="Normal"/>
        <w:rPr>
          <w:sz w:val="24"/>
        </w:rPr>
      </w:pPr>
      <w:r>
        <w:rPr>
          <w:sz w:val="24"/>
        </w:rPr>
      </w:r>
    </w:p>
    <w:p>
      <w:pPr>
        <w:pStyle w:val="Normal"/>
        <w:rPr/>
      </w:pPr>
      <w:r>
        <w:rPr>
          <w:sz w:val="24"/>
        </w:rPr>
        <w:t xml:space="preserve">     </w:t>
      </w:r>
      <w:r>
        <w:rPr>
          <w:rStyle w:val="StrongEmphasis"/>
          <w:sz w:val="24"/>
        </w:rPr>
        <w:t xml:space="preserve">SIGHISOARA – TÂRGU MURES – REGHIN – BISTRITA NASAUD – BOTIZA </w:t>
      </w:r>
    </w:p>
    <w:p>
      <w:pPr>
        <w:pStyle w:val="Normal"/>
        <w:rPr>
          <w:rStyle w:val="StrongEmphasis"/>
          <w:sz w:val="24"/>
        </w:rPr>
      </w:pPr>
      <w:r>
        <w:rPr/>
      </w:r>
    </w:p>
    <w:p>
      <w:pPr>
        <w:pStyle w:val="Normal"/>
        <w:rPr>
          <w:rStyle w:val="StrongEmphasis"/>
          <w:sz w:val="24"/>
        </w:rPr>
      </w:pPr>
      <w:r>
        <w:rPr/>
      </w:r>
    </w:p>
    <w:p>
      <w:pPr>
        <w:pStyle w:val="Normal"/>
        <w:ind w:left="720" w:hanging="0"/>
        <w:rPr/>
      </w:pPr>
      <w:r>
        <w:rPr>
          <w:rStyle w:val="StrongEmphasis"/>
          <w:sz w:val="24"/>
        </w:rPr>
        <w:t>Târgu Mures</w:t>
      </w:r>
      <w:r>
        <w:rPr>
          <w:sz w:val="24"/>
        </w:rPr>
        <w:t xml:space="preserve"> – resedinta de judet, situat pe malurile Muresului si înconjurat de dealurile transilvaniei, este atestat documentar din 1332 sub numele de Novum Forum Syculorum (noul târg al secuilor). Târgul s-a dezvoltat destul de repede în sec.XV-XVI având bune relatii cu domnitorii din Moldova (Petru Rares a luat orasul sub protectia sa) si Tara Româneasca (Mihai Viteazul a construit o biserica aici). În sec. XVII orasul si cetatea au fost asediate si incendiate de trupele lui Ghe. Basta si Moise Secuiul. Aici au activat o serie de personalitati ale culturii transilvanene ca Petru Maior si Ghe. Sincai, cât si manifestari cu caracter revolutionar în 1848-1849, organizate de Avram Iancu si Alexandru Ilarian. Obiective turistice: Cetatea – ridicata în sec.XV-XVI; Biserica Reformata construita în stil gotic, între 1400-1442, la terminarea careia si-a adus contributia si Voievodul Iancu de Hunedoara; Biserica de lemn Sf. Mihail construita în 1793; Palatul Apolo construit de preotul Telechi în 1820</w:t>
        <w:br/>
      </w: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685" cy="3302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9685" cy="33020"/>
                    </a:xfrm>
                    <a:prstGeom prst="rect">
                      <a:avLst/>
                    </a:prstGeom>
                  </pic:spPr>
                </pic:pic>
              </a:graphicData>
            </a:graphic>
          </wp:anchor>
        </w:drawing>
        <w:t xml:space="preserve">6km. </w:t>
      </w:r>
      <w:r>
        <w:rPr>
          <w:rStyle w:val="StrongEmphasis"/>
          <w:sz w:val="24"/>
        </w:rPr>
        <w:t>Sangeorgiu de Mures</w:t>
      </w:r>
      <w:r>
        <w:rPr>
          <w:sz w:val="24"/>
        </w:rPr>
        <w:t xml:space="preserve"> – statiune balneo-climaterica cu ape cloruro-sodice, se afla aici Biserica romano-catolica din sec.XIV.</w:t>
        <w:br/>
      </w:r>
      <w:r>
        <w:rPr>
          <w:sz w:val="24"/>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9685" cy="3302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9685" cy="33020"/>
                    </a:xfrm>
                    <a:prstGeom prst="rect">
                      <a:avLst/>
                    </a:prstGeom>
                  </pic:spPr>
                </pic:pic>
              </a:graphicData>
            </a:graphic>
          </wp:anchor>
        </w:drawing>
        <w:t xml:space="preserve">21km. </w:t>
      </w:r>
      <w:r>
        <w:rPr>
          <w:rStyle w:val="StrongEmphasis"/>
          <w:sz w:val="24"/>
        </w:rPr>
        <w:t>Peris</w:t>
      </w:r>
      <w:r>
        <w:rPr>
          <w:sz w:val="24"/>
        </w:rPr>
        <w:t xml:space="preserve"> – biserica reformata din sec.XVI.</w:t>
        <w:br/>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685" cy="3302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19685" cy="33020"/>
                    </a:xfrm>
                    <a:prstGeom prst="rect">
                      <a:avLst/>
                    </a:prstGeom>
                  </pic:spPr>
                </pic:pic>
              </a:graphicData>
            </a:graphic>
          </wp:anchor>
        </w:drawing>
      </w:r>
      <w:r>
        <w:rPr>
          <w:sz w:val="24"/>
        </w:rPr>
        <w:t xml:space="preserve">33km. </w:t>
      </w:r>
      <w:r>
        <w:rPr>
          <w:rStyle w:val="StrongEmphasis"/>
          <w:sz w:val="24"/>
        </w:rPr>
        <w:t>Reghin</w:t>
      </w:r>
      <w:r>
        <w:rPr>
          <w:sz w:val="24"/>
        </w:rPr>
        <w:t xml:space="preserve"> – asezare veche, atestata documentar din 1228, sub numele Regun; centru al industriei lemnului are o biserica evanghelica din 1330. În parcul orasului se afla bustul lui Petru Maior, reprezentant de seama al Scolii Ardelene; Parc Dendrologic cu arbori exotici. În prima dumunica din mai se desfasoara o manifestare folclorica numita Târgul Fetelor.</w:t>
        <w:br/>
      </w:r>
      <w:r>
        <w:rPr>
          <w:rStyle w:val="StrongEmphasis"/>
          <w:sz w:val="24"/>
        </w:rPr>
        <w:t>Bistrita</w:t>
      </w:r>
      <w:r>
        <w:rPr>
          <w:sz w:val="24"/>
        </w:rPr>
        <w:t xml:space="preserve"> – resedinta de judet situat pe cursul inferior al Bistritei ardelene, exista aici urme de locuire înca din neolitic. În sec XII, regele Ungariei Geza al II-lea adduce aici colonisti sasi. Înainte de 1349 devine oras mare cu o puternica cetate careia Matei Corvin îi subordoneaza asezarile omenesti de pe valea Somesului Mare. În Evul Mediu se numara printer cele 4 mari orase ale Transilvaniei, alaturi de Brasov, Târgu Mures si Cluj. Obiective turistice: Cetatea Medievala din sec XIII a ramas în peisajul orasului cu fragmente din zidul de aparare din zidul de aparare; Turnul Dogarilor si Casa Argintarului; bustul lui Liviu Rebreanu. Biserica ortodoxa înaltata în 1280 – reprezentativa pentru stilul gotic.</w:t>
        <w:br/>
        <w:t xml:space="preserve">Pâna în 1926 a existat o strada ce se numea “Elesteul Vrajitoarei” unde femeile suspectate de vrajitorie erau supuse “testului apei”, o forma de judecata raspândita în Transilvania sec.XVI-XVIII. Cu ambele mâini si picioare legate erau aruncate în apa si daca pluteau erau acuzate de pact cu diavolul. Doar scufundatul pe fundul apei era considerata o oarecare dovada de inocenta. </w:t>
        <w:br/>
      </w:r>
      <w:r>
        <w:rPr>
          <w:rStyle w:val="StrongEmphasis"/>
          <w:sz w:val="24"/>
        </w:rPr>
        <w:t>Liviu Rebreanu</w:t>
      </w:r>
      <w:r>
        <w:rPr>
          <w:sz w:val="24"/>
        </w:rPr>
        <w:t xml:space="preserve"> – localitate natala a scriitorului 1885-1944, Muzeul Memorial si bustul scriitorului – ultima casa pe stânga.</w:t>
        <w:br/>
      </w:r>
      <w:r>
        <w:rPr>
          <w:rStyle w:val="StrongEmphasis"/>
          <w:sz w:val="24"/>
        </w:rPr>
        <w:t>Nasaud</w:t>
      </w:r>
      <w:r>
        <w:rPr>
          <w:sz w:val="24"/>
        </w:rPr>
        <w:t xml:space="preserve"> – asezare veche atestata documentar din 1864, locul natal al scriitoarei Veronica Micle.</w:t>
        <w:br/>
      </w:r>
      <w:r>
        <w:rPr>
          <w:rStyle w:val="StrongEmphasis"/>
          <w:sz w:val="24"/>
        </w:rPr>
        <w:t>Cosbuc</w:t>
      </w:r>
      <w:r>
        <w:rPr>
          <w:sz w:val="24"/>
        </w:rPr>
        <w:t xml:space="preserve"> – comuna – locul natal al poetului George Cosbuc 1866-1918, numit initial Hordou; Muzeul Memorial – prima pe dreapta.</w:t>
        <w:br/>
      </w:r>
      <w:r>
        <w:rPr>
          <w:rStyle w:val="StrongEmphasis"/>
          <w:sz w:val="24"/>
        </w:rPr>
        <w:t>Bogdan Voda</w:t>
      </w:r>
      <w:r>
        <w:rPr>
          <w:sz w:val="24"/>
        </w:rPr>
        <w:t xml:space="preserve"> – fosta resedinta a voievodului Bogdan care intrând în conflict cu regele Ungariei a trecut Carpatii în 1359 si a devenit primul domn de sine statator al statului feudal Moldova; a purtat initial denumirea de Cuhea; Biserica de lemn din 1718 cu fresce de mare valoare artistica a fost înaltata pe locul alteia arse de tatari în 1717. Anual în duminica de mijloc a lunii mai are loc „Ruptul Sterpelor” manifestare oiereasca asemanatoare Simbriei Oilor.</w:t>
        <w:br/>
      </w:r>
      <w:r>
        <w:rPr>
          <w:rStyle w:val="StrongEmphasis"/>
          <w:sz w:val="24"/>
        </w:rPr>
        <w:t>Rozavlea</w:t>
      </w:r>
      <w:r>
        <w:rPr>
          <w:sz w:val="24"/>
        </w:rPr>
        <w:t xml:space="preserve"> – asezata pe malul drept al Izei, atestata documentar din 1373, Biserica de lemn din 1760, considerata a fi una dintre cele mai izbândite creatii ale arhitecturii populare maramuresene.</w:t>
        <w:br/>
        <w:t>Ieud – spre stânga, lânga Bogdan Voda, comuna aflata la poalele Muntilor Tibles, aici se pastraza cea mai veche biserica de lemn din Maramures 1364 numita Biserica din Deal, în podul careia s-a gasit Codicele de la Ieud, denimit si „Zbornicul de la Ieud” – cea mai veche pravila în limba româna, scrisa de mâna cu litere chirilice si datata de unii specialisti în anul 1391; picturile dateaza din sec.XI-XVI; Biserica de lemn din vale (1717) reprezinta un alt monument istoric supranumit „Catedrala de Lemn” sau „Catedrala Gotica”.</w:t>
        <w:br/>
      </w:r>
      <w:r>
        <w:rPr>
          <w:rStyle w:val="StrongEmphasis"/>
          <w:sz w:val="24"/>
        </w:rPr>
        <w:t>Botiza</w:t>
      </w:r>
      <w:r>
        <w:rPr>
          <w:sz w:val="24"/>
        </w:rPr>
        <w:t xml:space="preserve"> – asezare atestata documentar din 1373, important centru de tesut scoarte, renumita pentru sculpturile în lemn, izvoare de ape minerale sulfuroase, clorurate, sodice, carbogazoase; Biserica din lemn are valoroase icoane pictate pe lemn de mesteri locali – sec XVIII.</w:t>
        <w:br/>
      </w:r>
      <w:r>
        <w:rPr>
          <w:rStyle w:val="StrongEmphasis"/>
          <w:sz w:val="24"/>
        </w:rPr>
        <w:t>Bârsana</w:t>
      </w:r>
      <w:r>
        <w:rPr>
          <w:sz w:val="24"/>
        </w:rPr>
        <w:t xml:space="preserve"> – comuna – urme de asezari de la începutul epocii fierului, depozit de obiecte din epoca bronzului; pe locul vechii mânastiri din 1364 s-a ridicat începând cu 1996 noua mânastire dupa 600 de ani da la mentiunea vechii mânastiri si dupa 200 de ani de la încetarea existentei sale.</w:t>
        <w:br/>
      </w:r>
      <w:r>
        <w:rPr>
          <w:rStyle w:val="StrongEmphasis"/>
          <w:sz w:val="24"/>
        </w:rPr>
        <w:t>Vadu Izei</w:t>
      </w:r>
      <w:r>
        <w:rPr>
          <w:sz w:val="24"/>
        </w:rPr>
        <w:t xml:space="preserve"> – situat la confluenta Marei cu Iza.</w:t>
        <w:br/>
      </w:r>
      <w:r>
        <w:rPr>
          <w:rStyle w:val="StrongEmphasis"/>
          <w:sz w:val="24"/>
        </w:rPr>
        <w:t>Giulesti</w:t>
      </w:r>
      <w:r>
        <w:rPr>
          <w:sz w:val="24"/>
        </w:rPr>
        <w:t xml:space="preserve"> – frumoase porti sculptate; Nicolae Iorga a descoperit aici cel mai vechi registru de stare civila din tara.</w:t>
        <w:br/>
      </w:r>
      <w:r>
        <w:rPr>
          <w:rStyle w:val="StrongEmphasis"/>
          <w:sz w:val="24"/>
        </w:rPr>
        <w:t>Desesti</w:t>
      </w:r>
      <w:r>
        <w:rPr>
          <w:sz w:val="24"/>
        </w:rPr>
        <w:t xml:space="preserve"> – în marginea localitatii pe partea dreapta se afla un monument al naturii unic în Europa: Creasta Cocosului – rezervatie geologica de 50 ha, rest dintr-un crater vulcanic din Muntii Gutâi.</w:t>
        <w:br/>
      </w:r>
      <w:r>
        <w:rPr>
          <w:rStyle w:val="StrongEmphasis"/>
          <w:sz w:val="24"/>
        </w:rPr>
        <w:t>Sapânta</w:t>
      </w:r>
      <w:r>
        <w:rPr>
          <w:sz w:val="24"/>
        </w:rPr>
        <w:t xml:space="preserve"> – situata la 18 km de Sighetu Marmatiei pe malul Tisei, este renumita prin o adevarata industrie casnica de artizanat, producatoare a cergilor atât de cautate de turisti, a „clopurilor” (palarii barbatesti). Cel mai cunoscut obiectiv turistic este Cimitirul Vesel – o originala fresca a vietii unei comunitati rurale, un adevarat „muzeu” de arta populara dupa inscriptia de la intrare realizata de autor – Stan Ioan Patras. Culorile sunt vii pe crucile sculptate în lemn : rosu, albastru, portocaliu.</w:t>
        <w:br/>
      </w:r>
      <w:r>
        <w:rPr>
          <w:rStyle w:val="StrongEmphasis"/>
          <w:sz w:val="24"/>
        </w:rPr>
        <w:t xml:space="preserve">Sighetu Marmatiei </w:t>
      </w:r>
      <w:r>
        <w:rPr>
          <w:sz w:val="24"/>
        </w:rPr>
        <w:t>– atestat documentar pentru prima oara în 1326, gazduia târguri înca dinainte de sec.XIV; aici au functionat scoli, începând cu sec.XVI. este cea mai nordica localitate a României, înconjurata de dealuri împadurite, pe malurile Tisei. Obiective turistice: Muzeul Satului – intrare pe partea dreapta; Închisoarea Ministrilor devenita dupa 1989 Muzeul Gândirii Arestate si Centrul International de Studii asupra Totalitarismului. Anual în ultima decada a lunii decembrie se desfasoara Festivalul de Datini si Obiceiuri de Iarna, manifestare care se bucura de un inters major în rândul specialistilor si turistilor.</w:t>
      </w:r>
    </w:p>
    <w:p>
      <w:pPr>
        <w:pStyle w:val="Normal"/>
        <w:rPr>
          <w:sz w:val="24"/>
        </w:rPr>
      </w:pPr>
      <w:r>
        <w:drawing>
          <wp:anchor behindDoc="0" distT="0" distB="0" distL="114935" distR="114935" simplePos="0" locked="0" layoutInCell="0" allowOverlap="1" relativeHeight="27">
            <wp:simplePos x="0" y="0"/>
            <wp:positionH relativeFrom="column">
              <wp:posOffset>2194560</wp:posOffset>
            </wp:positionH>
            <wp:positionV relativeFrom="paragraph">
              <wp:posOffset>554990</wp:posOffset>
            </wp:positionV>
            <wp:extent cx="1905000" cy="13239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7" r="-19" b="-27"/>
                    <a:stretch>
                      <a:fillRect/>
                    </a:stretch>
                  </pic:blipFill>
                  <pic:spPr bwMode="auto">
                    <a:xfrm>
                      <a:off x="0" y="0"/>
                      <a:ext cx="1905000" cy="1323975"/>
                    </a:xfrm>
                    <a:prstGeom prst="rect">
                      <a:avLst/>
                    </a:prstGeom>
                  </pic:spPr>
                </pic:pic>
              </a:graphicData>
            </a:graphic>
          </wp:anchor>
        </w:drawing>
      </w: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spacing w:before="0" w:after="0"/>
        <w:rPr/>
      </w:pPr>
      <w:r>
        <w:rPr/>
        <w:t xml:space="preserve">                                                                                                                   </w:t>
      </w:r>
      <w:r>
        <w:rPr/>
        <w:t>TOMA LAURENTIU</w:t>
      </w:r>
    </w:p>
    <w:p>
      <w:pPr>
        <w:pStyle w:val="Normal"/>
        <w:rPr>
          <w:b/>
          <w:b/>
          <w:sz w:val="24"/>
        </w:rPr>
      </w:pPr>
      <w:r>
        <w:rPr>
          <w:b/>
          <w:sz w:val="24"/>
        </w:rPr>
        <w:t xml:space="preserve">                                                               </w:t>
      </w:r>
      <w:r>
        <w:rPr>
          <w:b/>
          <w:sz w:val="24"/>
        </w:rPr>
        <w:t>CLS XI  B</w:t>
      </w:r>
    </w:p>
    <w:sectPr>
      <w:type w:val="nextPage"/>
      <w:pgSz w:w="12240" w:h="15840"/>
      <w:pgMar w:left="1440" w:right="144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Fontdeparagrafimplicit"/>
    <w:qFormat/>
    <w:rPr>
      <w:b/>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arteainferioaramacheteiz">
    <w:name w:val="Partea inferioară a machetei-z"/>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macheteiz">
    <w:name w:val="Partea superioară a machetei-z"/>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concediu/right/meniustanga_pointer.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file:///tmp/concediu/right/meniustanga_pointer.gif" TargetMode="External"/><Relationship Id="rId7" Type="http://schemas.openxmlformats.org/officeDocument/2006/relationships/image" Target="file:///tmp/concediu/right/meniustanga_pointer.gif" TargetMode="External"/><Relationship Id="rId8" Type="http://schemas.openxmlformats.org/officeDocument/2006/relationships/image" Target="file:///tmp/concediu/right/meniustanga_pointer.gif" TargetMode="External"/><Relationship Id="rId9" Type="http://schemas.openxmlformats.org/officeDocument/2006/relationships/image" Target="file:///tmp/concediu/right/meniustanga_pointer.gif" TargetMode="External"/><Relationship Id="rId10" Type="http://schemas.openxmlformats.org/officeDocument/2006/relationships/image" Target="file:///tmp/concediu/right/meniustanga_pointer.gif" TargetMode="External"/><Relationship Id="rId11" Type="http://schemas.openxmlformats.org/officeDocument/2006/relationships/image" Target="file:///tmp/concediu/right/meniustanga_pointer.gif" TargetMode="External"/><Relationship Id="rId12" Type="http://schemas.openxmlformats.org/officeDocument/2006/relationships/image" Target="file:///tmp/concediu/right/meniustanga_pointer.gif" TargetMode="External"/><Relationship Id="rId13" Type="http://schemas.openxmlformats.org/officeDocument/2006/relationships/image" Target="file:///tmp/concediu/right/meniustanga_pointer.gif" TargetMode="External"/><Relationship Id="rId14" Type="http://schemas.openxmlformats.org/officeDocument/2006/relationships/image" Target="file:///tmp/concediu/right/meniustanga_pointer.gif" TargetMode="External"/><Relationship Id="rId15" Type="http://schemas.openxmlformats.org/officeDocument/2006/relationships/image" Target="file:///tmp/concediu/right/meniustanga_pointer.gif" TargetMode="External"/><Relationship Id="rId16" Type="http://schemas.openxmlformats.org/officeDocument/2006/relationships/image" Target="file:///tmp/concediu/right/meniustanga_pointer.gif" TargetMode="External"/><Relationship Id="rId17" Type="http://schemas.openxmlformats.org/officeDocument/2006/relationships/image" Target="file:///tmp/concediu/right/meniustanga_pointer.gif" TargetMode="External"/><Relationship Id="rId18" Type="http://schemas.openxmlformats.org/officeDocument/2006/relationships/image" Target="file:///tmp/concediu/right/meniustanga_pointer.gif"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file:///tmp/concediu/right/meniustanga_pointer.gif" TargetMode="External"/><Relationship Id="rId22" Type="http://schemas.openxmlformats.org/officeDocument/2006/relationships/image" Target="file:///tmp/concediu/right/meniustanga_pointer.gif" TargetMode="External"/><Relationship Id="rId23" Type="http://schemas.openxmlformats.org/officeDocument/2006/relationships/image" Target="file:///tmp/concediu/right/meniustanga_pointer.gif" TargetMode="External"/><Relationship Id="rId24" Type="http://schemas.openxmlformats.org/officeDocument/2006/relationships/image" Target="file:///tmp/concediu/right/meniustanga_pointer.gif" TargetMode="External"/><Relationship Id="rId25" Type="http://schemas.openxmlformats.org/officeDocument/2006/relationships/image" Target="file:///tmp/concediu/right/meniustanga_pointer.gif" TargetMode="External"/><Relationship Id="rId26" Type="http://schemas.openxmlformats.org/officeDocument/2006/relationships/image" Target="file:///tmp/concediu/right/meniustanga_pointer.gif" TargetMode="External"/><Relationship Id="rId27" Type="http://schemas.openxmlformats.org/officeDocument/2006/relationships/image" Target="file:///tmp/concediu/right/meniustanga_pointer.gif" TargetMode="Externa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file:///tmp/concediu/right/meniustanga_pointer.gif" TargetMode="External"/><Relationship Id="rId31" Type="http://schemas.openxmlformats.org/officeDocument/2006/relationships/image" Target="file:///tmp/concediu/right/meniustanga_pointer.gif" TargetMode="External"/><Relationship Id="rId32" Type="http://schemas.openxmlformats.org/officeDocument/2006/relationships/image" Target="file:///tmp/concediu/right/meniustanga_pointer.gif" TargetMode="External"/><Relationship Id="rId33" Type="http://schemas.openxmlformats.org/officeDocument/2006/relationships/image" Target="media/image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1:27:00Z</dcterms:created>
  <dc:creator>Alex</dc:creator>
  <dc:description/>
  <cp:keywords/>
  <dc:language>en-US</dc:language>
  <cp:lastModifiedBy>Alfonso</cp:lastModifiedBy>
  <dcterms:modified xsi:type="dcterms:W3CDTF">2009-07-22T13:57:00Z</dcterms:modified>
  <cp:revision>5</cp:revision>
  <dc:subject/>
  <dc:title>Traseu Revelion Botiza</dc:title>
</cp:coreProperties>
</file>