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pPr>
      <w:r>
        <w:rPr>
          <w:rFonts w:cs="Georgia" w:ascii="Georgia" w:hAnsi="Georgia"/>
          <w:b/>
          <w:i/>
          <w:iCs/>
          <w:sz w:val="36"/>
          <w:lang w:val="fr-FR"/>
        </w:rPr>
        <w:t>EUROPE</w:t>
      </w:r>
      <w:r>
        <w:rPr>
          <w:rFonts w:cs="Georgia" w:ascii="Georgia" w:hAnsi="Georgia"/>
          <w:b/>
          <w:i/>
          <w:iCs/>
          <w:sz w:val="28"/>
          <w:lang w:val="fr-FR"/>
        </w:rPr>
        <w:br/>
      </w:r>
    </w:p>
    <w:p>
      <w:pPr>
        <w:pStyle w:val="Normal"/>
        <w:rPr>
          <w:rFonts w:ascii="Georgia" w:hAnsi="Georgia" w:cs="Georgia"/>
          <w:b/>
          <w:b/>
          <w:i/>
          <w:i/>
          <w:iCs/>
          <w:sz w:val="28"/>
          <w:lang w:val="fr-FR"/>
        </w:rPr>
      </w:pPr>
      <w:r>
        <w:rPr>
          <w:rFonts w:cs="Georgia" w:ascii="Georgia" w:hAnsi="Georgia"/>
          <w:b/>
          <w:i/>
          <w:iCs/>
          <w:sz w:val="28"/>
          <w:lang w:val="fr-FR"/>
        </w:rPr>
      </w:r>
    </w:p>
    <w:p>
      <w:pPr>
        <w:pStyle w:val="Normal"/>
        <w:ind w:firstLine="567"/>
        <w:rPr/>
      </w:pPr>
      <w:r>
        <w:rPr/>
        <w:br/>
        <w:t xml:space="preserve">         </w:t>
      </w:r>
      <w:r>
        <w:rPr>
          <w:rFonts w:cs="Georgia" w:ascii="Georgia" w:hAnsi="Georgia"/>
          <w:sz w:val="24"/>
        </w:rPr>
        <w:t xml:space="preserve"> Europe, une des cinq parties du monde, la plus petite, mais la plus densément peuplée, comprise entre l`océan Arctique au nord, l`océan Atlantique à l`ouest, la Méditerranée et ses annexes, ainsi que, traditionnellement, la chaîne du Caucase au sud, la mer Caspienne,</w:t>
        <w:br/>
        <w:t>l`Oural à l`est. L`Europe a une superficie de 10 millions de km2 et une population de 620 millions d`h (Européens).</w:t>
        <w:br/>
        <w:t xml:space="preserve">             Une ligne partant, en France, de l`Aquitaine, longeant le sillon Rhône-Saône, le front nord des Alpes et des Carpates, sépare une Europe septentrionale, formée de vastes plaines (plaine nord Européenne) et de vieux socles (massifs calédoniens et hercyniens), souvent rejeunis (Scandinavie), d`une Europe méridionale, occupée par des chaînes tertiaires (Pyrénées, Carpates, Alpes), enserrant des régions basses, peu étendues (mis à part le Bassin pannonien).</w:t>
        <w:br/>
        <w:t xml:space="preserve">              L`ensemble a été affecté par les glaciations quaternaires (action glaciaire ou périglaciaire) dont la fin a marqué la fixation du littoral actuel. La situation en latitude explique l`extension généralisée du climat tempéré.Le plus ou moins grand éloignement de l`Océan surtout, la disposition des reliefs introduisent de snuances thermiques et pluviométriques permettant de distinguer une Europe océanique à l`ouest, Europe méditerranéenne au sud. A chacune d`entre elles correspond une formation végétale dominante (feuillus à l`ouest, conifères à l`est et dans l`extrémité nord, maquis et garrigues provenant de la dégradation de la forét méditerranéenne au sud).</w:t>
        <w:br/>
        <w:t xml:space="preserve">             La position de l` Europe dans la zone tempérée, au centre des terres émergées de l`hémisphére boréal, sa profonde pénétration par les mers ont facilité son peuplement, expliquand son ancienneté, sa densité et sa variété. L`Europe, peuplèe dès le paléolithique, groupe sur moins du douzième des terres émergées plus du sixième de la population mondiale, mais ne possède aucune unité ethnique ou linguistique (le christianisme et les langues indoeuropéennes dominent toutefois largement). Elle ne possède pas non plus d`unité politique ou économique, étant divisée en deux blocs idéologiquement opposés (une Europe occidentale d`économie de type libéral, une Europe orientale socialiste), à l`intérieur desquels coexistent des Etats fortement industrialisés et urbanisés (Grande Bretagne, Belgique, France, Allemagne, Tchécoslovaquie, Russia) et des Etats demeurés surtout ruraux (Espagne, Portugal, Grèce, Albanie, Bulgarie, Yougoslavie).</w:t>
        <w:br/>
        <w:t xml:space="preserve">       Toutefois, des essais partiels de regroupement économique, préludes peut-être à une unification politique, s`opèrent tant à l`ouest (Benelux, Marché commun, zone de libre-échange) qu`à l`est (Conseil de l`aide économique mutuelle ou Comecon). Ils correspondent à la recherche d`une organisation interne en vue d`une meilleure distribution géographique et sociale de la richesse, en même temps qu`à une nécessaire adaptation aux données nouvelles de l`histoire mondiale (prépondérance des Etats-Unis et de le Russie, montée des</w:t>
        <w:br/>
        <w:t>pays du Tiers Monde, consécutive à la décolonisation).</w:t>
      </w:r>
    </w:p>
    <w:p>
      <w:pPr>
        <w:pStyle w:val="Normal"/>
        <w:rPr>
          <w:rFonts w:ascii="Georgia" w:hAnsi="Georgia" w:cs="Georgia"/>
          <w:sz w:val="24"/>
        </w:rPr>
      </w:pPr>
      <w:r>
        <w:rPr>
          <w:rFonts w:cs="Georgia" w:ascii="Georgia" w:hAnsi="Georgia"/>
          <w:sz w:val="24"/>
        </w:rPr>
      </w:r>
    </w:p>
    <w:p>
      <w:pPr>
        <w:pStyle w:val="Normal"/>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76"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pPr>
    <w:rPr>
      <w:rFonts w:ascii="Georgia" w:hAnsi="Georgia" w:cs="Georgia"/>
      <w:sz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2:19:00Z</dcterms:created>
  <dc:creator/>
  <dc:description/>
  <cp:keywords/>
  <dc:language>en-US</dc:language>
  <cp:lastModifiedBy>radu</cp:lastModifiedBy>
  <dcterms:modified xsi:type="dcterms:W3CDTF">2014-01-26T14:03:00Z</dcterms:modified>
  <cp:revision>15</cp:revision>
  <dc:subject/>
  <dc:title/>
</cp:coreProperties>
</file>