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sz w:val="40"/>
        </w:rPr>
        <w:t xml:space="preserve">                                </w:t>
      </w:r>
      <w:r>
        <w:rPr>
          <w:sz w:val="40"/>
        </w:rPr>
        <w:t xml:space="preserve">Tunisia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Suprafata:164150 Km patrati</w:t>
      </w:r>
    </w:p>
    <w:p>
      <w:pPr>
        <w:pStyle w:val="Normal"/>
        <w:rPr>
          <w:sz w:val="28"/>
        </w:rPr>
      </w:pPr>
      <w:r>
        <w:rPr>
          <w:sz w:val="28"/>
        </w:rPr>
        <w:t>*Asezare geografica:30 10`-37 20` lat. N si 7 30`-11 30` lat. E</w:t>
      </w:r>
    </w:p>
    <w:p>
      <w:pPr>
        <w:pStyle w:val="Normal"/>
        <w:rPr>
          <w:sz w:val="28"/>
        </w:rPr>
      </w:pPr>
      <w:r>
        <w:rPr>
          <w:sz w:val="28"/>
        </w:rPr>
        <w:t>*Populatia:8800000</w:t>
      </w:r>
    </w:p>
    <w:p>
      <w:pPr>
        <w:pStyle w:val="Normal"/>
        <w:rPr>
          <w:sz w:val="28"/>
        </w:rPr>
      </w:pPr>
      <w:r>
        <w:rPr>
          <w:sz w:val="28"/>
        </w:rPr>
        <w:t>*Densitatea populatiei:49 locuitori/km patrat</w:t>
      </w:r>
    </w:p>
    <w:p>
      <w:pPr>
        <w:pStyle w:val="Normal"/>
        <w:rPr>
          <w:sz w:val="28"/>
        </w:rPr>
      </w:pPr>
      <w:r>
        <w:rPr>
          <w:sz w:val="28"/>
        </w:rPr>
        <w:t>*Capitala:Tunis,1394749 loc.</w:t>
      </w:r>
    </w:p>
    <w:p>
      <w:pPr>
        <w:pStyle w:val="Normal"/>
        <w:rPr>
          <w:sz w:val="28"/>
        </w:rPr>
      </w:pPr>
      <w:r>
        <w:rPr>
          <w:sz w:val="28"/>
        </w:rPr>
        <w:t>*Limba oficiala:araba</w:t>
      </w:r>
    </w:p>
    <w:p>
      <w:pPr>
        <w:pStyle w:val="Normal"/>
        <w:rPr>
          <w:sz w:val="28"/>
        </w:rPr>
      </w:pPr>
      <w:r>
        <w:rPr>
          <w:sz w:val="28"/>
        </w:rPr>
        <w:t>*Produse importate:Piese de masini,produse textile,alimentare,petroliere</w:t>
      </w:r>
    </w:p>
    <w:p>
      <w:pPr>
        <w:pStyle w:val="Normal"/>
        <w:rPr>
          <w:sz w:val="28"/>
        </w:rPr>
      </w:pPr>
      <w:r>
        <w:rPr>
          <w:sz w:val="28"/>
        </w:rPr>
        <w:t>*Produse exportate:titei,imbracaminte,ulei de masline</w:t>
      </w:r>
    </w:p>
    <w:p>
      <w:pPr>
        <w:pStyle w:val="Normal"/>
        <w:rPr>
          <w:sz w:val="28"/>
        </w:rPr>
      </w:pPr>
      <w:r>
        <w:rPr>
          <w:sz w:val="28"/>
        </w:rPr>
        <w:t>*Moneda oficiala:dinar(1dinar=1000 millemes)</w:t>
      </w:r>
    </w:p>
    <w:p>
      <w:pPr>
        <w:pStyle w:val="Normal"/>
        <w:rPr>
          <w:sz w:val="28"/>
        </w:rPr>
      </w:pPr>
      <w:r>
        <w:rPr>
          <w:sz w:val="28"/>
        </w:rPr>
        <w:t>*Produs intern brut:8450000000 dolari S.U.A.</w:t>
      </w:r>
    </w:p>
    <w:p>
      <w:pPr>
        <w:pStyle w:val="Normal"/>
        <w:rPr>
          <w:sz w:val="28"/>
        </w:rPr>
      </w:pPr>
      <w:r>
        <w:rPr>
          <w:sz w:val="28"/>
        </w:rPr>
        <w:t>*Forma de stat:republ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32"/>
        </w:rPr>
        <w:t>Caracteristici geografic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-tii Atlasul Telian din N-V apartin Muntilor Atlas.Tunisia centrala consta in stepe si intinderi de lacuri sarate,caare cel mai mare fiind Chott Djerid,la 15 m sub nivelul marii.Spre S este Desertul Sahar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Clim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N tunisieiare clima mediteraneana,cu veri calde si secetoase si ierni blande si umede.Sudul tarii are conditii de desert.Temperatura medie este de 10 C ianuarie si 26 C in iulie,cu precipitatii de 400 mm,in principal intre septembrie si april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Agricultura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% din forta de munca lucreaza in agricultura.30% dinsuprafata tarii se cultiva si 19% sunt pasuni.Principalele zone de cultivare a cerealelor sunt in N,in special in valea Raului Medjerda.Se cultiva in special grau ,citrice ,struguri,orz,masline,curmale,piersici,pluta,migdale si iarba alf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32"/>
        </w:rPr>
        <w:t>Mineritu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 extrag anual peste 5 mil. de tone de fosfati dar si minereuri de fier,plumb si zinc.Exista o mica productie de gaze naturale.Sarea se obtine din lagunele de pe coasta.Principalele de exploatare miniera sunt in El Borma in extremitatea sudica,si in Golful Gab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Industr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Sunt notabile industria alimentara-a uleiului de masline,vinului ,zaharului ,faini-si industria textila,cimentului,rafinarea de titei,otel si turis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32"/>
        </w:rPr>
        <w:t>Orase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unis este capitala,principalul centru industrial si port.Sfax ,al doilea oras ca marime,este centrul regional al sudului Tunisie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ocmit de:Da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9:23:00Z</dcterms:created>
  <dc:creator>Alex</dc:creator>
  <dc:description/>
  <cp:keywords/>
  <dc:language>en-US</dc:language>
  <cp:lastModifiedBy>Alfonso</cp:lastModifiedBy>
  <dcterms:modified xsi:type="dcterms:W3CDTF">2009-07-22T14:26:00Z</dcterms:modified>
  <cp:revision>5</cp:revision>
  <dc:subject/>
  <dc:title>Tunisia  </dc:title>
</cp:coreProperties>
</file>