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lang w:val="fr-FR"/>
        </w:rPr>
      </w:pPr>
      <w:r>
        <w:rPr>
          <w:lang w:val="fr-FR"/>
        </w:rPr>
        <w:t>Viena o punte intre nord si sud</w:t>
      </w:r>
    </w:p>
    <w:p>
      <w:pPr>
        <w:pStyle w:val="Heading"/>
        <w:rPr>
          <w:lang w:val="fr-FR"/>
        </w:rPr>
      </w:pPr>
      <w:r>
        <w:rPr>
          <w:lang w:val="fr-FR"/>
        </w:rPr>
      </w:r>
    </w:p>
    <w:p>
      <w:pPr>
        <w:pStyle w:val="Heading"/>
        <w:rPr>
          <w:lang w:val="fr-FR"/>
        </w:rPr>
      </w:pPr>
      <w:r>
        <w:rPr>
          <w:lang w:val="fr-FR"/>
        </w:rPr>
      </w:r>
    </w:p>
    <w:p>
      <w:pPr>
        <w:pStyle w:val="Normal"/>
        <w:jc w:val="both"/>
        <w:rPr>
          <w:rFonts w:ascii="Comic Sans MS" w:hAnsi="Comic Sans MS" w:cs="Comic Sans MS"/>
          <w:sz w:val="36"/>
          <w:lang w:val="fr-FR"/>
        </w:rPr>
      </w:pPr>
      <w:r>
        <w:rPr>
          <w:rFonts w:cs="Comic Sans MS" w:ascii="Comic Sans MS" w:hAnsi="Comic Sans MS"/>
          <w:sz w:val="36"/>
          <w:lang w:val="fr-FR"/>
        </w:rPr>
      </w:r>
    </w:p>
    <w:p>
      <w:pPr>
        <w:pStyle w:val="Normal"/>
        <w:jc w:val="both"/>
        <w:rPr/>
      </w:pPr>
      <w:r>
        <w:rPr>
          <w:rFonts w:cs="Comic Sans MS" w:ascii="Comic Sans MS" w:hAnsi="Comic Sans MS"/>
          <w:sz w:val="28"/>
          <w:lang w:val="en-US"/>
        </w:rPr>
        <w:t xml:space="preserve">« </w:t>
      </w:r>
      <w:r>
        <w:rPr>
          <w:rFonts w:cs="Comic Sans MS" w:ascii="Comic Sans MS" w:hAnsi="Comic Sans MS"/>
          <w:sz w:val="28"/>
        </w:rPr>
        <w:t>Kuss</w:t>
      </w:r>
      <w:r>
        <w:rPr>
          <w:rFonts w:cs="Comic Sans MS" w:ascii="Comic Sans MS" w:hAnsi="Comic Sans MS"/>
          <w:sz w:val="28"/>
          <w:lang w:val="en-US"/>
        </w:rPr>
        <w:t xml:space="preserve"> die Hand, Gna Frau !» - « Servus und ein herzliches Gruss Gott in Wien ! ». Vienezii,  chiar mărinimoşi, întotdeauna plini de farmec, vă întampină cu zâmbetul pe buze. </w:t>
      </w:r>
      <w:r>
        <w:rPr>
          <w:rFonts w:cs="Comic Sans MS" w:ascii="Comic Sans MS" w:hAnsi="Comic Sans MS"/>
          <w:sz w:val="28"/>
          <w:lang w:val="fr-FR"/>
        </w:rPr>
        <w:t xml:space="preserve">Vă aflaţi in Viena, unul dintre oraşele cu cele mai multe feţe ale Europei. Multe influenţe etnice, culturale şi politice au dat Vienei o poziţie de neconfundat în cursul istoriei, dar şi in zilele noastre. </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rFonts w:ascii="Comic Sans MS" w:hAnsi="Comic Sans MS" w:cs="Comic Sans MS"/>
          <w:sz w:val="28"/>
          <w:lang w:val="fr-FR"/>
        </w:rPr>
      </w:pPr>
      <w:r>
        <w:rPr>
          <w:rFonts w:cs="Comic Sans MS" w:ascii="Comic Sans MS" w:hAnsi="Comic Sans MS"/>
          <w:sz w:val="28"/>
          <w:lang w:val="fr-FR"/>
        </w:rPr>
        <w:t xml:space="preserve">Din punct de vedere politic, Viena se află la porţile estului, cu care oraşul a avut mereu relaţii bune, ca dovadă în cartea de telefon se găsesc o grămadă de nume slave sau ungureşti. Dar Viena este, totodată, o punte între nordul şi sudul Europei. Se pot auzi cuvinte italiene, adoptate în dialectul vienez, dar şi poloneza şi-a lăsat urme. </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pPr>
      <w:r>
        <w:rPr>
          <w:rFonts w:cs="Comic Sans MS" w:ascii="Comic Sans MS" w:hAnsi="Comic Sans MS"/>
          <w:sz w:val="28"/>
          <w:lang w:val="fr-FR"/>
        </w:rPr>
        <w:t xml:space="preserve">Celţii s-au stabilit pe aceste meleguri cu puţin înainte de naşterea lui Cristos. Mai târziu, romanii au construit castelul Vindabona, fortăreaţă aşezată în calea năvălirii triburilor germanice, după care migraţia popoarelor a făcut ca acest stabiliment şi nume roman să dispară pentru o perioadă. Abia în 881 numele Wenia reapare în analele oraşului Salzburg, în documente ce se referă la creşterea importanţei acestei regiuni, ca graniţă carolingiană, iar mai târziu cu Imperiul Otoman sau împotriva agresiunilor avarilor şi ungurilor din est.  Babenbergii au devenit duci al Ostarichi-ului, iar Viena a devenit rezidenţa lor în 1155 şi au emis cea mai veche constituţie înregistrată, în 1221. </w:t>
      </w:r>
      <w:r>
        <w:rPr>
          <w:rFonts w:cs="Comic Sans MS" w:ascii="Comic Sans MS" w:hAnsi="Comic Sans MS"/>
          <w:sz w:val="28"/>
          <w:lang w:val="en-US"/>
        </w:rPr>
        <w:t xml:space="preserve">Ultimul Babenberg a căzut în lupta împotriva ungurilor în 1246 şi linia lor s-a stins. Legea Hapsburgilor s-a instaurat în momentul în care regele german Rudolf I de Hapsburg l-a învins pe regele bohem Ottokar Przemysl. Soarta Hapsburgilor este în strânsă legatură cu creşterea Vienei. </w:t>
      </w:r>
      <w:r>
        <w:rPr>
          <w:rFonts w:cs="Comic Sans MS" w:ascii="Comic Sans MS" w:hAnsi="Comic Sans MS"/>
          <w:sz w:val="28"/>
          <w:lang w:val="fr-FR"/>
        </w:rPr>
        <w:t>Rudolf IV pune bazele Universitaţii din Viena în 1365.</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pPr>
      <w:r>
        <w:rPr>
          <w:rFonts w:cs="Comic Sans MS" w:ascii="Comic Sans MS" w:hAnsi="Comic Sans MS"/>
          <w:sz w:val="28"/>
          <w:lang w:val="fr-FR"/>
        </w:rPr>
        <w:t xml:space="preserve">După ce marşurile turcilor spre centrul Europei sunt împiedicate de două ori de Viena, în 1529 şi 1683, nimic nu s-a mai opus în creşterea sa către un mare oraş. Vitalitatea barocă şi înţeleapta conducere a Mariei Thereza (1740 – 1780) </w:t>
      </w:r>
      <w:r>
        <w:rPr>
          <w:rFonts w:cs="Comic Sans MS" w:ascii="Comic Sans MS" w:hAnsi="Comic Sans MS"/>
          <w:sz w:val="28"/>
        </w:rPr>
        <w:t xml:space="preserve">şi a fiului său Joseph II (1780 – 790)  </w:t>
      </w:r>
      <w:r>
        <w:rPr>
          <w:rFonts w:cs="Comic Sans MS" w:ascii="Comic Sans MS" w:hAnsi="Comic Sans MS"/>
          <w:sz w:val="28"/>
          <w:lang w:val="fr-FR"/>
        </w:rPr>
        <w:t>a adus oraşul într-o perioadă incomparabilă de strălucire. Lukas von Hildebrandt şi Johann Bernhard Fischer von Erlach au îmbunătăţit imaginea oraşului, construind biserici somptuoase şi palate magnifice. Haydn, Mozart, Gluck – iar mai târziu Beethoven şi Schubert – au transformat Viena în capitala muzicii în Europa. Invazia lui Napoleon duce la un aşa-zis deces, urmat, însă, de o nouă perioadă de strălucire. Capii Europei s-au adunat la Congresul de la Viena din 1814/1815. Europa este reorganizată, iar oamenii s-au răsfăţat cu festivităţi euforice: « Dansurile Congresului ». Valsul vienez devine formă de artă.</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pPr>
      <w:r>
        <w:rPr>
          <w:rFonts w:cs="Comic Sans MS" w:ascii="Comic Sans MS" w:hAnsi="Comic Sans MS"/>
          <w:sz w:val="28"/>
          <w:lang w:val="fr-FR"/>
        </w:rPr>
        <w:t>Contrastul evident dintre cetăţenii privilegiaţi şi cei din nivelurile discriminate ale societăţii în perioada Biedermeier a crescut continuu, ducând la izbucnirea unei revoluţii în 1848. Împăratul Ferdinand I a fost obligat să abdice, iar Frany Joseph a devenit la vârsta de 18 ani succesorul său. Domnia sa s-a prelungit pe parcursul a 68 de ani. În această perioadă se ating multe vârfuri în cultură, cum ar fi Golden Operetta (Strauss, Suppe, Zeller, Ziehrer, Millocker); Brahms, Bruckner şi Mahler compun în Viena; în 1857 se construieşte strada Ringstrasse; pictura şi literatura înfloresc. În acelaşi timp, însă, naţionalismul şi separatismul frământă temeliile statului multirasial şi conduc, în final, la primul Razboi Mondial (1914 – 1918), în urma căruia Europa s-a transformat în mod radical. Franz Joseph nu a trăit să vadă sfârşitul războiului, dar şi al monarhiei (1918), murind în 1916.</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rFonts w:ascii="Comic Sans MS" w:hAnsi="Comic Sans MS" w:cs="Comic Sans MS"/>
          <w:sz w:val="28"/>
          <w:lang w:val="fr-FR"/>
        </w:rPr>
      </w:pPr>
      <w:r>
        <w:rPr>
          <w:rFonts w:cs="Comic Sans MS" w:ascii="Comic Sans MS" w:hAnsi="Comic Sans MS"/>
          <w:sz w:val="28"/>
          <w:lang w:val="fr-FR"/>
        </w:rPr>
        <w:t>Fărâmiţarea vechii ordini şi nostalgia după trecut au eliberat o forţă culturală de necrezut; Şcoala Vieneză de Medicină revoluţionează serviciile oferite pacienţilor; Sigmund Freud dezvoltă psihoanaliza; poeţi şi scriitori, ca Bahr, Kraus, Schnitzler, Hofmannsthal şi Zweig reevaluează moştenirea monarhiei; cafenelele devin un loc pentru literatură şi Art Nouveau modifică Viena. Otto Wagner modifică, deasemenea, planul oraşului pentru introducerea tramvaiului. Klimt este sufletul « Secesiunii » şi împreună cu elevii săi Schiele şi Kokoschka aştern temelia erei moderne în Austria. « A Doua Şcoală Vieneză » din jurul Schonberg, Berg şi Webern conduce noi căi în muzică.</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rFonts w:ascii="Comic Sans MS" w:hAnsi="Comic Sans MS" w:cs="Comic Sans MS"/>
          <w:sz w:val="28"/>
          <w:lang w:val="fr-FR"/>
        </w:rPr>
      </w:pPr>
      <w:r>
        <w:rPr>
          <w:rFonts w:cs="Comic Sans MS" w:ascii="Comic Sans MS" w:hAnsi="Comic Sans MS"/>
          <w:sz w:val="28"/>
          <w:lang w:val="fr-FR"/>
        </w:rPr>
        <w:t>Astăzi, mulţi ani după distugerea din AL Doilea Război Mondial, Viena s-a modificat în multe feluri. Odată, metropola unui mare imperiu, dar şi naţiuni, Viena este astăzi capitala unei Austrii mici şi neutre. Au rămas, însă, importanţa oraşului în dialogul Est – Vest şi statutul său în relaţiile internaţionale.</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rFonts w:ascii="Comic Sans MS" w:hAnsi="Comic Sans MS" w:cs="Comic Sans MS"/>
          <w:sz w:val="28"/>
          <w:lang w:val="fr-FR"/>
        </w:rPr>
      </w:pPr>
      <w:r>
        <w:rPr>
          <w:rFonts w:cs="Comic Sans MS" w:ascii="Comic Sans MS" w:hAnsi="Comic Sans MS"/>
          <w:sz w:val="28"/>
          <w:lang w:val="fr-FR"/>
        </w:rPr>
        <w:t>Viena e cunoscută lumii, printre multe altele, şi datorită castelelor Schonbrunn şi Belvedere, muzeelor, a Filarmonicii din Viena, a Corului Băieţilor din Viena, balurilor şi concertelor de la Operă, a binecunoscutului parc de distracţii Prater, a Catedralei Sfântului Ştefan şi aşa mai departe.</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rFonts w:ascii="Comic Sans MS" w:hAnsi="Comic Sans MS" w:cs="Comic Sans MS"/>
          <w:sz w:val="28"/>
          <w:lang w:val="fr-FR"/>
        </w:rPr>
      </w:pPr>
      <w:r>
        <w:rPr>
          <w:rFonts w:cs="Comic Sans MS" w:ascii="Comic Sans MS" w:hAnsi="Comic Sans MS"/>
          <w:sz w:val="28"/>
          <w:lang w:val="fr-FR"/>
        </w:rPr>
        <w:t>A descrie un vienez tipic este mai mult decât dificil. În general se spune că sunt toleranţi şi fermecători. Poate sunt politicoşi mai mult decât este necesar, dar un lucru e sigur şi comun tuturor vienezilor: înjură şi se plâng despre Dumnezeu şi Creaţie, preferă să fie trăzniţi şi originali, decât genul de oameni îngrămădiţi în monotonia vieţii. Sunt mândri şi nu se lasă criticaţi decât de cei pe care îi iubesc.</w:t>
      </w:r>
    </w:p>
    <w:p>
      <w:pPr>
        <w:pStyle w:val="Normal"/>
        <w:jc w:val="both"/>
        <w:rPr>
          <w:rFonts w:ascii="Comic Sans MS" w:hAnsi="Comic Sans MS" w:cs="Comic Sans MS"/>
          <w:sz w:val="28"/>
          <w:lang w:val="fr-FR"/>
        </w:rPr>
      </w:pPr>
      <w:r>
        <w:rPr>
          <w:rFonts w:cs="Comic Sans MS" w:ascii="Comic Sans MS" w:hAnsi="Comic Sans MS"/>
          <w:sz w:val="28"/>
          <w:lang w:val="fr-FR"/>
        </w:rPr>
      </w:r>
    </w:p>
    <w:p>
      <w:pPr>
        <w:pStyle w:val="Normal"/>
        <w:jc w:val="both"/>
        <w:rPr/>
      </w:pPr>
      <w:r>
        <w:rPr>
          <w:rFonts w:cs="Comic Sans MS" w:ascii="Comic Sans MS" w:hAnsi="Comic Sans MS"/>
          <w:sz w:val="28"/>
          <w:lang w:val="fr-FR"/>
        </w:rPr>
        <w:t xml:space="preserve">Această foaie oferă doar o scurtă prezentare, esenţială dar nu reală, a Vienei. Ea se doreşte o invitaţie, pe care v-o fac, de a continua şi de a cerceta mai adânc istoria, tradiţia şi prezentul acestui oraş încântător. Bineînţeles că cea mai grozavă experienţă va fi provocată de vizitarea Vienei. </w:t>
      </w:r>
      <w:r>
        <w:rPr>
          <w:rFonts w:cs="Comic Sans MS" w:ascii="Comic Sans MS" w:hAnsi="Comic Sans MS"/>
          <w:sz w:val="28"/>
          <w:lang w:val="en-US"/>
        </w:rPr>
        <w:t>Vă doresc să puteţi realiza acest lucru. Merită.</w:t>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right"/>
        <w:rPr>
          <w:rFonts w:ascii="Comic Sans MS" w:hAnsi="Comic Sans MS" w:cs="Comic Sans MS"/>
          <w:sz w:val="28"/>
          <w:lang w:val="fr-FR"/>
        </w:rPr>
      </w:pPr>
      <w:r>
        <w:rPr>
          <w:rFonts w:cs="Comic Sans MS" w:ascii="Comic Sans MS" w:hAnsi="Comic Sans MS"/>
          <w:sz w:val="28"/>
          <w:lang w:val="fr-FR"/>
        </w:rPr>
      </w:r>
    </w:p>
    <w:p>
      <w:pPr>
        <w:pStyle w:val="Normal"/>
        <w:jc w:val="right"/>
        <w:rPr>
          <w:rFonts w:ascii="Comic Sans MS" w:hAnsi="Comic Sans MS" w:cs="Comic Sans MS"/>
          <w:sz w:val="28"/>
          <w:lang w:val="fr-FR"/>
        </w:rPr>
      </w:pPr>
      <w:r>
        <w:rPr>
          <w:rFonts w:cs="Comic Sans MS" w:ascii="Comic Sans MS" w:hAnsi="Comic Sans MS"/>
          <w:sz w:val="28"/>
          <w:lang w:val="fr-FR"/>
        </w:rPr>
      </w:r>
    </w:p>
    <w:p>
      <w:pPr>
        <w:pStyle w:val="Normal"/>
        <w:jc w:val="center"/>
        <w:rPr>
          <w:rFonts w:ascii="Comic Sans MS" w:hAnsi="Comic Sans MS" w:cs="Comic Sans MS"/>
          <w:sz w:val="28"/>
          <w:lang w:val="en-US"/>
        </w:rPr>
      </w:pPr>
      <w:r>
        <w:rPr>
          <w:rFonts w:cs="Comic Sans MS" w:ascii="Comic Sans MS" w:hAnsi="Comic Sans MS"/>
          <w:sz w:val="28"/>
          <w:lang w:val="en-US"/>
        </w:rPr>
      </w:r>
    </w:p>
    <w:sectPr>
      <w:type w:val="nextPage"/>
      <w:pgSz w:w="11906" w:h="16838"/>
      <w:pgMar w:left="1800" w:right="18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mic Sans MS" w:hAnsi="Comic Sans MS" w:cs="Comic Sans M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3:00Z</dcterms:created>
  <dc:creator>Cipock</dc:creator>
  <dc:description>Powered by  www.referat.ro</dc:description>
  <cp:keywords/>
  <dc:language>en-US</dc:language>
  <cp:lastModifiedBy>Alfonso</cp:lastModifiedBy>
  <dcterms:modified xsi:type="dcterms:W3CDTF">2009-07-21T12:07:00Z</dcterms:modified>
  <cp:revision>6</cp:revision>
  <dc:subject/>
  <dc:title>VIENA</dc:title>
</cp:coreProperties>
</file>