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342900</wp:posOffset>
                </wp:positionV>
                <wp:extent cx="2314575" cy="656590"/>
                <wp:effectExtent l="9525" t="70485" r="94615" b="0"/>
                <wp:wrapNone/>
                <wp:docPr id="1" name=""/>
                <a:graphic xmlns:a="http://schemas.openxmlformats.org/drawingml/2006/main">
                  <a:graphicData uri="http://schemas.microsoft.com/office/word/2010/wordprocessingShape">
                    <wps:wsp>
                      <wps:cNvSpPr txBox="1"/>
                      <wps:spPr>
                        <a:xfrm>
                          <a:off x="0" y="0"/>
                          <a:ext cx="231444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Yellowston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26pt;margin-top:-27pt;width:182.2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Yellowstone</w:t>
                      </w:r>
                    </w:p>
                  </w:txbxContent>
                </v:textbox>
                <v:path textpathok="t"/>
                <v:textpath on="t" fitshape="t" string="Yellowstone" style="font-family:&quot;Impact&quot;;font-size:12pt"/>
                <v:fill o:detectmouseclick="t" type="solid" color2="#cc3300"/>
                <v:stroke color="#000099" weight="12600" joinstyle="miter" endcap="flat"/>
                <v:shadow on="t" obscured="f" color="#000099"/>
                <w10:wrap type="none"/>
              </v:rect>
            </w:pict>
          </mc:Fallback>
        </mc:AlternateContent>
      </w:r>
    </w:p>
    <w:p>
      <w:pPr>
        <w:pStyle w:val="Subtitle"/>
        <w:rPr>
          <w:i/>
          <w:i/>
          <w:iCs/>
        </w:rPr>
      </w:pPr>
      <w:r>
        <w:rPr>
          <w:i/>
          <w:iCs/>
        </w:rPr>
        <w:tab/>
      </w:r>
    </w:p>
    <w:p>
      <w:pPr>
        <w:pStyle w:val="Subtitle"/>
        <w:rPr>
          <w:i/>
          <w:i/>
          <w:iCs/>
        </w:rPr>
      </w:pPr>
      <w:r>
        <w:rPr>
          <w:i/>
          <w:iCs/>
        </w:rPr>
      </w:r>
    </w:p>
    <w:p>
      <w:pPr>
        <w:pStyle w:val="Subtitle"/>
        <w:ind w:firstLine="720"/>
        <w:rPr>
          <w:i/>
          <w:i/>
          <w:iCs/>
        </w:rPr>
      </w:pPr>
      <w:r>
        <w:rPr>
          <w:i/>
          <w:iCs/>
        </w:rPr>
        <w:t>Un tărâm al căldurii şi al vaporilor, unde apa fierbinte a gheizelor tâşneşte mai sus decât în poveştile vânătoreşti.</w:t>
      </w:r>
    </w:p>
    <w:p>
      <w:pPr>
        <w:pStyle w:val="Subtitle"/>
        <w:rPr/>
      </w:pPr>
      <w:r>
        <w:rPr/>
        <w:tab/>
        <w:t>Cu mult timp în urmă, în copilăria Statelor Unite, puteai întâlni pădurari şi vânători ce povesteau despre un tărâm fantastic din vest, în care artezienele de apă clocotindă se înalţă până deasupra vârfurilor copacilor, în vreme ce  pământul tremură de vuietul lor. Erau acolo – adăugau ei – munţi de sticlă şi de sulf, locuri în care puteai prinde un păstrăv pe care să-l găteşti imediat, într-o bălticică plină cu apă fiartă. Mai erau lacuri ca nişte cutii cu vopsea bolborosindă şi rânduri de  băi de porţelan în care omul se putea îmbăia la ce temperatură dorea.</w:t>
      </w:r>
    </w:p>
    <w:p>
      <w:pPr>
        <w:pStyle w:val="Subtitle"/>
        <w:rPr/>
      </w:pPr>
      <w:r>
        <w:rPr/>
        <w:tab/>
        <w:t xml:space="preserve">Cât despre râuri, unele curgeau spre Pacific, în vreme ce altele spre Atlantic, unele aveau un curs atât de rapid încât frecarea încingea pietrele din albie, iar cel mai mare râu dintre toate năvălea într-un canion de culoarea aurului cel mai pur. Existau chiar şi păduri de </w:t>
      </w:r>
      <w:r>
        <w:rPr>
          <w:lang w:val="ro-RO"/>
        </w:rPr>
        <w:t>„copacii pietrficaţi”, în care „păsări pietrificate cântau cântece pietrificate”.</w:t>
      </w:r>
    </w:p>
    <w:p>
      <w:pPr>
        <w:pStyle w:val="Subtitle"/>
        <w:rPr>
          <w:lang w:val="ro-RO"/>
        </w:rPr>
      </w:pPr>
      <w:r>
        <w:rPr>
          <w:lang w:val="ro-RO"/>
        </w:rPr>
        <w:tab/>
        <w:t>Nimeni nu-i credea, desigur, dar poveştile au continuat. În 1871, o expediţie guvernamentală a pornit să investigheze situaţia; raportul său l-a determinat pe preşedintele Grant să declare în 1872 întreaga zonă de 9000 km² par naţional, primul din lume „Interzise fiind vânzarea sau aşezările umane...pentru ca poporul să se bucure de el”. Numele Yellowstone derivă de la numele pe care amerindienii îl dăduseră celui mai mare rău din regiune.</w:t>
      </w:r>
    </w:p>
    <w:p>
      <w:pPr>
        <w:pStyle w:val="Subtitle"/>
        <w:rPr>
          <w:lang w:val="ro-RO"/>
        </w:rPr>
      </w:pPr>
      <w:r>
        <w:rPr>
          <w:lang w:val="ro-RO"/>
        </w:rPr>
        <w:tab/>
      </w:r>
    </w:p>
    <w:p>
      <w:pPr>
        <w:pStyle w:val="Subtitle"/>
        <w:ind w:left="720" w:firstLine="720"/>
        <w:rPr>
          <w:i/>
          <w:i/>
          <w:iCs/>
          <w:lang w:val="ro-RO"/>
        </w:rPr>
      </w:pPr>
      <w:r>
        <w:rPr>
          <w:i/>
          <w:iCs/>
          <w:lang w:val="ro-RO"/>
        </w:rPr>
        <w:t>Poveştile nu fuseseră prea exagerate</w:t>
      </w:r>
    </w:p>
    <w:p>
      <w:pPr>
        <w:pStyle w:val="Subtitle"/>
        <w:ind w:firstLine="720"/>
        <w:rPr>
          <w:i/>
          <w:i/>
          <w:iCs/>
          <w:lang w:val="ro-RO"/>
        </w:rPr>
      </w:pPr>
      <w:r>
        <w:rPr>
          <w:i/>
          <w:iCs/>
          <w:lang w:val="ro-RO"/>
        </w:rPr>
      </w:r>
    </w:p>
    <w:p>
      <w:pPr>
        <w:pStyle w:val="Subtitle"/>
        <w:rPr/>
      </w:pPr>
      <w:r>
        <w:rPr>
          <w:i/>
          <w:iCs/>
          <w:lang w:val="ro-RO"/>
        </w:rPr>
        <w:tab/>
      </w:r>
      <w:r>
        <w:rPr>
          <w:lang w:val="ro-RO"/>
        </w:rPr>
        <w:t>Milioane de vizitatori şi-au dat seama de atunci că poveştile bătrânilor vânători erau, în mare parte, veridice. Râurile curg într-adevăr spre ambele laturi ale păcii continentale există un munte de sticlă – Stânca de Obsidian, formată din rocă vulcanică vitrificată din care indienii Shoeshone ciopleau vărfuri pentru săgeţi. Pe Terasele Minerva băi naturale din calcit se înşiră aburinde, iar la Fountain Paint Pot există bălticele de nămol cărora mineralele dizolvate le conferă toate culorile curcubeului. Cu o umbră de dezamăgire aflăm însă că fierbinţeala râului Firehole(„Focarul”) se datorează nu frecării, ci rocile încinse de desupt.</w:t>
      </w:r>
    </w:p>
    <w:p>
      <w:pPr>
        <w:pStyle w:val="Subtitle"/>
        <w:rPr>
          <w:lang w:val="ro-RO"/>
        </w:rPr>
      </w:pPr>
      <w:r>
        <w:rPr>
          <w:lang w:val="ro-RO"/>
        </w:rPr>
        <w:tab/>
        <w:t>Cel mai popular element al Parcului Yellowstone este sistemul de gheizere – uimitoare trombe precum Old Faithful, care la fiecare 75 de minute tâşneşte clocotind până la 60 de metrii de aer. Printre celelalte se numără Grotto Geyser, care izbucneşte dintr-o grotă de silice, Riverside Geyser, care trimite un arc de apă fierbinte peste râul Firehole, şi Steamboat – cel mai înalt din lume – cu jeturi de apă de două ori mai înalte decât cele a lui Old Faithful, însă fără regularitatea acestuia din urmă, intervalul dintre două izbucniri variind de la patru zile la patru ani.</w:t>
      </w:r>
    </w:p>
    <w:p>
      <w:pPr>
        <w:pStyle w:val="Subtitle"/>
        <w:rPr/>
      </w:pPr>
      <w:r>
        <w:rPr>
          <w:lang w:val="ro-RO"/>
        </w:rPr>
        <w:tab/>
        <w:t>Activitatea gheizerelor este condiţionată de trei factori: o sursă de apă abundentă, o puternică sursă de căldură şi o structură a rocii care îi conferă caracterul unui sistem natural de ţevi. Sursa de căldură este roca topită din măruntaiele pământului, care în Yellostone se află la puţin peste 5 km sub scoarţa terestră. Ploile abundente se infiltrează în roca poroasă până la 1500 m adâncime. Acolo, sub presiune este încălzită până deasupra punctului de fierbere. Timp de secole apa se ridică spre suprafaţă şi aproape de nivelul solului o parte din apa cea mai fierbinte se transformă în vapori. Aceştia aruncă în aer coloana de apă de deasupra lor, iniţiind o reacţie în lanţ în care presiunea scăzută determină mai multă apă supraîncălzită să se transforme în vapori – menţinând gheizerul în erupţie pănâ la golirea sistemui de ţevi. Când apa fierbe reumple spaţiile goale din subteran, ciclul se reia.</w:t>
      </w:r>
    </w:p>
    <w:p>
      <w:pPr>
        <w:pStyle w:val="Subtitle"/>
        <w:rPr>
          <w:lang w:val="ro-RO"/>
        </w:rPr>
      </w:pPr>
      <w:r>
        <w:rPr>
          <w:lang w:val="ro-RO"/>
        </w:rPr>
        <w:tab/>
        <w:t>În total, în parc există circa 10 000 de elemente termale. Pe lângă gheizere se întâlnesc bălţi de nămol clocotind,jeturi de vapori sulfuroşi din răsuflătoare numite fumarole şi izvoare fierbinţi, adesea de culoare verde smarald sau turcoaz, datorită algelor care s-au adaptat la viaţa la temperaturi ridicate.</w:t>
      </w:r>
    </w:p>
    <w:p>
      <w:pPr>
        <w:pStyle w:val="Subtitle"/>
        <w:rPr/>
      </w:pPr>
      <w:r>
        <w:rPr>
          <w:lang w:val="ro-RO"/>
        </w:rPr>
        <w:tab/>
        <w:t>Toată această activitate este posibilă graţie pungii masive de rocă topită de sub scoarţa pământului, aici foarte subţire. Cu aproximativ 600 000 de ani în urmă aceasta a  erupt paroxixtic, aruncând în aer 2590 km² din roca Munţilor Stâncoşi, depunând un strat gros de cenuşă şi împrştiind praf vulcanic pe aproape tot teritoriul Americii de Nord. Apoi, din cauza golului de dedesupt, scoarţa s-a prăbuşit în interior, formând o calderă de 3100 km</w:t>
      </w:r>
      <w:r>
        <w:rPr/>
        <w:t>²</w:t>
      </w:r>
      <w:r>
        <w:rPr>
          <w:lang w:val="ro-RO"/>
        </w:rPr>
        <w:t>.</w:t>
      </w:r>
    </w:p>
    <w:p>
      <w:pPr>
        <w:pStyle w:val="Subtitle"/>
        <w:rPr>
          <w:lang w:val="ro-RO"/>
        </w:rPr>
      </w:pPr>
      <w:r>
        <w:rPr>
          <w:lang w:val="ro-RO"/>
        </w:rPr>
        <w:tab/>
        <w:t>Epupţiile ulterioare, mai puţin violente, au umplut-o aproape cu cenuşă şi lavă, blocând râul Yellowstone şi creând astfel lacul cu acelasi nume. Ajutat însă de gheţarii din trei ere glaciare şi apa fierbinte şi vaporii care au înmuiat buza calderei, râul a săpat treptat Marele Canion Yellowstone, care coboară dinspre lac sub forma unei serii de caractere impresionante.</w:t>
      </w:r>
    </w:p>
    <w:p>
      <w:pPr>
        <w:pStyle w:val="Subtitle"/>
        <w:rPr>
          <w:lang w:val="ro-RO"/>
        </w:rPr>
      </w:pPr>
      <w:r>
        <w:rPr>
          <w:lang w:val="ro-RO"/>
        </w:rPr>
      </w:r>
    </w:p>
    <w:p>
      <w:pPr>
        <w:pStyle w:val="Subtitle"/>
        <w:rPr>
          <w:lang w:val="ro-RO"/>
        </w:rPr>
      </w:pPr>
      <w:r>
        <w:rPr>
          <w:lang w:val="ro-RO"/>
        </w:rPr>
        <w:tab/>
        <w:tab/>
      </w:r>
      <w:r>
        <w:rPr>
          <w:i/>
          <w:iCs/>
          <w:lang w:val="ro-RO"/>
        </w:rPr>
        <w:t>Copacii pietrificaţi</w:t>
      </w:r>
    </w:p>
    <w:p>
      <w:pPr>
        <w:pStyle w:val="Subtitle"/>
        <w:rPr>
          <w:lang w:val="ro-RO"/>
        </w:rPr>
      </w:pPr>
      <w:r>
        <w:rPr>
          <w:lang w:val="ro-RO"/>
        </w:rPr>
      </w:r>
    </w:p>
    <w:p>
      <w:pPr>
        <w:pStyle w:val="Subtitle"/>
        <w:rPr>
          <w:lang w:val="ro-RO"/>
        </w:rPr>
      </w:pPr>
      <w:r>
        <w:rPr>
          <w:lang w:val="ro-RO"/>
        </w:rPr>
        <w:tab/>
        <w:t>Nicăieri amintirea erupţiilor trecute nu este mai dramatică decât la Specimen Ridge. Aici se află copacii pietrificaţi încă uşor de recunoscut: sicomori, nuci, stejari, magnolii şi sângeri. Cu milioane de ani în urmă au fost îngropaţi sub zbgură şi cenuşă vulcanică, acest strat împiedicând arderea lemnului.</w:t>
      </w:r>
    </w:p>
    <w:p>
      <w:pPr>
        <w:pStyle w:val="Subtitle"/>
        <w:rPr>
          <w:lang w:val="ro-RO"/>
        </w:rPr>
      </w:pPr>
      <w:r>
        <w:rPr>
          <w:lang w:val="ro-RO"/>
        </w:rPr>
        <w:tab/>
        <w:t>Apoi, în decursul mileniilor, celulă cu celulă, materialul organic a fost înlocuitde minerale din zgură şi cenuşă, astfel că atunci când şi ultimul strat depus a fost erodat, copacii erau deja pietrifcaţi. Dacă vă este greu să realizaţi cât trebuie să fi durat acest proces, gândiţi-vă că în unele părţi ale zonei există resturile a 27 de astfel de păduri, unele peste altele. Fiecare a crescut timp de sute de ani pe acelaşi loc, şi pe fiecare rând a fost îngropată şi pietrificată.</w:t>
      </w:r>
    </w:p>
    <w:p>
      <w:pPr>
        <w:pStyle w:val="Subtitle"/>
        <w:rPr>
          <w:rFonts w:eastAsia="Comic Sans MS"/>
          <w:lang w:val="ro-RO"/>
        </w:rPr>
      </w:pPr>
      <w:r>
        <w:object w:dxaOrig="4725"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pt;margin-top:0pt;width:236.25pt;height:359.25pt;mso-wrap-distance-left:9.05pt;mso-wrap-distance-right:9.05pt;mso-position-horizontal-relative:text;mso-position-vertical-relative:text" filled="f" o:ole="">
            <v:imagedata r:id="rId3" o:title=""/>
          </v:shape>
          <o:OLEObject Type="Embed" ProgID="" ShapeID="ole_rId2" DrawAspect="Content" ObjectID="_1283463240" r:id="rId2"/>
        </w:object>
      </w:r>
      <w:r>
        <w:rPr>
          <w:rFonts w:eastAsia="Comic Sans MS"/>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Comic Sans MS" w:hAnsi="Comic Sans MS" w:cs="Comic Sans MS"/>
          <w:lang w:val="ro-RO"/>
        </w:rPr>
      </w:pPr>
      <w:r>
        <w:rPr>
          <w:rFonts w:cs="Comic Sans MS" w:ascii="Comic Sans MS" w:hAnsi="Comic Sans MS"/>
          <w:lang w:val="ro-RO"/>
        </w:rPr>
      </w:r>
    </w:p>
    <w:p>
      <w:pPr>
        <w:pStyle w:val="Normal"/>
        <w:tabs>
          <w:tab w:val="clear" w:pos="720"/>
          <w:tab w:val="left" w:pos="5080" w:leader="none"/>
        </w:tabs>
        <w:rPr>
          <w:rFonts w:ascii="Comic Sans MS" w:hAnsi="Comic Sans MS" w:cs="Comic Sans MS"/>
          <w:lang w:val="ro-RO"/>
        </w:rPr>
      </w:pPr>
      <w:r>
        <w:rPr>
          <w:rFonts w:cs="Comic Sans MS" w:ascii="Comic Sans MS" w:hAnsi="Comic Sans MS"/>
          <w:lang w:val="ro-RO"/>
        </w:rPr>
        <w:tab/>
        <w:t>Old Faithful</w:t>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t>Bibiografie: DESCOPERIŢI MINUNILE LUMII</w:t>
      </w:r>
    </w:p>
    <w:p>
      <w:pPr>
        <w:pStyle w:val="Normal"/>
        <w:rPr>
          <w:rFonts w:ascii="Comic Sans MS" w:hAnsi="Comic Sans MS" w:cs="Comic Sans MS"/>
          <w:lang w:val="ro-RO"/>
        </w:rPr>
      </w:pPr>
      <w:r>
        <w:rPr>
          <w:rFonts w:cs="Comic Sans MS" w:ascii="Comic Sans MS" w:hAnsi="Comic Sans MS"/>
          <w:lang w:val="ro-RO"/>
        </w:rPr>
        <w:tab/>
        <w:tab/>
        <w:t>POZA: ENCARTA 2004</w:t>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jc w:val="center"/>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omic Sans MS" w:hAnsi="Comic Sans MS" w:cs="Comic Sans MS"/>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5:18:00Z</dcterms:created>
  <dc:creator>Alex</dc:creator>
  <dc:description/>
  <cp:keywords/>
  <dc:language>en-US</dc:language>
  <cp:lastModifiedBy>Alfonso</cp:lastModifiedBy>
  <cp:lastPrinted>2005-05-07T11:07:00Z</cp:lastPrinted>
  <dcterms:modified xsi:type="dcterms:W3CDTF">2009-07-21T08:01:00Z</dcterms:modified>
  <cp:revision>5</cp:revision>
  <dc:subject/>
  <dc:title/>
</cp:coreProperties>
</file>