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sz w:val="32"/>
          <w:szCs w:val="32"/>
        </w:rPr>
        <w:t xml:space="preserve">                               </w:t>
      </w:r>
      <w:r>
        <w:rPr>
          <w:b/>
          <w:sz w:val="40"/>
          <w:szCs w:val="40"/>
          <w:u w:val="single"/>
        </w:rPr>
        <w:t>Prezentare – Zurich</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rin pozitia lor geografica, o buna parte dintre localitatile importante ale Confederatiei Elvetiene prezinta un loc comun care adanceste asemanarea configuratiilor lor urbane.Este vorba despre situarea acestora in preajma sau in jurul unor mari suprafete de apa,ceea ce a creat fiecareia posibilitatea amenajarii unor spectaculoase cheiuri si faleze, marginite de splendide si pitoresti edificii, mai vechi ori mai noi.Zurich, orasul cu o populatie de peste un milion de locuitori, beneficiaza de luciu acvatic al unui vast lac, socotit cel mai limpede din Elvetia, cat si de apele raului Limmat, care-l traverseaza.</w:t>
      </w:r>
    </w:p>
    <w:p>
      <w:pPr>
        <w:pStyle w:val="Normal"/>
        <w:rPr>
          <w:sz w:val="28"/>
          <w:szCs w:val="28"/>
        </w:rPr>
      </w:pPr>
      <w:r>
        <w:rPr>
          <w:sz w:val="28"/>
          <w:szCs w:val="28"/>
        </w:rPr>
        <w:t xml:space="preserve">          </w:t>
      </w:r>
      <w:r>
        <w:rPr>
          <w:sz w:val="28"/>
          <w:szCs w:val="28"/>
        </w:rPr>
        <w:t>Incursiunea prin Zurich se porneste din impunatoarea gara feroviara principala, a carei inaugurare, in 1884, starnea un adevarat entuziasm in presa vremii, care sublinia “maretia salilor de asteptare si aspectul nobil al toaletelor”.Aspectul ei salubru dainuie si azi, iar gara, ramane o impresionanta opera arhitecturala.In imediata ei apropiere, o cladire monumentala, veche si ea de peste un veac, in care intri pe sub un turn de 60 m, ce adaposteste cel mai important muzeu de istorie din Elvetia, un tezaur al tuturor cantoanelor.De aici porneste lunga si animata artera comerciala care taie orasul in doua, un fel de “Champs Elysees” a Zurich-ului, un stralucitor lant de magazine luxoase si banci, cu strazi laterale care te duc fie in dreapta, in City - zona moderna, financiara, a marilor firme – fie in stanga in paienjenisul unui burg care parca nu vrea sa imbatraneasca. Desigur, aceasta e zona care te absoarbe, cu infatisarile ei specifice, unice, unde poti zabovi putin in fata statuii marelui educator Pestalozzi, originar de aici, sau pentru a masura din ochi inaltimea unui turn ciudat, plantat de mult in mijlocul orasului, neobisnuit pentru un observator astronomic numit Urania.Patrunzi apoi intr-un labirint de strazi inguste medievale.Incrustata intr-un zid, intalnesti in cale o bucata de marmura cu inscriptii in lb latina, care cuprinde cea mai veche mentionare a denumirii pe care galo-romanii o atribuiau localitatii intremeiate de ei: “Turicum”, nume din care a evoluat actualul Zurich.Biserica Sf. Petru, iti releva de pe singurul ei turn, probabil cel mai mare cadran de orologiu din lume, cu un diametru de aproape 9 m. Totusi edificiul religios cel mai cautat este catedrala, la care ajungi traversand cel mai frumos pod de peste raul Limmat.Cu aspectul ei de imensa bazilica, inaltandu-si spre cer cele 3 cupole, aceasta constructie in stil roman, datand din anii 1100-1225, e printre primele ca importanta din Elvetia.Aici si-a inceput predicile in 1519, veneratul prelat, reformist, Zwingli.In tainuita cripta de sub corul bisericii este statuia legendarului rege Carol cel Mare, Charlemagne, din 1470.Sculpturi, fresce, arcade indraznete, vitralii moderne semnate de Marc Chagall si Giacometti, creeaza un cadru fastuos si totoadata plin de pietate.</w:t>
      </w:r>
    </w:p>
    <w:p>
      <w:pPr>
        <w:pStyle w:val="Normal"/>
        <w:rPr>
          <w:sz w:val="28"/>
          <w:szCs w:val="28"/>
        </w:rPr>
      </w:pPr>
      <w:r>
        <w:rPr>
          <w:sz w:val="28"/>
          <w:szCs w:val="28"/>
        </w:rPr>
        <w:t xml:space="preserve">         </w:t>
      </w:r>
      <w:r>
        <w:rPr>
          <w:sz w:val="28"/>
          <w:szCs w:val="28"/>
        </w:rPr>
        <w:t>Dincolo de zidurile groase ale bisericilor, ale stravechilor temelii de manastiri si fortarete, viata frematatoare ale burg-ului de alta data pare a fi inca prezenta, datorita conservarii si restaurarii cu grija a celor mai reprezentative strazi sau a celor mai pitoresti cladiri.Cartierele breslelor de odinioara sunt cel mai sugestiv reconstituite.Langa cladirea primariei construita pe la sfarsitul veacului al XVII-lea se afla un chei garnisit cu un sir de case ale vechilor corporatii: Casa Saffrane, din domeniul bacaniilor, cu magnifice plafoane de lemn sculptat, ca si Casa Zur Haue, de pe al carei frontispiciu tuguiat te priveste capul unui cerb urias; Casa Ruden, cu o mare sala de ospaturi in stil gotic; apoi Casa Dulgherilor,cu o consola care sustine 2 etaje; Casa Schneidern, a croitorilor, cu o fatada pictata, ca multe alte cladiri din Zurich.Pe strada Munsterhof se afla asa numita Casa a Pitigoilor, care adaposteste acum colectia de portelanuri si faiante din sec al XVIII-lea a Muzeului National de Ceramica din aceeasi localitate.La numarul 8 e Zur Wag, frumosul sediu de alta dat al tesatorilor, dupa cum in apropiere in Weinplatz, impodobita cu o fermecatoare fantana a viticultorilor se pastreaza edificiul in care a existat pana in 1918, un faimos han in care obisnuiau sa descinda oaspeti de marca ai Zurich-ului, precum tarul Alexandru I, Goethe, Victor Hugo, Mozart, Liszt si altii.</w:t>
      </w:r>
    </w:p>
    <w:p>
      <w:pPr>
        <w:pStyle w:val="Normal"/>
        <w:rPr>
          <w:sz w:val="28"/>
          <w:szCs w:val="28"/>
        </w:rPr>
      </w:pPr>
      <w:r>
        <w:rPr>
          <w:sz w:val="28"/>
          <w:szCs w:val="28"/>
        </w:rPr>
        <w:t>In toate aceste cladiri munceau odinioara meseriasii de tot felul ai orasului si patronii lor, se agitau bancheri si camatari, si toti acestia pot fi considerati stramosii prestigiosilor producatori de azi din industria mecanica, electronica sau textila, ai specialistilor din marile banci si concerne din Zurich-ul modern, cel mai mare oras din Elvetia cu peste un milion de locuitori si institutii de invatamant si cultura dintre cele mai renumite.</w:t>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45:00Z</dcterms:created>
  <dc:creator>Alex</dc:creator>
  <dc:description/>
  <cp:keywords/>
  <dc:language>en-US</dc:language>
  <cp:lastModifiedBy>Alfonso</cp:lastModifiedBy>
  <cp:lastPrinted>2004-12-07T11:07:00Z</cp:lastPrinted>
  <dcterms:modified xsi:type="dcterms:W3CDTF">2009-07-21T08:00:00Z</dcterms:modified>
  <cp:revision>5</cp:revision>
  <dc:subject/>
  <dc:title>                               Prezentare – Zurich</dc:title>
</cp:coreProperties>
</file>