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1"/>
        <w:rPr>
          <w:rFonts w:ascii="Georgia" w:hAnsi="Georgia" w:cs="Georgia"/>
          <w:sz w:val="36"/>
        </w:rPr>
      </w:pPr>
      <w:r>
        <w:rPr>
          <w:rFonts w:cs="Georgia" w:ascii="Georgia" w:hAnsi="Georgia"/>
          <w:sz w:val="36"/>
        </w:rPr>
        <w:t>Iubirea Mistică în opera poetică a  Zoricăi Laţcu-Teodosia</w:t>
      </w:r>
    </w:p>
    <w:p>
      <w:pPr>
        <w:pStyle w:val="Normal"/>
        <w:ind w:firstLine="561"/>
        <w:jc w:val="center"/>
        <w:rPr>
          <w:rFonts w:ascii="Arial" w:hAnsi="Arial" w:cs="Arial"/>
          <w:b/>
          <w:b/>
          <w:bCs/>
          <w:i/>
          <w:i/>
          <w:iCs/>
          <w:lang w:val="ro-RO"/>
        </w:rPr>
      </w:pPr>
      <w:r>
        <w:rPr>
          <w:rFonts w:cs="Arial" w:ascii="Georgia" w:hAnsi="Georgia"/>
          <w:b/>
          <w:bCs/>
          <w:i/>
          <w:iCs/>
          <w:sz w:val="36"/>
          <w:lang w:val="ro-RO"/>
        </w:rPr>
        <w:t>„</w:t>
      </w:r>
      <w:r>
        <w:rPr>
          <w:rFonts w:cs="Arial" w:ascii="Georgia" w:hAnsi="Georgia"/>
          <w:b/>
          <w:bCs/>
          <w:i/>
          <w:iCs/>
          <w:sz w:val="36"/>
          <w:lang w:val="ro-RO"/>
        </w:rPr>
        <w:t>Iubirea mea, Tu, crinul meu de foc”</w:t>
      </w:r>
    </w:p>
    <w:p>
      <w:pPr>
        <w:pStyle w:val="Normal"/>
        <w:ind w:firstLine="561"/>
        <w:rPr>
          <w:rFonts w:ascii="Arial" w:hAnsi="Arial" w:cs="Arial"/>
          <w:b/>
          <w:b/>
          <w:bCs/>
          <w:i/>
          <w:i/>
          <w:iCs/>
          <w:lang w:val="ro-RO"/>
        </w:rPr>
      </w:pPr>
      <w:r>
        <w:rPr>
          <w:rFonts w:cs="Arial" w:ascii="Arial" w:hAnsi="Arial"/>
          <w:b/>
          <w:bCs/>
          <w:i/>
          <w:iCs/>
          <w:lang w:val="ro-RO"/>
        </w:rPr>
      </w:r>
    </w:p>
    <w:p>
      <w:pPr>
        <w:pStyle w:val="Normal"/>
        <w:ind w:firstLine="561"/>
        <w:rPr>
          <w:rFonts w:ascii="Arial" w:hAnsi="Arial" w:cs="Arial"/>
          <w:b/>
          <w:b/>
          <w:bCs/>
          <w:i/>
          <w:i/>
          <w:iCs/>
          <w:lang w:val="ro-RO"/>
        </w:rPr>
      </w:pPr>
      <w:r>
        <w:rPr>
          <w:rFonts w:cs="Arial" w:ascii="Arial" w:hAnsi="Arial"/>
          <w:b/>
          <w:bCs/>
          <w:i/>
          <w:iCs/>
          <w:lang w:val="ro-RO"/>
        </w:rPr>
      </w:r>
    </w:p>
    <w:p>
      <w:pPr>
        <w:pStyle w:val="Normal"/>
        <w:ind w:right="-265" w:firstLine="561"/>
        <w:rPr>
          <w:rFonts w:ascii="Arial" w:hAnsi="Arial" w:cs="Arial"/>
          <w:lang w:val="ro-RO"/>
        </w:rPr>
      </w:pPr>
      <w:r>
        <w:rPr>
          <w:rFonts w:cs="Arial" w:ascii="Arial" w:hAnsi="Arial"/>
          <w:lang w:val="ro-RO"/>
        </w:rPr>
        <w:tab/>
        <w:t xml:space="preserve">Poezia religioasă este o formă concretă de comunicare a omului modern/postmodern cu Dumnezeu. Prea puţini poeţi contemporani reuşesc însă să realizeze această comunicare astfel încât limbajul divin să fie transpus în versuri de mare forţă artistică. Poezia religioasă menţine omul în relaţie cu Dumnezeu, în comuniune. Nu numai poetul, cel care scrie, realizează aceasta, ci şi cel care citeşte poezia religioasă. În aceasta constă de fapt marea bogăţie a textelor de inspiraţie creştină, fiindcă ele reuşesc să transfigureze sufletul omului, să îl ridice la rangul de împreună-lucrător cu Dumnezeu la frumuseţea lumii. </w:t>
      </w:r>
    </w:p>
    <w:p>
      <w:pPr>
        <w:pStyle w:val="Normal"/>
        <w:ind w:right="-265" w:firstLine="561"/>
        <w:rPr/>
      </w:pPr>
      <w:r>
        <w:rPr>
          <w:rFonts w:cs="Arial" w:ascii="Arial" w:hAnsi="Arial"/>
          <w:lang w:val="ro-RO"/>
        </w:rPr>
        <w:t xml:space="preserve">Poezia Zoricăi Laţcu Teodosia este prea puţin cunoscută cititorilor, de-abia în anul 2000 reuşindu-se publicarea unui volum de opere, majoritatea textelor fiind păstrate la Biblioteca ASTRA din Sibiu. </w:t>
      </w:r>
      <w:r>
        <w:rPr>
          <w:rFonts w:cs="Arial" w:ascii="Arial" w:hAnsi="Arial"/>
        </w:rPr>
        <w:t xml:space="preserve">Născută la 17 martie 1917, Zorica Laţcu a urmat liceul la Braşov, apoi Facultatea de Filologie, secţia filologie clasică – limba greacă şi latină, şi filologie modernă – limba şi literatura franceză, din Cluj-Napoca. A fost preparator universitar la Institutul Român de Lingvistică şi a colaborat la realizarea Dicţionarului Limbii Române al Academiei. </w:t>
      </w:r>
      <w:r>
        <w:rPr>
          <w:rFonts w:cs="Arial" w:ascii="Arial" w:hAnsi="Arial"/>
          <w:lang w:val="it-IT"/>
        </w:rPr>
        <w:t>Zorica Laţcu a debutat în paginile revistei „Gândirea” de la Cluj, în anul 1941, cu „</w:t>
      </w:r>
      <w:r>
        <w:rPr>
          <w:rFonts w:cs="Arial" w:ascii="Arial" w:hAnsi="Arial"/>
          <w:i/>
          <w:iCs/>
          <w:lang w:val="it-IT"/>
        </w:rPr>
        <w:t>Epitafuri antice</w:t>
      </w:r>
      <w:r>
        <w:rPr>
          <w:rFonts w:cs="Arial" w:ascii="Arial" w:hAnsi="Arial"/>
          <w:lang w:val="it-IT"/>
        </w:rPr>
        <w:t xml:space="preserve">”. </w:t>
      </w:r>
      <w:r>
        <w:rPr>
          <w:rFonts w:cs="Arial" w:ascii="Arial" w:hAnsi="Arial"/>
        </w:rPr>
        <w:t>În timpul vieţii a publicat trei volume de versuri: „</w:t>
      </w:r>
      <w:r>
        <w:rPr>
          <w:rFonts w:cs="Arial" w:ascii="Arial" w:hAnsi="Arial"/>
          <w:i/>
          <w:iCs/>
        </w:rPr>
        <w:t>Insula Albă</w:t>
      </w:r>
      <w:r>
        <w:rPr>
          <w:rFonts w:cs="Arial" w:ascii="Arial" w:hAnsi="Arial"/>
        </w:rPr>
        <w:t>”, „</w:t>
      </w:r>
      <w:r>
        <w:rPr>
          <w:rFonts w:cs="Arial" w:ascii="Arial" w:hAnsi="Arial"/>
          <w:i/>
          <w:iCs/>
        </w:rPr>
        <w:t>Osana Luminii</w:t>
      </w:r>
      <w:r>
        <w:rPr>
          <w:rFonts w:cs="Arial" w:ascii="Arial" w:hAnsi="Arial"/>
        </w:rPr>
        <w:t>”, „</w:t>
      </w:r>
      <w:r>
        <w:rPr>
          <w:rFonts w:cs="Arial" w:ascii="Arial" w:hAnsi="Arial"/>
          <w:i/>
          <w:iCs/>
        </w:rPr>
        <w:t>Poemele Iubirii</w:t>
      </w:r>
      <w:r>
        <w:rPr>
          <w:rFonts w:cs="Arial" w:ascii="Arial" w:hAnsi="Arial"/>
        </w:rPr>
        <w:t>”. În anul 1948 a intrat în viaţa monahală, cu numele Teodosia, iar până în 1990 (când s-a stins din viaţă, la 8 august) a mai scris patru volume de poezii, păstrate în manuscris la ASTRA din Sibiu: „</w:t>
      </w:r>
      <w:r>
        <w:rPr>
          <w:rFonts w:cs="Arial" w:ascii="Arial" w:hAnsi="Arial"/>
          <w:i/>
          <w:iCs/>
        </w:rPr>
        <w:t>Icoane pentru</w:t>
      </w:r>
      <w:r>
        <w:rPr>
          <w:rFonts w:cs="Arial" w:ascii="Arial" w:hAnsi="Arial"/>
        </w:rPr>
        <w:t xml:space="preserve"> </w:t>
      </w:r>
      <w:r>
        <w:rPr>
          <w:rFonts w:cs="Arial" w:ascii="Arial" w:hAnsi="Arial"/>
          <w:i/>
          <w:iCs/>
        </w:rPr>
        <w:t>paraclis”, „Din pribegie”, „Pentru neamul meu”, „Grădina Doamnei şi alte poezii</w:t>
      </w:r>
      <w:r>
        <w:rPr>
          <w:rFonts w:cs="Arial" w:ascii="Arial" w:hAnsi="Arial"/>
        </w:rPr>
        <w:t xml:space="preserve">”. Deşi a suferit oprimările comunismului, nu a renunţat la convingerile religioase, scriind mereu şi făcând traduceri din operele patristice ale lui Origen şi Sfântul Grigorie de Nyssa. De asemenea, a tradus parţial din </w:t>
      </w:r>
      <w:r>
        <w:rPr>
          <w:rFonts w:cs="Arial" w:ascii="Arial" w:hAnsi="Arial"/>
          <w:i/>
          <w:iCs/>
        </w:rPr>
        <w:t>Imnele</w:t>
      </w:r>
      <w:r>
        <w:rPr>
          <w:rFonts w:cs="Arial" w:ascii="Arial" w:hAnsi="Arial"/>
        </w:rPr>
        <w:t xml:space="preserve"> şi </w:t>
      </w:r>
      <w:r>
        <w:rPr>
          <w:rFonts w:cs="Arial" w:ascii="Arial" w:hAnsi="Arial"/>
          <w:i/>
          <w:iCs/>
        </w:rPr>
        <w:t>Cuvântările</w:t>
      </w:r>
      <w:r>
        <w:rPr>
          <w:rFonts w:cs="Arial" w:ascii="Arial" w:hAnsi="Arial"/>
        </w:rPr>
        <w:t xml:space="preserve"> lui Simion Noul Teolog. </w:t>
      </w:r>
    </w:p>
    <w:p>
      <w:pPr>
        <w:pStyle w:val="Normal"/>
        <w:ind w:right="-265" w:firstLine="561"/>
        <w:rPr/>
      </w:pPr>
      <w:r>
        <w:rPr>
          <w:rFonts w:cs="Arial" w:ascii="Arial" w:hAnsi="Arial"/>
        </w:rPr>
        <w:t>Opera poetic</w:t>
      </w:r>
      <w:r>
        <w:rPr>
          <w:rFonts w:cs="Arial" w:ascii="Arial" w:hAnsi="Arial"/>
          <w:lang w:val="ro-RO"/>
        </w:rPr>
        <w:t xml:space="preserve">ă a Zoricăi Laţcu depăşeşte într-un anume fel cadrul tradiţional al poeziei religioase româneşti. Ea nu se revendică de la nici un mare poet român. Poezia ei nu este nici căutare febrilă sau tăgadă a divinităţii, precum la Arghezi, nici panteistă, ca la Blaga, nici tradiţionalistă, ca la Voiculescu, nici ca poezia lui Ioan Alexandru. Profund originală, poezia Zoricăi Laţcu completează şi îmbogăţeşte patrimoniul liricii noastre religioase cu texte de o rară frumuseţe şi armonie, de o sensibilitate peste limitele firii. Deşi aparţine curentului gândirist iniţiat de Nichifor Crainic, poeta se detaşează de acesta, sesizându-se uşor în </w:t>
      </w:r>
    </w:p>
    <w:p>
      <w:pPr>
        <w:pStyle w:val="Normal"/>
        <w:ind w:right="-265" w:firstLine="561"/>
        <w:rPr>
          <w:rFonts w:ascii="Arial" w:hAnsi="Arial" w:cs="Arial"/>
          <w:lang w:val="ro-RO"/>
        </w:rPr>
      </w:pPr>
      <w:r>
        <w:rPr>
          <w:rFonts w:cs="Arial" w:ascii="Arial" w:hAnsi="Arial"/>
          <w:lang w:val="ro-RO"/>
        </w:rPr>
      </w:r>
    </w:p>
    <w:p>
      <w:pPr>
        <w:pStyle w:val="Normal"/>
        <w:ind w:right="-265" w:firstLine="561"/>
        <w:rPr/>
      </w:pPr>
      <w:r>
        <w:rPr>
          <w:rFonts w:cs="Arial" w:ascii="Arial" w:hAnsi="Arial"/>
          <w:lang w:val="ro-RO"/>
        </w:rPr>
        <w:t>textele ei o viziune poetică profund teologică. Predomină în textele poetei o religiozitate aparte, specifică doar marilor creatori, capabili să transpună în versuri Iubirea lui Dumnezeu. De aceea, poezia Zoricăi Laţcu poate fi analizată din perspectiva acestui aspect</w:t>
      </w:r>
      <w:r>
        <w:rPr>
          <w:rFonts w:cs="Arial" w:ascii="Arial" w:hAnsi="Arial"/>
          <w:b/>
          <w:bCs/>
          <w:i/>
          <w:iCs/>
          <w:lang w:val="ro-RO"/>
        </w:rPr>
        <w:t xml:space="preserve"> ascetico-mistic</w:t>
      </w:r>
      <w:r>
        <w:rPr>
          <w:rFonts w:cs="Arial" w:ascii="Arial" w:hAnsi="Arial"/>
          <w:lang w:val="ro-RO"/>
        </w:rPr>
        <w:t xml:space="preserve">, în ciuda faptului că trebuie să fim rezervaţi în analiza unei asemenea teme. Dar aspectul mistic trebuie acceptat atunci când te îmbogăţeşti sufleteşte lecturând poeziile Zoricăi Laţcu. Mai ales pentru că, eu cred asta, poezia ei şi-a împlinit menirea: </w:t>
      </w:r>
      <w:r>
        <w:rPr>
          <w:rFonts w:cs="Arial" w:ascii="Arial" w:hAnsi="Arial"/>
          <w:b/>
          <w:bCs/>
          <w:lang w:val="ro-RO"/>
        </w:rPr>
        <w:t>a îndumnezeit lumea, l-a adus pe Dumnezeu în sufletul nostru şi ne-a învăţat cum să-L vedem şi să-L iubim. Mai mare lucru decât acesta cine poate să facă?</w:t>
      </w:r>
    </w:p>
    <w:p>
      <w:pPr>
        <w:pStyle w:val="Normal"/>
        <w:ind w:right="-265" w:firstLine="561"/>
        <w:rPr>
          <w:rFonts w:ascii="Arial" w:hAnsi="Arial" w:cs="Arial"/>
          <w:lang w:val="ro-RO"/>
        </w:rPr>
      </w:pPr>
      <w:r>
        <w:rPr>
          <w:rFonts w:cs="Arial" w:ascii="Arial" w:hAnsi="Arial"/>
          <w:lang w:val="ro-RO"/>
        </w:rPr>
        <w:t>Temele mari ale volumelor Zoricăi Laţcu acoperă întreaga sferă a religiosului: relaţia omului cu Dumnezeu, convorbirea cu Dumnezeu, rugăciunea, definirea rugăciunii, a poeziei izvorâtă din rugăciune, raportul mire-mireasă specific viziunii creştine, toate culminând sublim în Iubirea revelată care este Însuşi Dumnezeu.</w:t>
      </w:r>
    </w:p>
    <w:p>
      <w:pPr>
        <w:pStyle w:val="Normal"/>
        <w:ind w:right="-265" w:firstLine="561"/>
        <w:rPr/>
      </w:pPr>
      <w:r>
        <w:rPr>
          <w:rFonts w:cs="Arial" w:ascii="Arial" w:hAnsi="Arial"/>
          <w:lang w:val="ro-RO"/>
        </w:rPr>
        <w:t xml:space="preserve">Aşa cum susţine şi pr.dr. Dumitru Stăniloae, mistica şi ascetica nu sunt doar vocaţii monahale, ele reprezintă modalităţi de câştigare a mântuirii, şi nu oricum ci prin </w:t>
      </w:r>
      <w:r>
        <w:rPr>
          <w:rFonts w:cs="Arial" w:ascii="Arial" w:hAnsi="Arial"/>
          <w:b/>
          <w:bCs/>
          <w:i/>
          <w:iCs/>
          <w:lang w:val="ro-RO"/>
        </w:rPr>
        <w:t>îndumnezeirea sufletului</w:t>
      </w:r>
      <w:r>
        <w:rPr>
          <w:rFonts w:cs="Arial" w:ascii="Arial" w:hAnsi="Arial"/>
          <w:lang w:val="ro-RO"/>
        </w:rPr>
        <w:t xml:space="preserve"> omenesc. Maica Teodosia s-a regăsit în poezie căutându-l permanent pe Dumnezeu. Numai o căutare febrilă, ascetică, poate să învingă patimile, păcatele, ca să ajungă la dobândirea virtuţilor şi la acel fel de trăire prin Dumnezeu, trăire pe care o numim mistică. Aceasta culminează îndeosebi în </w:t>
      </w:r>
      <w:r>
        <w:rPr>
          <w:rFonts w:cs="Arial" w:ascii="Arial" w:hAnsi="Arial"/>
          <w:b/>
          <w:bCs/>
          <w:i/>
          <w:iCs/>
          <w:lang w:val="ro-RO"/>
        </w:rPr>
        <w:t>nepătimire</w:t>
      </w:r>
      <w:r>
        <w:rPr>
          <w:rFonts w:cs="Arial" w:ascii="Arial" w:hAnsi="Arial"/>
          <w:lang w:val="ro-RO"/>
        </w:rPr>
        <w:t xml:space="preserve">, eliberare totală de patimi, </w:t>
      </w:r>
      <w:r>
        <w:rPr>
          <w:rFonts w:cs="Arial" w:ascii="Arial" w:hAnsi="Arial"/>
          <w:b/>
          <w:bCs/>
          <w:i/>
          <w:iCs/>
          <w:lang w:val="ro-RO"/>
        </w:rPr>
        <w:t>purificare, iluminare, desăvârşire</w:t>
      </w:r>
      <w:r>
        <w:rPr>
          <w:rFonts w:cs="Arial" w:ascii="Arial" w:hAnsi="Arial"/>
          <w:lang w:val="ro-RO"/>
        </w:rPr>
        <w:t xml:space="preserve">. Iar Zorica Laţcu a ajuns la acest </w:t>
      </w:r>
      <w:r>
        <w:rPr>
          <w:rFonts w:cs="Arial" w:ascii="Arial" w:hAnsi="Arial"/>
          <w:b/>
          <w:bCs/>
          <w:i/>
          <w:iCs/>
          <w:lang w:val="ro-RO"/>
        </w:rPr>
        <w:t>fel de trăire</w:t>
      </w:r>
      <w:r>
        <w:rPr>
          <w:rFonts w:cs="Arial" w:ascii="Arial" w:hAnsi="Arial"/>
          <w:lang w:val="ro-RO"/>
        </w:rPr>
        <w:t xml:space="preserve">, singurul care te pune în relaţie cu Dumnezeu şi ţi-L descoperă pe Dumnezeu, astfel încât, prin poezie, prin vers de foc, să-L faci cunoscut lumii întregi. </w:t>
      </w:r>
    </w:p>
    <w:p>
      <w:pPr>
        <w:pStyle w:val="Normal"/>
        <w:ind w:right="-265" w:firstLine="561"/>
        <w:rPr/>
      </w:pPr>
      <w:r>
        <w:rPr>
          <w:rFonts w:cs="Arial" w:ascii="Arial" w:hAnsi="Arial"/>
          <w:lang w:val="ro-RO"/>
        </w:rPr>
        <w:t xml:space="preserve">Primul volum de versuri, </w:t>
      </w:r>
      <w:r>
        <w:rPr>
          <w:rFonts w:cs="Arial" w:ascii="Arial" w:hAnsi="Arial"/>
          <w:b/>
          <w:bCs/>
          <w:i/>
          <w:iCs/>
          <w:lang w:val="ro-RO"/>
        </w:rPr>
        <w:t>Insula Albă</w:t>
      </w:r>
      <w:r>
        <w:rPr>
          <w:rFonts w:cs="Arial" w:ascii="Arial" w:hAnsi="Arial"/>
          <w:lang w:val="ro-RO"/>
        </w:rPr>
        <w:t xml:space="preserve">, poate fi plasat sub zodia căutării drumului poetic prin revelarea Cuvântului. </w:t>
      </w:r>
      <w:r>
        <w:rPr>
          <w:rFonts w:cs="Arial" w:ascii="Arial" w:hAnsi="Arial"/>
          <w:i/>
          <w:iCs/>
          <w:lang w:val="ro-RO"/>
        </w:rPr>
        <w:t>Epitafurile antice</w:t>
      </w:r>
      <w:r>
        <w:rPr>
          <w:rFonts w:cs="Arial" w:ascii="Arial" w:hAnsi="Arial"/>
          <w:lang w:val="ro-RO"/>
        </w:rPr>
        <w:t xml:space="preserve"> sunt elocvente în acest sens, influenţa poeziei mitice a antichităţii, probabil şi datorată studiilor de filologie clasică, simţindu-se pregnant. Textele sunt adevărate monologuri lirice cu personaje antice, reluând mituri străvechi, simboluri ale unei lumi apuse: </w:t>
      </w:r>
      <w:r>
        <w:rPr>
          <w:rFonts w:cs="Arial" w:ascii="Arial" w:hAnsi="Arial"/>
          <w:i/>
          <w:iCs/>
          <w:lang w:val="ro-RO"/>
        </w:rPr>
        <w:t xml:space="preserve">Melissa către Diodor, Către Melampus, Torcătoarea, Atheniana, Lida către Gaius, Epitalam. </w:t>
      </w:r>
      <w:r>
        <w:rPr>
          <w:rFonts w:cs="Arial" w:ascii="Arial" w:hAnsi="Arial"/>
          <w:lang w:val="ro-RO"/>
        </w:rPr>
        <w:t xml:space="preserve">Cea mai valoroasă poezie din acest ciclu este fără îndoială </w:t>
      </w:r>
      <w:r>
        <w:rPr>
          <w:rFonts w:cs="Arial" w:ascii="Arial" w:hAnsi="Arial"/>
          <w:i/>
          <w:iCs/>
          <w:lang w:val="ro-RO"/>
        </w:rPr>
        <w:t xml:space="preserve">Te port în mine: </w:t>
      </w:r>
      <w:r>
        <w:rPr>
          <w:rFonts w:cs="Arial" w:ascii="Arial" w:hAnsi="Arial"/>
          <w:lang w:val="ro-RO"/>
        </w:rPr>
        <w:t>o adevărată capodoperă – simbol, integrată perfect în poetica iubirii creştine, o deschidere spre viziunea poetică de mai târziu, o încercare reuşită de a fixa de la începutul rostirii relaţia Om-Dumnezeu în comuniune şi trăire deplină: „Te port în suflet, ca pe-un vas de preţ/ ca pe-o comoară-nchisă cu</w:t>
      </w:r>
      <w:r>
        <w:rPr>
          <w:lang w:val="ro-RO"/>
        </w:rPr>
        <w:t xml:space="preserve"> </w:t>
      </w:r>
      <w:r>
        <w:rPr>
          <w:rFonts w:cs="Arial" w:ascii="Arial" w:hAnsi="Arial"/>
          <w:lang w:val="ro-RO"/>
        </w:rPr>
        <w:t xml:space="preserve">peceţi,/ Te port în trup, în sânii albi şi grei/ Cum poartă rodia sămânţa ei/ Te port în minte ca pe-un imn sfinţit/ Un cântec vechi, cu crai din răsărit./ Şi port la gât nepreţuit şirag/ Strânsoarea caldă-a braţului tău cald”. Aceasta este o imagine emblematică a Iubirii desăvârşite, pe care poeta o va dezvolta în celelalte volume, raportând-o permanent la Dumnezeu, şi ne permite astfel să comentăm textul ca fiind </w:t>
      </w:r>
      <w:r>
        <w:rPr>
          <w:rFonts w:cs="Arial" w:ascii="Arial" w:hAnsi="Arial"/>
          <w:b/>
          <w:bCs/>
          <w:u w:val="single"/>
          <w:lang w:val="ro-RO"/>
        </w:rPr>
        <w:t>o poetică a Iubirii adevărate</w:t>
      </w:r>
      <w:r>
        <w:rPr>
          <w:rFonts w:cs="Arial" w:ascii="Arial" w:hAnsi="Arial"/>
          <w:lang w:val="ro-RO"/>
        </w:rPr>
        <w:t>: aşa cum un om îşi iubeşte aproapele, purtându-l permanent în suflet, tot aşa un creştin adevărat trebuie să-l iubească pe Dumnezeu, să nu-l uite nici o clipă, să-l aibă alături întodeauna.</w:t>
      </w:r>
    </w:p>
    <w:p>
      <w:pPr>
        <w:pStyle w:val="BodyText2"/>
        <w:ind w:right="-265" w:firstLine="561"/>
        <w:jc w:val="left"/>
        <w:rPr/>
      </w:pPr>
      <w:r>
        <w:rPr/>
        <w:tab/>
        <w:t xml:space="preserve">Volumul al doilea aduce o îmbogăţire lirică cuprinzătoare. </w:t>
      </w:r>
      <w:r>
        <w:rPr>
          <w:b/>
          <w:bCs/>
          <w:i/>
          <w:iCs/>
        </w:rPr>
        <w:t>Osana Luminii</w:t>
      </w:r>
      <w:r>
        <w:rPr>
          <w:i/>
          <w:iCs/>
        </w:rPr>
        <w:t xml:space="preserve"> </w:t>
      </w:r>
      <w:r>
        <w:rPr/>
        <w:t xml:space="preserve">este metafora centrală a textelor, menită să pătrundă misterul şi taina rugăciunii, revelându-se permanent în văpaia focului Iubirii faţă de Cel ce este Iubire. Deja poeta îşi fixează reperele fundamentale ale operei: ea îl găseşte pe Dumnezeu în Bucurie, în Frumuseţe, în Dragostea cea curată, neprihănită. Se conturează în acelaşi timp </w:t>
      </w:r>
      <w:r>
        <w:rPr>
          <w:i/>
          <w:iCs/>
        </w:rPr>
        <w:t>un program poetic coerent</w:t>
      </w:r>
      <w:r>
        <w:rPr/>
        <w:t xml:space="preserve">, multe texte putând fi interpretate ca arte poetice, de mare forţă şi profunzime artistică. Primul poem este deja o definiţie: poezia este </w:t>
      </w:r>
      <w:r>
        <w:rPr>
          <w:i/>
          <w:iCs/>
        </w:rPr>
        <w:t xml:space="preserve">Vinul </w:t>
      </w:r>
      <w:r>
        <w:rPr/>
        <w:t xml:space="preserve">care te îmbată cu-atâta bucurie şi preaplin sufletesc, deoarece „Îmi strâng durerea-n inimă, ca-n teasc./ Din ea, mustind, poemele se nasc;/ Şi fiebe mustu-n clocot rubiniu,/ În buţi cu cerc de fier de-abia-l mai ţiu./ S-a limpezit apoi în căni de lut/ Şi locul de mireasmă   s-a umplut.” Taina cea mare a Euharistiei, împărtăşirea cu Pâinea şi Vinul cele mântuitoare, devin simboluri ale Poeziei. Simboluri nu în sens propriu, ci </w:t>
      </w:r>
      <w:r>
        <w:rPr>
          <w:b/>
          <w:bCs/>
        </w:rPr>
        <w:t>taine ale lumii creştine îndumnezeite</w:t>
      </w:r>
      <w:r>
        <w:rPr/>
        <w:t xml:space="preserve">, ce se cer descoperite şi implicit, trăite. Şi nu o trăire oarecare, ci o trăire mistică, care presupune ardere lăuntrică, eliberatoare. Precum la marii gânditori antici, poezia devine fiinţială, presupune ardere, purificare, renaştere. Iar aceasta are puterea divină să transforme suferinţa în Bucurie, pentru că </w:t>
      </w:r>
      <w:r>
        <w:rPr>
          <w:i/>
          <w:iCs/>
        </w:rPr>
        <w:t>Poezia este Dragoste</w:t>
      </w:r>
      <w:r>
        <w:rPr/>
        <w:t>. Poemele se nasc din Dragostea cea desăvârşită şi mântuitoare, pentru că „poemul lucitor” trebuie „să spumege” din „strofele cu flori în smalţul lor”, rolul poetului fiind acela de a fi un Mărturisitor al lui Hristos, care aduce jertfa sa, adică poezia, „la Cina Domnului în dar,/ Să stea potir, pe masa din Altar.”</w:t>
      </w:r>
    </w:p>
    <w:p>
      <w:pPr>
        <w:pStyle w:val="BodyText2"/>
        <w:ind w:right="-265" w:firstLine="561"/>
        <w:jc w:val="left"/>
        <w:rPr/>
      </w:pPr>
      <w:r>
        <w:rPr/>
        <w:tab/>
        <w:t xml:space="preserve">Poezia este astfel Rugăciune, iar poemele primesc nuanţe imnice, de psalmodiere. Formele preferate devin acatistul, ectenia, epitalamul, colindul. Deşi versurile iau forme clasice, mai ales de sonet şi gazel, cu versificaţie clasică (fiind preferate catrenele, cu rimă îmbrăţişată sau monorimă), poeta transcende cu multă uşurinţă lirismul clasic, fiecare rând având tonalitatea stihurilor din acatiste. Datorită încărcăturii tematice a textelor, atât de bogate în motive biblice, mă voi opri doar la textele care abordează tema temelor, Iubirea, în primele trei volume. </w:t>
      </w:r>
    </w:p>
    <w:p>
      <w:pPr>
        <w:pStyle w:val="BodyText2"/>
        <w:ind w:right="-265" w:firstLine="561"/>
        <w:jc w:val="left"/>
        <w:rPr/>
      </w:pPr>
      <w:r>
        <w:rPr>
          <w:i/>
          <w:iCs/>
        </w:rPr>
        <w:t>Filă de Acatist</w:t>
      </w:r>
      <w:r>
        <w:rPr/>
        <w:t xml:space="preserve"> redă în imagini de o rară frumuseţe şi perfecţiune a versificaţiei, adevărata Iubire pe care credinciosul o poartă Celei ce este „leagăn alb de iasomie”, „floare fără de prihană”, „brazdă plină de rodire”, adică „Maica pururea Fecioară/ Blândă fericire.” Psalmodierea nu este astfel îndreptată doar către Dumnezeu. Adorând-o pe Fecioara Maria, Zorica Laţcu reuşeşte să evoce în versurile sale întreaga concepţie creştin-ortodoxă de venerare şi preamărire a Maicii. Convenţia stilistică a iconarului care „A scris în răni durerea ta de mamă”, adresarea directă, invocaţia Maicii fericite, devin adevărat laitmotiv în acest volum. Poezia se transformă în imn de slavă, deoarece „Voi făuri din versul meu, Stăpână,/ În jarul gândului comori de preţ”. De ce? Pentru că prin Fecioara Maria a coborât prin întrupare în lumea noastră Cuvântul, iar la Zorica Laţcu, Cuvântul este Iubire născândă în suflete din Duh, „ci-n mila Ta din ceruri te coboară,/ Să naşti în duhul meu pe Unul Sfânt”. </w:t>
      </w:r>
    </w:p>
    <w:p>
      <w:pPr>
        <w:pStyle w:val="BodyText2"/>
        <w:ind w:right="-265" w:firstLine="561"/>
        <w:jc w:val="left"/>
        <w:rPr/>
      </w:pPr>
      <w:r>
        <w:rPr/>
        <w:tab/>
        <w:t>Iubirea devine apoi Primăvară a sufletului „de patimi neatins”, în care „pluteşte raza sfintelor iubiri”, Iubirea cufundându-se în Lumina Ochilor Senini ai divinităţii: „Dă primăverii-n duhul meu lumini/ Şi se răsfrânge-n ochii tăi senini”. Adresarea devine vie, autentică, simbolizând aceeaşi Taină mare a Euharistiei: „Cu sânge şi cu lacrimi frământat,/ În focul dragostei Te-ai copt, Hristoase,/ Şi spre viaţă veşnică Te-ai dat.” La rândul lui, colindul se naşte din Dragostea cea divină. Deşi poeta pune în relaţie colindul autentic, de altădată (</w:t>
      </w:r>
      <w:r>
        <w:rPr>
          <w:i/>
          <w:iCs/>
        </w:rPr>
        <w:t>Colind</w:t>
      </w:r>
      <w:r>
        <w:rPr/>
        <w:t>) cu cel de astăzi, sec, gol (</w:t>
      </w:r>
      <w:r>
        <w:rPr>
          <w:i/>
          <w:iCs/>
        </w:rPr>
        <w:t>Aşteptare</w:t>
      </w:r>
      <w:r>
        <w:rPr/>
        <w:t xml:space="preserve">), întrebările retorice ne ghidează spre-acelaşi răspuns: şi pentru omul postmodern, care „e numai piatră, numai tină”, Iisus se naşte şi coboară în ieslea sufletului, cu aceeaşi nestinsă Iubire faţă de om, fiindcă doar „Dragostea putea-va da viaţă golului din noi” (am omis intenţionat semnul întrebării din vers). </w:t>
      </w:r>
    </w:p>
    <w:p>
      <w:pPr>
        <w:pStyle w:val="BodyText2"/>
        <w:ind w:right="-265" w:firstLine="561"/>
        <w:jc w:val="left"/>
        <w:rPr/>
      </w:pPr>
      <w:r>
        <w:rPr/>
        <w:tab/>
        <w:t xml:space="preserve">Iluminarea, desăvâşirea, necesare pentru starea de trăire mistică, de contemplare, se realizează admirabil în metafora focului. Iubirea este foc, scântei, care se înalţă spre Dumnezeu, „Ar fi un singur foc, nemărginire/ De flăcări albe-n val de vâlvătăi./ Ar fi numai focul Tău, Iubire,/ Lumină-n lungul veşnicelor căi.” Acestea pot fi cunoscute doar prin Iubire, care pâlpâie şi-apoi creşte în noi, ca „foc liniştit de rug”. Aşa încât poate nu greşesc spunând că Iubirea devine rug care arde sufletul creştinului adevărat şi-l mistuie în Lumina cea dintru Începuturi, determinându-l să înţeleagă rostuirea cea bună a Iubirii, să se elibereze de efemer, să se dăruiască întru totul Celui Ce este Iubire, înălţarea ducându-l „pe drum tot mai adânc, tot mai înalt” până la ”Iubirea Celuilalt”. </w:t>
      </w:r>
    </w:p>
    <w:p>
      <w:pPr>
        <w:pStyle w:val="BodyText2"/>
        <w:ind w:right="-265" w:firstLine="561"/>
        <w:jc w:val="left"/>
        <w:rPr/>
      </w:pPr>
      <w:r>
        <w:rPr/>
        <w:t xml:space="preserve">Răsplata? „Amândoi eram un singur tot”, imagine atotcuprinzătoare a Iubirii desăvârşite, preacuprindere şi bunăprimire în viaţa cea adevărată. </w:t>
      </w:r>
    </w:p>
    <w:p>
      <w:pPr>
        <w:pStyle w:val="BodyText2"/>
        <w:ind w:right="-265" w:firstLine="561"/>
        <w:jc w:val="left"/>
        <w:rPr/>
      </w:pPr>
      <w:r>
        <w:rPr/>
      </w:r>
    </w:p>
    <w:p>
      <w:pPr>
        <w:pStyle w:val="BodyText2"/>
        <w:ind w:right="-265" w:firstLine="561"/>
        <w:jc w:val="left"/>
        <w:rPr/>
      </w:pPr>
      <w:r>
        <w:rPr/>
        <w:tab/>
        <w:t xml:space="preserve">Poezia este definită şi ca </w:t>
      </w:r>
      <w:r>
        <w:rPr>
          <w:i/>
          <w:iCs/>
        </w:rPr>
        <w:t>Bucurie</w:t>
      </w:r>
      <w:r>
        <w:rPr/>
        <w:t>. Însingurarea creatorului, care îşi împlineşte menirea nu este decât spirituală, el trebuie să rămână lângă semeni, pentru a-i încreştina şi îndumnezei cu stihurile sale: ca sufletul unui schimnic, poetul se lasă biciut de vânt (de harul poetic), de soarele secetos (versurile care sunt căutate prin arşiţa inimii), de buzele tremurate şi flămânde de Lumină (dragostea omenească care cere binecuvântarea Dragostei divine), pentru a construi un edificiu poetic menit să tranforme suferinţa în Bucurie, pe care s-o aducă prinos: „ca sufletul de schimnic în pustie,/ Te preamăresc, Izvor de bucurie!”.  Bucurie fără margini este şi atunci când sufletul descoperă, mirat, că Dumnezeu i-a fost alături întreaga viaţă, pentru că Dumnezeu este Dragoste: „De când în noapte, Domane, Te-am simţit,/ Atât de-aproape. Dragoste era?/ Stăteam pierdută-n Tine, undeva,/ Învăluită cald în Dumnezeu.../ Şi Tu erai în mine, Doamne-al meu!”</w:t>
      </w:r>
    </w:p>
    <w:p>
      <w:pPr>
        <w:pStyle w:val="Normal"/>
        <w:ind w:right="-265" w:firstLine="561"/>
        <w:rPr/>
      </w:pPr>
      <w:r>
        <w:rPr>
          <w:rFonts w:cs="Arial" w:ascii="Arial" w:hAnsi="Arial"/>
          <w:lang w:val="ro-RO"/>
        </w:rPr>
        <w:t xml:space="preserve">O altă definţie a Iubirii o găsim în poezia </w:t>
      </w:r>
      <w:r>
        <w:rPr>
          <w:rFonts w:cs="Arial" w:ascii="Arial" w:hAnsi="Arial"/>
          <w:i/>
          <w:iCs/>
          <w:lang w:val="ro-RO"/>
        </w:rPr>
        <w:t>Răpire</w:t>
      </w:r>
      <w:r>
        <w:rPr>
          <w:rFonts w:cs="Arial" w:ascii="Arial" w:hAnsi="Arial"/>
          <w:lang w:val="ro-RO"/>
        </w:rPr>
        <w:t xml:space="preserve">. Sufletul care îl iubeşte pe Dumnezeu rătăceşte căutându-L şi aflându-L doar „În valuri de lumină, undeva./ Şi n-am ştiut că asta e iubire./ Să treci din beznă în nemărginire,/ Cu mâna strânsă-n mâinile Cuiva”. Iubirea - ardere, iubirea - foc lăuntric, este reluată în poezia </w:t>
      </w:r>
      <w:r>
        <w:rPr>
          <w:rFonts w:cs="Arial" w:ascii="Arial" w:hAnsi="Arial"/>
          <w:i/>
          <w:iCs/>
          <w:lang w:val="ro-RO"/>
        </w:rPr>
        <w:t>Focul</w:t>
      </w:r>
      <w:r>
        <w:rPr>
          <w:rFonts w:cs="Arial" w:ascii="Arial" w:hAnsi="Arial"/>
          <w:lang w:val="ro-RO"/>
        </w:rPr>
        <w:t>. Dezvăluire mistuitoare, trecere spre lumea veşniciei, dezbrăcare de hainele păcatului şi redobândire a stării de nepătimire, „curată ca o candelă-n altar”, Iubirea este regăsită, în deplinătatea ei, atunci când „Cu trupul plin de răni şi greu de har,/ m-am pomenit urcând pe scări dumnezeieşti./ Spre miezul dragostei dumnezeieşti./ Ştiam acum că focul fost-a pus/ În casa mea, de mâna lui Iisus.”</w:t>
      </w:r>
    </w:p>
    <w:p>
      <w:pPr>
        <w:pStyle w:val="Normal"/>
        <w:ind w:right="-265" w:firstLine="561"/>
        <w:rPr/>
      </w:pPr>
      <w:r>
        <w:rPr>
          <w:rFonts w:cs="Arial" w:ascii="Arial" w:hAnsi="Arial"/>
          <w:lang w:val="ro-RO"/>
        </w:rPr>
        <w:t xml:space="preserve">O poetică a Iubirii mistice, precum în textul </w:t>
      </w:r>
      <w:r>
        <w:rPr>
          <w:rFonts w:cs="Arial" w:ascii="Arial" w:hAnsi="Arial"/>
          <w:i/>
          <w:iCs/>
          <w:lang w:val="ro-RO"/>
        </w:rPr>
        <w:t>Te port în mine</w:t>
      </w:r>
      <w:r>
        <w:rPr>
          <w:rFonts w:cs="Arial" w:ascii="Arial" w:hAnsi="Arial"/>
          <w:lang w:val="ro-RO"/>
        </w:rPr>
        <w:t xml:space="preserve"> regăsim şi în </w:t>
      </w:r>
      <w:r>
        <w:rPr>
          <w:rFonts w:cs="Arial" w:ascii="Arial" w:hAnsi="Arial"/>
          <w:i/>
          <w:iCs/>
          <w:lang w:val="ro-RO"/>
        </w:rPr>
        <w:t>Ectenie</w:t>
      </w:r>
      <w:r>
        <w:rPr>
          <w:rFonts w:cs="Arial" w:ascii="Arial" w:hAnsi="Arial"/>
          <w:lang w:val="ro-RO"/>
        </w:rPr>
        <w:t xml:space="preserve">, rugăciune a sufletului smerit, care vede în fiinţarea lui o comuniune cu Hristos, mirele. Sufletul care trăieşte în Iubirea lui Hristos găseşte împlinirea în rugăciunea curată: „Pentru ca iubirea noastră să-nflorească,/ Albă cum e crinul Bunelor Vestiri,/ Pentru ca mlădiţa Dragostei să crească,/ Plină de miresme, dulce de rodiri,/ .../ Pentru ca lumina peste noi să cearnă,/ Domnului să ne rugăm.” Întregul volum poate fi, îndeobşte, considerat </w:t>
      </w:r>
      <w:r>
        <w:rPr>
          <w:rFonts w:cs="Arial" w:ascii="Arial" w:hAnsi="Arial"/>
          <w:b/>
          <w:bCs/>
          <w:u w:val="single"/>
          <w:lang w:val="ro-RO"/>
        </w:rPr>
        <w:t>o ectenie</w:t>
      </w:r>
      <w:r>
        <w:rPr>
          <w:rFonts w:cs="Arial" w:ascii="Arial" w:hAnsi="Arial"/>
          <w:lang w:val="ro-RO"/>
        </w:rPr>
        <w:t>, fiecare text având atributele definitorii ale rugăciunilor pe care sufletul iubitor le poate rosti în convorbirea lui cu Dumnezeu, toate având rostul de a primi binecuvântarea pentru unirea sufletului cu eternitatea: „Pentru ca-n iubirea Lui să ne-mpreune,/ Când, cuprinşi de patimi, numele-I strigăm,/ Pentru ca-n vecia Lui să ne cunune./ Domnului să ne rugăm.”</w:t>
      </w:r>
    </w:p>
    <w:p>
      <w:pPr>
        <w:pStyle w:val="Normal"/>
        <w:ind w:right="-265" w:firstLine="561"/>
        <w:rPr/>
      </w:pPr>
      <w:r>
        <w:rPr>
          <w:rFonts w:cs="Arial" w:ascii="Arial" w:hAnsi="Arial"/>
          <w:lang w:val="ro-RO"/>
        </w:rPr>
        <w:t xml:space="preserve">Trecerea la poetica volumului următor se împlineşte miraculos în </w:t>
      </w:r>
      <w:r>
        <w:rPr>
          <w:rFonts w:cs="Arial" w:ascii="Arial" w:hAnsi="Arial"/>
          <w:i/>
          <w:iCs/>
          <w:lang w:val="ro-RO"/>
        </w:rPr>
        <w:t>Rodire</w:t>
      </w:r>
      <w:r>
        <w:rPr>
          <w:rFonts w:cs="Arial" w:ascii="Arial" w:hAnsi="Arial"/>
          <w:lang w:val="ro-RO"/>
        </w:rPr>
        <w:t xml:space="preserve">. Căutarea şi regăsirea lui Dumnezeu reia ideea centrală a </w:t>
      </w:r>
      <w:r>
        <w:rPr>
          <w:rFonts w:cs="Arial" w:ascii="Arial" w:hAnsi="Arial"/>
          <w:i/>
          <w:iCs/>
          <w:lang w:val="ro-RO"/>
        </w:rPr>
        <w:t>Cântării</w:t>
      </w:r>
      <w:r>
        <w:rPr>
          <w:rFonts w:cs="Arial" w:ascii="Arial" w:hAnsi="Arial"/>
          <w:lang w:val="ro-RO"/>
        </w:rPr>
        <w:t xml:space="preserve"> </w:t>
      </w:r>
    </w:p>
    <w:p>
      <w:pPr>
        <w:pStyle w:val="Normal"/>
        <w:ind w:right="-265" w:firstLine="561"/>
        <w:rPr/>
      </w:pPr>
      <w:r>
        <w:rPr>
          <w:rFonts w:cs="Arial" w:ascii="Arial" w:hAnsi="Arial"/>
          <w:i/>
          <w:iCs/>
          <w:lang w:val="ro-RO"/>
        </w:rPr>
        <w:t>Cântărilor</w:t>
      </w:r>
      <w:r>
        <w:rPr>
          <w:rFonts w:cs="Arial" w:ascii="Arial" w:hAnsi="Arial"/>
          <w:lang w:val="ro-RO"/>
        </w:rPr>
        <w:t xml:space="preserve"> pe care poeta o va psalmodia în volumul </w:t>
      </w:r>
      <w:r>
        <w:rPr>
          <w:rFonts w:cs="Arial" w:ascii="Arial" w:hAnsi="Arial"/>
          <w:b/>
          <w:bCs/>
          <w:i/>
          <w:iCs/>
          <w:lang w:val="ro-RO"/>
        </w:rPr>
        <w:t>Poemele Iubirii</w:t>
      </w:r>
      <w:r>
        <w:rPr>
          <w:rFonts w:cs="Arial" w:ascii="Arial" w:hAnsi="Arial"/>
          <w:lang w:val="ro-RO"/>
        </w:rPr>
        <w:t>. Celui iubit i se caută identitatea „nu ştiu cum să Te numesc Iubire:/ Părinte, frate, domn, prieten, mire.../ Căci să vorbesc cu meşteşug nu ştiu,/ Dar parcă, Doamne, Mumă-mi eşti şi Fiu.”</w:t>
      </w:r>
    </w:p>
    <w:p>
      <w:pPr>
        <w:pStyle w:val="Normal"/>
        <w:ind w:right="-265" w:firstLine="561"/>
        <w:rPr/>
      </w:pPr>
      <w:r>
        <w:rPr>
          <w:rFonts w:cs="Arial" w:ascii="Arial" w:hAnsi="Arial"/>
          <w:b/>
          <w:bCs/>
          <w:i/>
          <w:iCs/>
          <w:lang w:val="ro-RO"/>
        </w:rPr>
        <w:t xml:space="preserve">Poemele Iubirii </w:t>
      </w:r>
      <w:r>
        <w:rPr>
          <w:rFonts w:cs="Arial" w:ascii="Arial" w:hAnsi="Arial"/>
          <w:lang w:val="ro-RO"/>
        </w:rPr>
        <w:t xml:space="preserve">alcătuiesc volumul cel mai valoros, tematic vorbind, al Zoricăi Laţcu. Parafrazând versete biblice din </w:t>
      </w:r>
      <w:r>
        <w:rPr>
          <w:rFonts w:cs="Arial" w:ascii="Arial" w:hAnsi="Arial"/>
          <w:i/>
          <w:iCs/>
          <w:lang w:val="ro-RO"/>
        </w:rPr>
        <w:t>Cântarea Cântărilor</w:t>
      </w:r>
      <w:r>
        <w:rPr>
          <w:rFonts w:cs="Arial" w:ascii="Arial" w:hAnsi="Arial"/>
          <w:lang w:val="ro-RO"/>
        </w:rPr>
        <w:t xml:space="preserve">, poeta reuşeşte să ilustreze, printr-o perfecţiune compoziţională şi prozodică, modul în care sufletul uman se reîntâlneşte, în forma cea mai înaltă a Iubirii, cu Dumnezeu. Sufletul (care în greacă este la genul feminin) şi Dumnezeu sunt cei doi poli ai actului creaţiei/poeziei iar iubirea dintre ei este asemenea celei dintre mire şi mireasă. Astfel că Iubirea dintre Hristos şi Biserică devine simbol al creaţiei/poeziei, Hristos - Mirele primeşte sens integrator, Biserica - Mireasa neputând fiinţa decât într-o perfectă comuniune. Poezia, simbol al creaţiei şi implicit, în texte, al Bisericii, se lasă recreată dintru începuturi, iar Creatorul ei nu mai este poetul, ci Însuşi Iisus Hristos. În acest fel, Zorica Laţcu dovedeşte o înţelegere profundă a actului cultual, liturgic, recunoscând, prin versuri, că Dumnezeu este Totul în toate iar creaţia nu îi aparţine ei, ca persoană, ci lui Hristos, Adevăratul şi Unicul Creator, întruparea Cuvântului care le-a zidit şi le zideşte pe toate. </w:t>
      </w:r>
    </w:p>
    <w:p>
      <w:pPr>
        <w:pStyle w:val="Normal"/>
        <w:ind w:right="-265" w:firstLine="561"/>
        <w:rPr/>
      </w:pPr>
      <w:r>
        <w:rPr>
          <w:rFonts w:cs="Arial" w:ascii="Arial" w:hAnsi="Arial"/>
          <w:lang w:val="ro-RO"/>
        </w:rPr>
        <w:t xml:space="preserve">Cele două texte intitulate </w:t>
      </w:r>
      <w:r>
        <w:rPr>
          <w:rFonts w:cs="Arial" w:ascii="Arial" w:hAnsi="Arial"/>
          <w:i/>
          <w:iCs/>
          <w:lang w:val="ro-RO"/>
        </w:rPr>
        <w:t>Acatist</w:t>
      </w:r>
      <w:r>
        <w:rPr>
          <w:rFonts w:cs="Arial" w:ascii="Arial" w:hAnsi="Arial"/>
          <w:lang w:val="ro-RO"/>
        </w:rPr>
        <w:t xml:space="preserve"> exprimă, în metafore pe care Blaga le-ar numi revelatorii, sentimentele pe care mireasa le poartă mirelui, aducându-i prinos Iubirea. Primul vers este emblematic şi defineşte întreaga viziune poetică a autoarei: „Iubirea mea, Tu, crinul meu de foc” devine în acest context simbol al desăvârşirii şi frumuseţii umane. Nu întâmplător este ales crinul: acesta poate fi un simbol al purităţii şi albului cast al Fecioarei dar în acelaşi timp, având  miros de miresme ameţitor, el poate exprima puternicia florală pe care doar unii dintre oameni o suportă, la fel cum numai unii oameni înţeleg şi au puterea să rămână integri în Iubirea cea adevărată, binemirositoare. Crinul este însă „de foc”, imagine – simbol a arderii lăuntrice, Iubirea arde, este rug ce se înalţă la cer iar mirosul pe care îl degajă trebuie să fie precum al crinului, plin de miresme, atât de cucernic încât să ajungă la Dumnezeu, ca jertfă a sufletului care îşi câştigă mântuirea şi, implicit, nemurirea. Însăşi poeta defineşte Iubirea ca „jertfă a arderii de tot”, „floare-n flăcări, cu miresme bune”, „flacără de-argint, cu raze blânde”, „pâine coaptă-n tainicul cuptor”. În acelaşi timp însă, Iubirea este „mir de preţ, mănunchi de busuioc”, „Învăluire de lumină lină”, „izvor de veşnicie”, „linişte deplină”, „merinde pentru suflete flămânde”, „candelă de aur şi făclie”. </w:t>
      </w:r>
      <w:r>
        <w:rPr>
          <w:rFonts w:cs="Arial" w:ascii="Arial" w:hAnsi="Arial"/>
        </w:rPr>
        <w:t xml:space="preserve">Mai mult de-atât, </w:t>
      </w:r>
    </w:p>
    <w:p>
      <w:pPr>
        <w:pStyle w:val="BodyText2"/>
        <w:ind w:right="-265" w:firstLine="561"/>
        <w:jc w:val="left"/>
        <w:rPr>
          <w:lang w:val="en-US"/>
        </w:rPr>
      </w:pPr>
      <w:r>
        <w:rPr>
          <w:lang w:val="en-US"/>
        </w:rPr>
        <w:t xml:space="preserve">Iubirea este „floarea linei mele stihuiri”, vers definitoriu pentru atribuirea Poeziei adevăratului ei Creator, Iisus Hristos. </w:t>
      </w:r>
    </w:p>
    <w:p>
      <w:pPr>
        <w:pStyle w:val="Normal"/>
        <w:ind w:right="-265" w:firstLine="561"/>
        <w:rPr/>
      </w:pPr>
      <w:r>
        <w:rPr>
          <w:rFonts w:cs="Arial" w:ascii="Arial" w:hAnsi="Arial"/>
          <w:lang w:val="ro-RO"/>
        </w:rPr>
        <w:t xml:space="preserve">Mireasa, simbolul Poeziei, îşi aşteaptă Mirele, Creatorul, în </w:t>
      </w:r>
      <w:r>
        <w:rPr>
          <w:rFonts w:cs="Arial" w:ascii="Arial" w:hAnsi="Arial"/>
          <w:i/>
          <w:iCs/>
          <w:lang w:val="ro-RO"/>
        </w:rPr>
        <w:t>Iatac</w:t>
      </w:r>
      <w:r>
        <w:rPr>
          <w:rFonts w:cs="Arial" w:ascii="Arial" w:hAnsi="Arial"/>
          <w:lang w:val="ro-RO"/>
        </w:rPr>
        <w:t xml:space="preserve">. Rar îţi este dat să citeşti o pagină atât de frumoasă în care să evidenţieze un mare poet mistic, precum Zorica Laţcu, minunea întâlnirii sufletului uman cu Dumnezeu, care este Iubire. „Gătirea” miresei în iatacul în care „pe rug arzând cu flăcări mătăsoase” va veni Mirele ca să-şi culeagă floarea frumuseţii şi Iubirii, se face după un adevărat ritual al nunţii celei care îşi înţelege rostuirea. Nuntirea este „clipa asta lungă, cât un veac” în care Mirele se va bucura etern de mireasa Lui, pentru că „vei vedea ce dulci, ce luminoase,/ Sunt rănile cu care-am să mă-mbrac”. Astfel, „rănile” devin simboluri ale veşmântului de mireasă, care îşi primeşte Mirele în toată puritatea legământului de Iubire, când „iată-n întuneric se-nfiripă/ Pe rug, o mare ardere de tot.” Ar putea fi interesant să interpretez acest text ca o imagine ideală a Nunţii ce prin înfăptuirea ei îi readuce pe mire şi mireasă în Grădina Edenului fericit. Nunta poate fi văzută astfel ca o trecere/reîntoarcere în Raiul cel plin de frumuseţi şi cu miresme îmbătătoare a celor ce se iubesc şi se dăruiesc, unul celuilalt, deplin şi jertfelnic, pentru veşnicie. Metaforic vorbind, Mireasa îşi alege Mirele dar Mirele este Cel care îi oferă Raiul, ca răsplată a Unicei Iubiri, Taină mare, mai mare decât toate tainele din această lume. </w:t>
      </w:r>
    </w:p>
    <w:p>
      <w:pPr>
        <w:pStyle w:val="Normal"/>
        <w:ind w:right="-265" w:firstLine="561"/>
        <w:rPr/>
      </w:pPr>
      <w:r>
        <w:rPr>
          <w:rFonts w:cs="Arial" w:ascii="Arial" w:hAnsi="Arial"/>
          <w:lang w:val="ro-RO"/>
        </w:rPr>
        <w:t xml:space="preserve">În această Taină mare a Nunţii, sufletul poate căuta sensul fiinţării sale în </w:t>
      </w:r>
      <w:r>
        <w:rPr>
          <w:rFonts w:cs="Arial" w:ascii="Arial" w:hAnsi="Arial"/>
          <w:i/>
          <w:iCs/>
          <w:lang w:val="ro-RO"/>
        </w:rPr>
        <w:t>Tăcere</w:t>
      </w:r>
      <w:r>
        <w:rPr>
          <w:rFonts w:cs="Arial" w:ascii="Arial" w:hAnsi="Arial"/>
          <w:lang w:val="ro-RO"/>
        </w:rPr>
        <w:t xml:space="preserve"> sau în întrebări mistuitoare despre </w:t>
      </w:r>
      <w:r>
        <w:rPr>
          <w:rFonts w:cs="Arial" w:ascii="Arial" w:hAnsi="Arial"/>
          <w:i/>
          <w:iCs/>
          <w:lang w:val="ro-RO"/>
        </w:rPr>
        <w:t>Ce-i dragostea?</w:t>
      </w:r>
      <w:r>
        <w:rPr>
          <w:rFonts w:cs="Arial" w:ascii="Arial" w:hAnsi="Arial"/>
          <w:lang w:val="ro-RO"/>
        </w:rPr>
        <w:t xml:space="preserve"> Cuvintele devin ne-cuvinte în faţa Cuvântului ce exprimă Adevărul, temă frecventă în lirica religioasă, iar Iubirea îşi găseşte ascunziş tocmai în „cuvintele pe care nu le-am spus”, în cuvintele „din limanul necuprins,/ din lumea fără mal a nerostirii”. De aceea, poeta mărturiseşte că „Pe treptele tăcerii s-au prelins/ Din ascunziş, luminile iubirii”, adică Iubirea nu poate izvorî decât în lumină. Fără Lumină, nimic nu are fiinţare în Adevăr în această viaţă, Iubirea însăşi venind din Lumină. Însă, o dată izvorâtă Iubirea, ea se revarsă preaplin în sufletul omului pe care îl îmbogăţeşte, deoarece „e sfânta legătură/ Ce leagă cu un nod nedezlegat/ Pe Făcător de umila făptură,/ De omul cel căzut şi întinat”. Mai mult, dragostea este „un munte de trăire/ Zidit pe al smereniei ocean,/ A harurilor floare şi rodire,/ Şi moarte pentru şarpele viclean.” Ştiind acestea şi descifrând  Taina lumii, poeta recunoaşte încă o dată puterea harului divin asupra plăsmuirilor alese, şi găseşte răspunsul la întrebarea din titlul poeziei:  „Dar vorbele, oricât ar fi de-alese,/ Şi oricât ar fi de dulce versul meu,/  Nu-i pe potriva Tainei ne-nţelese,/ Căci </w:t>
      </w:r>
      <w:r>
        <w:rPr>
          <w:rFonts w:cs="Arial" w:ascii="Arial" w:hAnsi="Arial"/>
          <w:b/>
          <w:bCs/>
          <w:lang w:val="ro-RO"/>
        </w:rPr>
        <w:t>Dragostea e Însuşi Dumnezeu</w:t>
      </w:r>
      <w:r>
        <w:rPr>
          <w:rFonts w:cs="Arial" w:ascii="Arial" w:hAnsi="Arial"/>
          <w:lang w:val="ro-RO"/>
        </w:rPr>
        <w:t xml:space="preserve">!” Taina descifrată permite o </w:t>
      </w:r>
      <w:r>
        <w:rPr>
          <w:rFonts w:cs="Arial" w:ascii="Arial" w:hAnsi="Arial"/>
          <w:i/>
          <w:iCs/>
          <w:lang w:val="ro-RO"/>
        </w:rPr>
        <w:t>Îmbrăţiş</w:t>
      </w:r>
      <w:r>
        <w:rPr>
          <w:rFonts w:cs="Arial" w:ascii="Arial" w:hAnsi="Arial"/>
          <w:lang w:val="ro-RO"/>
        </w:rPr>
        <w:t xml:space="preserve">are pe care doar mirele şi aleasa Lui o pot înţelege deplin: „Când în dumnezeiasca-mbăţişare,/ Noi ne unim cu blândul Mire/ Ce taină negrăită de Iubire/ Îi spunem noi, în clipa-aceea oare?/ Ci sufletul e mut în fericire./ Căci, iată, nici un murmur nu e-n stare/ Să spună ce fiori de desfătare/ Simţim atunci, în tainică unire.” Sufletul ajuns în această stare de unire cu Hristos, stare harică, în care „nu mai trăiesc eu, ci Hristos trăieşte-n mine”, cunoaşte cu adevărat Taina în </w:t>
      </w:r>
      <w:r>
        <w:rPr>
          <w:rFonts w:cs="Arial" w:ascii="Arial" w:hAnsi="Arial"/>
          <w:i/>
          <w:iCs/>
          <w:lang w:val="ro-RO"/>
        </w:rPr>
        <w:t xml:space="preserve">Iubirea </w:t>
      </w:r>
      <w:r>
        <w:rPr>
          <w:rFonts w:cs="Arial" w:ascii="Arial" w:hAnsi="Arial"/>
          <w:lang w:val="ro-RO"/>
        </w:rPr>
        <w:t xml:space="preserve">cea veşnică, care nu are sfârşit. Cosmogonia Iubirii este una a Creaţiei şi, de ce nu?, a Poeziei, vizionarismul fiind profund creştin: în Taina Iubirii poeta întrezăreşte facerea lumii, naşterea universului, extincţia, eshatologia finală a lumii, pentru că „În haosul de zări nelimitate,/ Când lumea nu avea măsurătoare,/ Erai, Iubire, atotcuprinzătoare,/ În inima treimii închinate/(...) iar Când va începe iarăşi lina stare/ De pace şi tăceri ce nu se curmă,/ Şi-atunci, şi-atunci vei fi Iubire mare...” Dată fiind aceasta, putem considera că Iubirea este veşnică, Iubirea nu se va stinge chiar dacă lumea va pieri, altfel, Iubirea se identifică întru totul cu Dumnezeu... Ce-i mai rămâne sufletului creştin, ce devine astfel mai important pentru veşnicia lui? </w:t>
      </w:r>
      <w:r>
        <w:rPr>
          <w:rFonts w:cs="Arial" w:ascii="Arial" w:hAnsi="Arial"/>
          <w:i/>
          <w:iCs/>
          <w:lang w:val="ro-RO"/>
        </w:rPr>
        <w:t>Chemarea</w:t>
      </w:r>
      <w:r>
        <w:rPr>
          <w:rFonts w:cs="Arial" w:ascii="Arial" w:hAnsi="Arial"/>
          <w:lang w:val="ro-RO"/>
        </w:rPr>
        <w:t xml:space="preserve"> la îndumnezeire prin descifrarea Tainei Iubirii: „Vino, Preiubite-al meu,/ Pe sub bolţi de curcubeu,/ Dă-mi apripi de Heruvim,/ Mână-n mână să plutim,/ În grădini de frumuseţi,/ Din eterne dimineţi.../ Cu miros de trandafiri/ Să-Ţi sorb dorul din priviri,/ Din potire de rubin,/ Să-Ţi sorb dorul ca pe-un vin,/ Vino, vino să mă-mbeţi/ C-un alean de frumuseţi.” Chemarea Iubirii se transformă într-un poem dialogat, chemarea Miresei nu rămâne fără răspuns, dovadă că Iubirea se împlineşte, fiecare îl cheamă pe celălalt pentru a se regăsi, Împreună, în Iubire din Iubire. Mirele îşi cheamă la rându-i Mireasa pe care o va răsplăti cu o Dragoste de care nu s-a bucurat până atunci, gustând amândoi din dulceaţa şi bucuria Iubirii desăvârşite, mântuitoare şi purtătoare de eternitate: „Vino, preaiubita mea,/ Pe sub punţi de peruzea,/ Cu lumini de foc ceresc/ Haina să ţi-o-mpodobesc./ Vin să calci pe drum de stea,/ Şi să-nveţi ce-i dragostea./ Vino, preaiubito, vin,/ Dincolo de cer senin,/ Să plutim, uitând de noi,/ Mână-n mână, amândoi./ Tu cu Mine să petreci,/ Eu cu tine-n veci de veci.” </w:t>
      </w:r>
    </w:p>
    <w:p>
      <w:pPr>
        <w:pStyle w:val="Normal"/>
        <w:ind w:right="-265" w:firstLine="561"/>
        <w:rPr/>
      </w:pPr>
      <w:r>
        <w:rPr>
          <w:rFonts w:cs="Arial" w:ascii="Arial" w:hAnsi="Arial"/>
          <w:lang w:val="ro-RO"/>
        </w:rPr>
        <w:t xml:space="preserve">Dar nici o Mireasă nu are voie să plece în lumea fericirii, unde-şi găseşte Mirele, fără să lase în urma ei un testament, dovadă vie a cunoaşterii sensului şi rostuirii sale în această lume. </w:t>
      </w:r>
      <w:r>
        <w:rPr>
          <w:rFonts w:cs="Arial" w:ascii="Arial" w:hAnsi="Arial"/>
          <w:i/>
          <w:iCs/>
          <w:lang w:val="ro-RO"/>
        </w:rPr>
        <w:t>Diată</w:t>
      </w:r>
      <w:r>
        <w:rPr>
          <w:rFonts w:cs="Arial" w:ascii="Arial" w:hAnsi="Arial"/>
          <w:lang w:val="ro-RO"/>
        </w:rPr>
        <w:t xml:space="preserve"> este Semnul pe care cei care află Iubirea îl arată celorlalţi, ca să cunoască şi ei drumul parcurs până la primirea Cununii de mucenic al lui Hristos, de co-părtaş la veşncie în Iubire: „Smerenia mea aş vrea să fac o danie:/ Să dau întreaga mea agonisire,/ Să se zidească nouă mănăstire,/ În sufletul umbrit de pocăinţă./ Ducând în mâini prinosul de iubire,/ Să bată gândurile în ea metanie,/ Şi-nlăcrimată ca o spovedanie,/ Să cânte-n strană blânda-mi stihuire./ Învăluieşte-n raze de tăcere,/ Simţirile monahi cuminţi să fie,/ Nevoitori cu post şi cu veghere./ Şi, neştiuţi de nimeni, în chilie,/ Din flori de bucurie şi durere/ Să lege Domnului cunună vie.”</w:t>
      </w:r>
    </w:p>
    <w:p>
      <w:pPr>
        <w:pStyle w:val="Normal"/>
        <w:ind w:right="-265" w:firstLine="561"/>
        <w:rPr>
          <w:rFonts w:ascii="Arial" w:hAnsi="Arial" w:cs="Arial"/>
          <w:lang w:val="ro-RO"/>
        </w:rPr>
      </w:pPr>
      <w:r>
        <w:rPr>
          <w:rFonts w:cs="Arial" w:ascii="Arial" w:hAnsi="Arial"/>
          <w:lang w:val="ro-RO"/>
        </w:rPr>
        <w:tab/>
        <w:t>Tâlcuind câteva sensuri ale iubirii mistice în opera poetică a Zoricăi Laţcu nu poţi decât să te laşi fascinat de Frumuseţe şi Bogăţie sufletească fără margini, să te minunezi de-acest miracol pe care Dumnezeu l-a dăruit poeziei româneşti. Şi nu poţi decât să trăieşti acut impresia că nu ai spus suficient, că toate puteau fi spuse altfel, că rostirea întru descifrarea tainelor poeziei putea fi mai convingătoare.</w:t>
      </w:r>
    </w:p>
    <w:p>
      <w:pPr>
        <w:pStyle w:val="Normal"/>
        <w:ind w:right="-265" w:firstLine="561"/>
        <w:rPr/>
      </w:pPr>
      <w:r>
        <w:rPr>
          <w:rFonts w:cs="Arial" w:ascii="Arial" w:hAnsi="Arial"/>
          <w:lang w:val="ro-RO"/>
        </w:rPr>
        <w:tab/>
        <w:t xml:space="preserve">Suflet de poet mistic, aplecat asupra Tainei celei mari a lumii, Iubirea, Zorica Laţcu a reuşit prin versurile ei să cucerească orice suflet creştin care a lecturat măcar o strofă dintr-o poezie. Suficient, cred eu, pentru ca rostirea ei să devină pentru fiecare dintre noi motiv de rugăciune, de Taină, de căutare a divinităţii şi de regăsire a ei, deoarece, tot Dumitru Stăniloae spunea: „Bucuria ce o avem de întâlnirea cu Dumnezeu în iubire ne arată că e vorba de </w:t>
      </w:r>
      <w:r>
        <w:rPr>
          <w:rFonts w:cs="Arial" w:ascii="Arial" w:hAnsi="Arial"/>
          <w:b/>
          <w:bCs/>
          <w:lang w:val="ro-RO"/>
        </w:rPr>
        <w:t>regăsire</w:t>
      </w:r>
      <w:r>
        <w:rPr>
          <w:rFonts w:cs="Arial" w:ascii="Arial" w:hAnsi="Arial"/>
          <w:lang w:val="ro-RO"/>
        </w:rPr>
        <w:t>. Natura umană, fiind opera iubirii creatoare a lui Dumnezeu se află într-o înrudire şi într-o apropiere cu El. Unirea realizată prin dragoste îi dă sentimentul de regăsire, de revenire prin dragoste „acasă”, de intrare în odihnă.”</w:t>
      </w:r>
    </w:p>
    <w:p>
      <w:pPr>
        <w:pStyle w:val="Normal"/>
        <w:ind w:right="-265" w:firstLine="561"/>
        <w:rPr>
          <w:rFonts w:ascii="Arial" w:hAnsi="Arial" w:cs="Arial"/>
          <w:lang w:val="ro-RO"/>
        </w:rPr>
      </w:pPr>
      <w:r>
        <w:rPr>
          <w:rFonts w:cs="Arial" w:ascii="Arial" w:hAnsi="Arial"/>
          <w:lang w:val="ro-RO"/>
        </w:rPr>
        <w:tab/>
        <w:t xml:space="preserve">Departe de a epuiza sensurile, ci doar de a le orienta, poezia Zoricăi Laţcu rămâne una profund originală, autentic creştină, plină de Bucurie, Împăcare şi Regăsire a divinităţii, prin psalmodierea celui mai înălţător sentiment pus de Dumnezeu în sufletul omului, Iubirea, pentru că DUMNEZEU ESTE IUBIRE. </w:t>
      </w:r>
    </w:p>
    <w:p>
      <w:pPr>
        <w:pStyle w:val="Normal"/>
        <w:ind w:right="-265" w:firstLine="561"/>
        <w:rPr>
          <w:rFonts w:ascii="Arial" w:hAnsi="Arial" w:cs="Arial"/>
          <w:lang w:val="ro-RO"/>
        </w:rPr>
      </w:pPr>
      <w:r>
        <w:rPr>
          <w:rFonts w:cs="Arial" w:ascii="Arial" w:hAnsi="Arial"/>
          <w:lang w:val="ro-RO"/>
        </w:rPr>
      </w:r>
    </w:p>
    <w:p>
      <w:pPr>
        <w:pStyle w:val="Normal"/>
        <w:ind w:right="-265" w:firstLine="561"/>
        <w:rPr>
          <w:rFonts w:ascii="Arial" w:hAnsi="Arial" w:cs="Arial"/>
          <w:lang w:val="ro-RO"/>
        </w:rPr>
      </w:pPr>
      <w:r>
        <w:rPr>
          <w:rFonts w:cs="Arial" w:ascii="Arial" w:hAnsi="Arial"/>
          <w:lang w:val="ro-RO"/>
        </w:rPr>
      </w:r>
    </w:p>
    <w:p>
      <w:pPr>
        <w:pStyle w:val="Normal"/>
        <w:ind w:right="-265" w:firstLine="561"/>
        <w:rPr>
          <w:rFonts w:ascii="Arial" w:hAnsi="Arial" w:cs="Arial"/>
          <w:b/>
          <w:b/>
          <w:bCs/>
          <w:i/>
          <w:i/>
          <w:iCs/>
          <w:lang w:val="ro-RO"/>
        </w:rPr>
      </w:pPr>
      <w:r>
        <w:rPr>
          <w:rFonts w:cs="Arial" w:ascii="Arial" w:hAnsi="Arial"/>
          <w:b/>
          <w:bCs/>
          <w:i/>
          <w:iCs/>
          <w:lang w:val="ro-RO"/>
        </w:rPr>
        <w:t>Bibliografie:</w:t>
      </w:r>
    </w:p>
    <w:p>
      <w:pPr>
        <w:pStyle w:val="Normal"/>
        <w:numPr>
          <w:ilvl w:val="0"/>
          <w:numId w:val="2"/>
        </w:numPr>
        <w:tabs>
          <w:tab w:val="clear" w:pos="720"/>
        </w:tabs>
        <w:ind w:left="561" w:right="-265" w:firstLine="561"/>
        <w:rPr/>
      </w:pPr>
      <w:r>
        <w:rPr>
          <w:rFonts w:cs="Arial" w:ascii="Arial" w:hAnsi="Arial"/>
          <w:lang w:val="ro-RO"/>
        </w:rPr>
        <w:t xml:space="preserve">Zorica Laţcu Teodosia, </w:t>
      </w:r>
      <w:r>
        <w:rPr>
          <w:rFonts w:cs="Arial" w:ascii="Arial" w:hAnsi="Arial"/>
          <w:i/>
          <w:iCs/>
          <w:lang w:val="ro-RO"/>
        </w:rPr>
        <w:t>Poezii</w:t>
      </w:r>
      <w:r>
        <w:rPr>
          <w:rFonts w:cs="Arial" w:ascii="Arial" w:hAnsi="Arial"/>
          <w:lang w:val="ro-RO"/>
        </w:rPr>
        <w:t>, Editura Sofia, Bucureşti, 2000</w:t>
      </w:r>
    </w:p>
    <w:p>
      <w:pPr>
        <w:pStyle w:val="Normal"/>
        <w:numPr>
          <w:ilvl w:val="0"/>
          <w:numId w:val="2"/>
        </w:numPr>
        <w:tabs>
          <w:tab w:val="clear" w:pos="720"/>
        </w:tabs>
        <w:ind w:left="561" w:right="-265" w:firstLine="561"/>
        <w:rPr>
          <w:rFonts w:ascii="Arial" w:hAnsi="Arial" w:cs="Arial"/>
          <w:lang w:val="ro-RO"/>
        </w:rPr>
      </w:pPr>
      <w:r>
        <w:rPr>
          <w:rFonts w:cs="Arial" w:ascii="Arial" w:hAnsi="Arial"/>
          <w:lang w:val="ro-RO"/>
        </w:rPr>
        <w:t xml:space="preserve">Dumitru Stăniloae, </w:t>
      </w:r>
      <w:r>
        <w:rPr>
          <w:rFonts w:cs="Arial" w:ascii="Arial" w:hAnsi="Arial"/>
          <w:i/>
          <w:iCs/>
          <w:lang w:val="ro-RO"/>
        </w:rPr>
        <w:t xml:space="preserve">Ascetica şi Mistica Bisericii Ortodoxe,   </w:t>
      </w:r>
    </w:p>
    <w:p>
      <w:pPr>
        <w:pStyle w:val="Normal"/>
        <w:ind w:left="561" w:right="-265" w:firstLine="561"/>
        <w:rPr/>
      </w:pPr>
      <w:r>
        <w:rPr>
          <w:rFonts w:eastAsia="Arial" w:cs="Arial" w:ascii="Arial" w:hAnsi="Arial"/>
          <w:i/>
          <w:iCs/>
          <w:lang w:val="ro-RO"/>
        </w:rPr>
        <w:t xml:space="preserve">            </w:t>
      </w:r>
      <w:r>
        <w:rPr>
          <w:rFonts w:cs="Arial" w:ascii="Arial" w:hAnsi="Arial"/>
          <w:lang w:val="ro-RO"/>
        </w:rPr>
        <w:t>Editura Institutului Biblic şi de Misiune al Bisericii Ortodoxe</w:t>
      </w:r>
    </w:p>
    <w:p>
      <w:pPr>
        <w:pStyle w:val="Normal"/>
        <w:ind w:left="561" w:right="-265" w:firstLine="561"/>
        <w:rPr>
          <w:rFonts w:ascii="Arial" w:hAnsi="Arial" w:cs="Arial"/>
          <w:lang w:val="ro-RO"/>
        </w:rPr>
      </w:pPr>
      <w:r>
        <w:rPr>
          <w:rFonts w:cs="Arial" w:ascii="Arial" w:hAnsi="Arial"/>
          <w:lang w:val="ro-RO"/>
        </w:rPr>
        <w:tab/>
        <w:t xml:space="preserve">          Române, Bucureşti, 2002</w:t>
      </w:r>
    </w:p>
    <w:p>
      <w:pPr>
        <w:pStyle w:val="Normal"/>
        <w:ind w:left="561" w:right="-265" w:firstLine="561"/>
        <w:rPr/>
      </w:pPr>
      <w:r>
        <w:rPr>
          <w:rFonts w:cs="Arial" w:ascii="Arial" w:hAnsi="Arial"/>
          <w:lang w:val="ro-RO"/>
        </w:rPr>
        <w:t xml:space="preserve">- Paul Evdokimov, </w:t>
      </w:r>
      <w:r>
        <w:rPr>
          <w:rFonts w:cs="Arial" w:ascii="Arial" w:hAnsi="Arial"/>
          <w:i/>
          <w:iCs/>
          <w:lang w:val="ro-RO"/>
        </w:rPr>
        <w:t>Taina Iubirii. Sfinţenia unirii conjugale în lumina</w:t>
      </w:r>
    </w:p>
    <w:p>
      <w:pPr>
        <w:pStyle w:val="Normal"/>
        <w:ind w:left="561" w:right="-265" w:firstLine="561"/>
        <w:rPr/>
      </w:pPr>
      <w:r>
        <w:rPr>
          <w:rFonts w:cs="Arial" w:ascii="Arial" w:hAnsi="Arial"/>
          <w:i/>
          <w:iCs/>
          <w:lang w:val="ro-RO"/>
        </w:rPr>
        <w:tab/>
        <w:tab/>
        <w:t xml:space="preserve">tradiţiei ortodoxe, </w:t>
      </w:r>
      <w:r>
        <w:rPr>
          <w:rFonts w:cs="Arial" w:ascii="Arial" w:hAnsi="Arial"/>
          <w:lang w:val="ro-RO"/>
        </w:rPr>
        <w:t>Editura Christiana, 1999</w:t>
      </w:r>
    </w:p>
    <w:p>
      <w:pPr>
        <w:pStyle w:val="Normal"/>
        <w:ind w:right="-265" w:firstLine="561"/>
        <w:rPr/>
      </w:pPr>
      <w:r>
        <w:rPr>
          <w:rFonts w:cs="Arial" w:ascii="Arial" w:hAnsi="Arial"/>
          <w:lang w:val="ro-RO"/>
        </w:rPr>
        <w:t xml:space="preserve">-  </w:t>
      </w:r>
      <w:r>
        <w:rPr>
          <w:rFonts w:cs="Arial" w:ascii="Arial" w:hAnsi="Arial"/>
          <w:i/>
          <w:iCs/>
          <w:lang w:val="ro-RO"/>
        </w:rPr>
        <w:t xml:space="preserve">Mica Filocalie a Rugăciunii Inimii, </w:t>
      </w:r>
      <w:r>
        <w:rPr>
          <w:rFonts w:cs="Arial" w:ascii="Arial" w:hAnsi="Arial"/>
          <w:lang w:val="ro-RO"/>
        </w:rPr>
        <w:t>Editura Herald, Bucueşti, 2003</w:t>
      </w:r>
    </w:p>
    <w:p>
      <w:pPr>
        <w:pStyle w:val="Normal"/>
        <w:ind w:right="-265" w:firstLine="561"/>
        <w:rPr/>
      </w:pPr>
      <w:r>
        <w:rPr>
          <w:rFonts w:cs="Arial" w:ascii="Arial" w:hAnsi="Arial"/>
          <w:lang w:val="ro-RO"/>
        </w:rPr>
        <w:t xml:space="preserve">- Dumitru Stăniloae, </w:t>
      </w:r>
      <w:r>
        <w:rPr>
          <w:rFonts w:cs="Arial" w:ascii="Arial" w:hAnsi="Arial"/>
          <w:i/>
          <w:iCs/>
          <w:lang w:val="ro-RO"/>
        </w:rPr>
        <w:t xml:space="preserve">Rugăciunea lui Iisus şi experienţa Duhului </w:t>
      </w:r>
    </w:p>
    <w:p>
      <w:pPr>
        <w:pStyle w:val="Normal"/>
        <w:ind w:right="-265" w:firstLine="561"/>
        <w:rPr/>
      </w:pPr>
      <w:r>
        <w:rPr>
          <w:rFonts w:eastAsia="Arial" w:cs="Arial" w:ascii="Arial" w:hAnsi="Arial"/>
          <w:i/>
          <w:iCs/>
          <w:lang w:val="ro-RO"/>
        </w:rPr>
        <w:t xml:space="preserve">            </w:t>
      </w:r>
      <w:r>
        <w:rPr>
          <w:rFonts w:cs="Arial" w:ascii="Arial" w:hAnsi="Arial"/>
          <w:i/>
          <w:iCs/>
          <w:lang w:val="ro-RO"/>
        </w:rPr>
        <w:t xml:space="preserve">Sfânt, </w:t>
      </w:r>
      <w:r>
        <w:rPr>
          <w:rFonts w:cs="Arial" w:ascii="Arial" w:hAnsi="Arial"/>
          <w:lang w:val="ro-RO"/>
        </w:rPr>
        <w:t>Editura Deisis, Sibiu, 2003</w:t>
      </w:r>
    </w:p>
    <w:p>
      <w:pPr>
        <w:pStyle w:val="Normal"/>
        <w:ind w:right="-265" w:firstLine="561"/>
        <w:rPr>
          <w:rFonts w:ascii="Arial" w:hAnsi="Arial" w:cs="Arial"/>
          <w:lang w:val="ro-RO"/>
        </w:rPr>
      </w:pPr>
      <w:r>
        <w:rPr>
          <w:rFonts w:cs="Arial" w:ascii="Arial" w:hAnsi="Arial"/>
          <w:lang w:val="ro-RO"/>
        </w:rPr>
      </w:r>
    </w:p>
    <w:p>
      <w:pPr>
        <w:pStyle w:val="Normal"/>
        <w:ind w:right="-265" w:firstLine="561"/>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309" w:right="1063" w:gutter="0" w:header="0" w:top="2160" w:footer="2448" w:bottom="2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265" w:hanging="0"/>
      <w:jc w:val="both"/>
    </w:pPr>
    <w:rPr>
      <w:rFonts w:ascii="Arial" w:hAnsi="Arial" w:cs="Arial"/>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3:49:00Z</dcterms:created>
  <dc:creator>Daniela Panazan</dc:creator>
  <dc:description/>
  <cp:keywords/>
  <dc:language>en-US</dc:language>
  <cp:lastModifiedBy>radu</cp:lastModifiedBy>
  <dcterms:modified xsi:type="dcterms:W3CDTF">2014-01-26T14:31:00Z</dcterms:modified>
  <cp:revision>276</cp:revision>
  <dc:subject/>
  <dc:title>Iubirea mea, Tu, crinul meu de foc</dc:title>
</cp:coreProperties>
</file>