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2"/>
          <w:u w:val="single"/>
        </w:rPr>
      </w:pPr>
      <w:r>
        <w:rPr>
          <w:rFonts w:cs="Comic Sans MS" w:ascii="Comic Sans MS" w:hAnsi="Comic Sans MS"/>
          <w:b/>
          <w:color w:val="0000FF"/>
          <w:sz w:val="32"/>
          <w:u w:val="single"/>
        </w:rPr>
        <w:t>Liste der starken Verben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32"/>
          <w:u w:val="single"/>
        </w:rPr>
      </w:pPr>
      <w:r>
        <w:rPr>
          <w:rFonts w:cs="Comic Sans MS" w:ascii="Comic Sans MS" w:hAnsi="Comic Sans MS"/>
          <w:b/>
          <w:color w:val="0000FF"/>
          <w:sz w:val="32"/>
          <w:u w:val="single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746"/>
        <w:gridCol w:w="1825"/>
        <w:gridCol w:w="2646"/>
        <w:gridCol w:w="2394"/>
      </w:tblGrid>
      <w:tr>
        <w:trPr>
          <w:trHeight w:val="369" w:hRule="exact"/>
        </w:trPr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r.</w:t>
            </w:r>
          </w:p>
        </w:tc>
        <w:tc>
          <w:tcPr>
            <w:tcW w:w="17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finitiv</w:t>
            </w:r>
          </w:p>
        </w:tc>
        <w:tc>
          <w:tcPr>
            <w:tcW w:w="18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äteritum</w:t>
            </w:r>
          </w:p>
        </w:tc>
        <w:tc>
          <w:tcPr>
            <w:tcW w:w="26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erfektpartizip</w:t>
            </w:r>
          </w:p>
        </w:tc>
        <w:tc>
          <w:tcPr>
            <w:tcW w:w="23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Übersetzung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fehl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fahl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hat befohl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porunci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ginn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gann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hat begonn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începe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iß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ss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hat gebiss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muşc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rg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rg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borg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ascunde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weg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wog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bewog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se mişc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eg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g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/ist gebog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îndoi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et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t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bot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oferi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nd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d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bund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leg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tt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t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bet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rug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as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ies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blas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sufl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eib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ieb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st geblieb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rămâne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at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iet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brat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frige, a prăji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ech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ach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/ist gebroch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rupe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enn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annte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brannt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arde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ing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achte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bracht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aduce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nk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chte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dacht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gândi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ürf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urfte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durft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avea voie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pfehl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pfahl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empfohl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recomand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rschreck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rschrack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st erschrock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(se) speri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s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ß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gess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mânc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hr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hr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/ist gefahr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conduce maşin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2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ll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el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st gefall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căde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3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ng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g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fang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prinde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4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nd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fund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găsi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lieg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log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/ist geflog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zbur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6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lieh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loh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st gefloh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se refugi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7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ließ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loss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st gefloss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curge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ess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aß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fress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mânca(la animale)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ier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or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fror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îngheţ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är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r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gor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ferment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1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bär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bar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bor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naşte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2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b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b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geb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d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3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h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ing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st gegang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merge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4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ling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lang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st gelung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reuşi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5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lt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lt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golt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valora, a cont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6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genieß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noss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noss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savur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7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scheh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schah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st gescheh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se întâmpl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8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winn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wann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wonn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câştig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9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ieß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ss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goss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uda, a vărs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0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leit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litt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st geglitt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alunec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1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b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ub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grab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săp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42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eif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iff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griff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apuc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3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ab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atte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at gehabt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ave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4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lt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elt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halt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ţine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5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äng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ng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hang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atârn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6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iß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eß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hieß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se numi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7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b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b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hob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ridic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8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lf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lf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holf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ajut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9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enn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nnte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kannt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cunoaşte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ling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lang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klung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sun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1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neif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niff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kniff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ciupi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2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mm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m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st gekomm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veni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3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önn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nnte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konnt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pute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4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riech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roch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st gekroch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se târî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5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d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ud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lad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invita, a pofti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6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ss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eß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lass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lăs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7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f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ef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st gelauf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fugi, a alerg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8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id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tt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litt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suferi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9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ih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eh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lieh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împrumut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0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s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les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citi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1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eg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g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/ist geleg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sta culcat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2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üg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g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log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minţi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3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id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ed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mied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evit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4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ld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eld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mield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anunţ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5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lk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lk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molk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mulge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6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ss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ß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mess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măsur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7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ög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chte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mocht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vre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8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üss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sste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musst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trebui neaparat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9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hm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hm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nomm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lu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0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nn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nnte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nannt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numi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1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feiff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fiff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pfiff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fluier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2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t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et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rat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ghici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3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ib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eb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rieb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frec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4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iß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ss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/ist geriss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rupe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5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it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tt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/ist geritt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călări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6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nn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nnte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st gerannt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fugi, a alerg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7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ech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ch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roch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mirosi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8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ng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ng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rung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se lupa pentru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9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uf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ef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ruf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striga, a chem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0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uf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ff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soff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bea (de animale)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1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ug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g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sog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suge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2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aff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uf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schaff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reuşi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3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eid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ied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/ist geschied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despărţi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4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ein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ien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schien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străluci,a păre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5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ieb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ob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schob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împinge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6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laf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lief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schlaf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dormi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7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lag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lug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schlag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bate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8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leich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lich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st geschliech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se furiş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9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ieß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oss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schoss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împuşc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0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meiß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miß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schmiss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arunc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1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melz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molz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st geschmolz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topi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2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neid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nitt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schnitt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tăi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3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reib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rieb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schrieb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scrie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4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rei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rie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schri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zbiera, a strig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5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reit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ritt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st geschritt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călc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6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weig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wieg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schwieg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tăce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7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well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woll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st geschwoll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se umfl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8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wimm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wamm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/ist geschwomm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înot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9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wör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wor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schwor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jur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0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h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h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sehn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vede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1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ei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ar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st gewes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fi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2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nd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ndte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sandt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trimite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3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ng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ng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sung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cânt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4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nk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nk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st gesunk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se scufund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5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tz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ß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/ist gesess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şede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6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l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lte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sollt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trebui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7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inn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ann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sponn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toarce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8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rech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rach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sproch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vorbi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9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ring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rang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st gesprung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sări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0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ech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ch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stoch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(se) înţep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1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eh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nd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/ist gestand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st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2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ehl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hl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stohl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fur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3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eig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ieg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st gestieg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urc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4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erb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rb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st gestorb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muri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5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ink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nk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stunk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mirosi urât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116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oß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ieß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/ist gestoß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împinge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117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eich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ich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/ist gestrich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vopsi, a frec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118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eit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itt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stritt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(se) cert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119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g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ug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trag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purt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120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eff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f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troff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întâlni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121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eib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ieb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/ist getrieb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face, a practic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122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et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t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/ist getret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călc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123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ink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nk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trunk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be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124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t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ta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face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125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derb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darb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/ist verdorb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stric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126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gess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gaß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vergess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uit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127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lier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lor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verlor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pierde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128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zeih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zieh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verzieh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iert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129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achs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uchs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st gewachs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creşte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130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asch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usch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wasch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spăl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131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rb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arb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worb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face reclamă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132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rd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urde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st geword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deveni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133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rf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arf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worf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arunc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134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ieg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g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wog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cântări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5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iss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usste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wusst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şti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6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ll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llte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wollt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vre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7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ieh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og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/ist gezog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trage, a pleca</w:t>
            </w:r>
          </w:p>
        </w:tc>
      </w:tr>
      <w:tr>
        <w:trPr>
          <w:trHeight w:val="369" w:hRule="exact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138.</w:t>
            </w:r>
          </w:p>
        </w:tc>
        <w:tc>
          <w:tcPr>
            <w:tcW w:w="17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wingen</w:t>
            </w:r>
          </w:p>
        </w:tc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wang</w:t>
            </w:r>
          </w:p>
        </w:tc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 gezwungen</w:t>
            </w:r>
          </w:p>
        </w:tc>
        <w:tc>
          <w:tcPr>
            <w:tcW w:w="23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sili, a obliga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20:21:00Z</dcterms:created>
  <dc:creator>Alex</dc:creator>
  <dc:description/>
  <cp:keywords/>
  <dc:language>en-US</dc:language>
  <cp:lastModifiedBy>User</cp:lastModifiedBy>
  <dcterms:modified xsi:type="dcterms:W3CDTF">2009-07-30T09:41:00Z</dcterms:modified>
  <cp:revision>7</cp:revision>
  <dc:subject/>
  <dc:title>Liste der starken Verben</dc:title>
</cp:coreProperties>
</file>