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STEREA  DOMNULUI</w:t>
      </w:r>
    </w:p>
    <w:p>
      <w:pPr>
        <w:pStyle w:val="Normal"/>
        <w:rPr>
          <w:b/>
          <w:b/>
          <w:i/>
          <w:i/>
          <w:color w:val="000000"/>
          <w:sz w:val="44"/>
          <w:u w:val="single"/>
        </w:rPr>
      </w:pPr>
      <w:r>
        <w:rPr>
          <w:b/>
          <w:i/>
          <w:color w:val="000000"/>
          <w:sz w:val="44"/>
          <w:u w:val="single"/>
        </w:rPr>
      </w:r>
    </w:p>
    <w:p>
      <w:pPr>
        <w:pStyle w:val="Normal"/>
        <w:rPr>
          <w:b/>
          <w:b/>
          <w:i/>
          <w:i/>
          <w:color w:val="000000"/>
          <w:sz w:val="44"/>
          <w:u w:val="single"/>
        </w:rPr>
      </w:pPr>
      <w:r>
        <w:rPr>
          <w:b/>
          <w:i/>
          <w:color w:val="000000"/>
          <w:sz w:val="44"/>
          <w:u w:val="single"/>
        </w:rPr>
      </w:r>
    </w:p>
    <w:p>
      <w:pPr>
        <w:pStyle w:val="TextBody"/>
        <w:rPr/>
      </w:pPr>
      <w:r>
        <w:rPr/>
        <w:t>Cand Dumnezeu a hotarat sa izbaveasca lumea din pacat a trimis pe ingerul Gavriil in cetatea Nazaret, laFecioara Maria. Si intrand ingerul la ea i-a spus ca a fost aleasa de Dumnezeu sa nasca pe Iisus Fiul Sau.</w:t>
      </w:r>
    </w:p>
    <w:p>
      <w:pPr>
        <w:pStyle w:val="Normal"/>
        <w:rPr>
          <w:b/>
          <w:b/>
          <w:i/>
          <w:i/>
          <w:color w:val="000000"/>
          <w:sz w:val="28"/>
        </w:rPr>
      </w:pPr>
      <w:r>
        <w:rPr>
          <w:b/>
          <w:i/>
          <w:color w:val="000000"/>
          <w:sz w:val="28"/>
        </w:rPr>
        <w:t xml:space="preserve">    </w:t>
      </w:r>
      <w:r>
        <w:rPr>
          <w:b/>
          <w:i/>
          <w:color w:val="000000"/>
          <w:sz w:val="28"/>
        </w:rPr>
        <w:t>Cand a sosi vremea nasterii Domnului ,in Tara Sfanta se dadu porunca sa se  inscri fiecare om in localitatea sa  de bastina.Feciora Maria si batranul Iosif,logodnicul ei, au plecat din Nazaret spre Betleem.Cand au ajuns la Betleem , se innoptase .Casele erau pline de oameni.S-au adapostit intr-o pestera de la  marginea Betleemului.</w:t>
      </w:r>
    </w:p>
    <w:p>
      <w:pPr>
        <w:pStyle w:val="Normal"/>
        <w:rPr>
          <w:b/>
          <w:b/>
          <w:i/>
          <w:i/>
          <w:color w:val="000000"/>
          <w:sz w:val="28"/>
        </w:rPr>
      </w:pPr>
      <w:r>
        <w:rPr>
          <w:b/>
          <w:i/>
          <w:color w:val="000000"/>
          <w:sz w:val="28"/>
        </w:rPr>
        <w:t xml:space="preserve">      </w:t>
      </w:r>
      <w:r>
        <w:rPr>
          <w:b/>
          <w:i/>
          <w:color w:val="000000"/>
          <w:sz w:val="28"/>
        </w:rPr>
        <w:t>In linistea noptii sfinte Fecioara Maria a nascut pe Iisus Hristos.Nu departe de pestera se aflau niste pastori .Deodata, o lumina puternica cobori din cer si un inger al Domnului statu langa ei.Impreuna cu ingerul s-a vazut deodata o multime de oaste ingereasca, laudand pe Dumnezeu.Dupa ce a plecat ingerul de la pastori, acestia, bucurosi de cele ce se aflasera, au mers in mare graba la Betleem.Au intrat in pestera si au gasit acolo pe Maica Domnului.S-asu intors acolo cu mare bucurie la turmele lor,vestiind tuturor ce aflasera de la inger si ce vazusera cu ocii lor in pestera.Aceasta bucurie o traim si noi,crestinii,in fiecare an la 25 Decembrie, cand sarbatorim Nasterea Domnului sau Craciunul.</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color w:val="000080"/>
      <w:sz w:val="44"/>
      <w:u w:val="single"/>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6:21:00Z</dcterms:created>
  <dc:creator>energo-product</dc:creator>
  <dc:description/>
  <cp:keywords/>
  <dc:language>en-US</dc:language>
  <cp:lastModifiedBy>radu</cp:lastModifiedBy>
  <dcterms:modified xsi:type="dcterms:W3CDTF">2014-01-26T14:23:00Z</dcterms:modified>
  <cp:revision>5</cp:revision>
  <dc:subject/>
  <dc:title>NASTEREA  DOMNULUI</dc:title>
</cp:coreProperties>
</file>