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catul</w:t>
      </w:r>
    </w:p>
    <w:p>
      <w:pPr>
        <w:pStyle w:val="Normal"/>
        <w:ind w:firstLine="720"/>
        <w:rPr>
          <w:rStyle w:val="StrongEmphasis"/>
          <w:rFonts w:ascii="Comic Sans MS" w:hAnsi="Comic Sans MS" w:cs="Comic Sans MS"/>
          <w:sz w:val="28"/>
          <w:szCs w:val="28"/>
        </w:rPr>
      </w:pPr>
      <w:r>
        <w:rPr/>
      </w:r>
    </w:p>
    <w:p>
      <w:pPr>
        <w:pStyle w:val="Normal"/>
        <w:ind w:firstLine="540"/>
        <w:rPr/>
      </w:pPr>
      <w:r>
        <w:rPr>
          <w:rFonts w:cs="Georgia" w:ascii="Georgia" w:hAnsi="Georgia"/>
          <w:szCs w:val="28"/>
        </w:rPr>
        <w:t xml:space="preserve">Păcatul este o infidelitate si o nedreptate fată de Dumnezeu si semenii nostri. </w:t>
      </w:r>
      <w:r>
        <w:rPr>
          <w:rStyle w:val="StrongEmphasis"/>
          <w:rFonts w:cs="Georgia" w:ascii="Georgia" w:hAnsi="Georgia"/>
          <w:b w:val="false"/>
          <w:szCs w:val="28"/>
        </w:rPr>
        <w:t xml:space="preserve">Păcatul este despărţirea de Dumnezeu, ieşirea din comuniunea cu El, este îndepărtarea de viaţa dumnezeiască şi veşnică pentru care a fost creat omul. Păcatul este o stare nenaturală, el nu ţine de fiinţa omului pentru că Dumnezeu nu l-a făcut pe om păcătos. Sfânta Scriptură numeşte păcatul "fărădelege", "nedreptate", "cădere", termeni care presupun o stare primordială dreaptă şi bună a omului. </w:t>
      </w:r>
      <w:r>
        <w:rPr>
          <w:rFonts w:cs="Georgia" w:ascii="Georgia" w:hAnsi="Georgia"/>
          <w:b/>
          <w:bCs/>
          <w:szCs w:val="28"/>
        </w:rPr>
        <w:br/>
      </w:r>
      <w:r>
        <w:rPr>
          <w:rStyle w:val="StrongEmphasis"/>
          <w:rFonts w:cs="Georgia" w:ascii="Georgia" w:hAnsi="Georgia"/>
          <w:b w:val="false"/>
          <w:szCs w:val="28"/>
        </w:rPr>
        <w:t>Cuvântul grecesc pentru păcat, "amartia", are sensul originar de ratare a ţintei, de rătăcire într-o direcţie greşită, arătând apucarea pe calea morţii în locul căii vieţii şi scoţând în evidenţă caracterul păcatului de eşec existenţial. Omul a fost creat după chipul lui Dumnezeu în vederea ajungerii la asemănarea cu El, de aceea omul nu se împlineşte decât în Dumnezeu,  in comuniunea cu El.</w:t>
      </w:r>
    </w:p>
    <w:p>
      <w:pPr>
        <w:pStyle w:val="Normal"/>
        <w:ind w:firstLine="540"/>
        <w:rPr>
          <w:rFonts w:ascii="Georgia" w:hAnsi="Georgia" w:cs="Georgia"/>
          <w:b/>
          <w:b/>
          <w:szCs w:val="28"/>
        </w:rPr>
      </w:pPr>
      <w:r>
        <w:rPr>
          <w:rStyle w:val="StrongEmphasis"/>
          <w:rFonts w:cs="Georgia" w:ascii="Georgia" w:hAnsi="Georgia"/>
          <w:b w:val="false"/>
          <w:szCs w:val="28"/>
        </w:rPr>
        <w:t>Păcatul este tot ceea ce e în afara lui Dumnezeu, este căutarea împlinirii în afara lui Dumnezeu a dorului după veşnicie sădit de Dumnezeu în om şi care nu poate fi împlinit decât în Dumnezeu. De aceea păcatul nu ne împlineşte.</w:t>
      </w:r>
    </w:p>
    <w:p>
      <w:pPr>
        <w:pStyle w:val="Normal"/>
        <w:ind w:firstLine="540"/>
        <w:rPr>
          <w:rFonts w:ascii="Georgia" w:hAnsi="Georgia" w:cs="Georgia"/>
        </w:rPr>
      </w:pPr>
      <w:r>
        <w:rPr>
          <w:rFonts w:cs="Georgia" w:ascii="Georgia" w:hAnsi="Georgia"/>
          <w:szCs w:val="28"/>
        </w:rPr>
        <w:t xml:space="preserve">Păcatul a existat de când este omenirea, exista si va exista cât va dura omenirea. Indiferent de civilizatie, stiintă sau tehnică, interiorul omului, cu păcatele sau virtutile lui, a rămas acelasi. Păcatul facut cu 5.000 de ani în urmă este acelasi cu cel pe care-l facem noi oamenii azi. Religia, de-a lungul mileniilor, a avut rolul acesta de a-l disciplina pe om, de a-l feri de păcat. În aceleasi păcate poate cădea si un simplu cersetor sau un muncitor, ca si un savant sau mare demnitar. Pornirile spre a păcătui există în acelasi fel la toti oamenii, datorită alterării fiintei umane în urma păcatului lui Adam. Deci, cu înclinatia spre păcat, se naste genealogic fiecare om muritor de pe acest pământ. Insă disciplinarea biologicului, schimbarea traiectoriei tentatiei, canalizarea energiei înmagazinate în fiinta noastră pot fi foarte usor controlate cu ajutorul harului Duhului Sfânt din Sfintele Taine ale Bisericii noastre Ortodoxe. Deci numai Biserica, prin Sfintele Taine, cu ajutorul preotului, poate salva omenirea. Nici o stiintă sau tehnică nu poate aduce moralitatea, dimpotrivă contribuie foarte mult la depărtarea omului de Dumnezeu, de tot ceea ce este natural si firesc. Artificialul creat de om îl orbeste, îl duce într-un automatism stereotip, îl desfigurează si îl robotizează. Credinta în Dumnezeu tine de structura intimă a persoanei umane, precum si de fondul moral ancestral, în virtutea căruia omul năzuieste spre bine, dreptate etc., si când le realizează are multumire, satisfactie de natură morală. Diavolul, care urăste pe om foarte mult, îi falsifică această realitate si îl manevrează cum vrea. Nici un om nu poate să spună că nu stie ce este si ce nu este păcat. Fiecare avem constiinta morală, care nu este altceva decât glasul lui Dumnezeu în om si care ne spune totdeauna când facem un lucru dacă e bine sau rău. Cel mai important este să ascultăm de această constiintă morală si Dumnezeu ne va feri de păcat. Păcatul a avut urmări grave de la începutul creatiei. După ce Adam a păcătuit, Dumnezeu atât de mult s-a mâniat pe el, încât pedeapsa s-a repercutat nu numai asupra lui ca om, ci si asupra Creatiei. Tot asa, păcatul făcut azi de fiecare ins în parte se răsfrânge nu numai asupra celui care l-a făcut, ci si asupra familiei, casei, copiilor, gospodăriei etc., deci are urmări grave asupra tuturor. </w:t>
      </w:r>
    </w:p>
    <w:p>
      <w:pPr>
        <w:pStyle w:val="Normal"/>
        <w:ind w:firstLine="540"/>
        <w:rPr/>
      </w:pPr>
      <w:r>
        <w:rPr>
          <w:rFonts w:cs="Georgia" w:ascii="Georgia" w:hAnsi="Georgia"/>
          <w:iCs/>
          <w:szCs w:val="28"/>
        </w:rPr>
        <w:t> </w:t>
      </w:r>
      <w:r>
        <w:rPr>
          <w:rFonts w:eastAsia="Georgia" w:cs="Georgia" w:ascii="Georgia" w:hAnsi="Georgia"/>
          <w:iCs/>
          <w:szCs w:val="28"/>
        </w:rPr>
        <w:t xml:space="preserve"> </w:t>
      </w:r>
      <w:r>
        <w:rPr>
          <w:rFonts w:cs="Georgia" w:ascii="Georgia" w:hAnsi="Georgia"/>
          <w:iCs/>
          <w:szCs w:val="28"/>
        </w:rPr>
        <w:t xml:space="preserve">De cele mai multe ori cand gresim, noi ne-am obisnuit sa cautam circumstante atenuante in jurul, in afara noastra; cautam imperfectiunile din exterior, responsabile de greseala noastra, si invocandu-le ne scuzam cumva pacatul. Si uneori ni se pare ca le gasim pentru ca imperfectiunea lumii in care traim ne permite sa dam atat de usor vina pe altceva sau pe altcineva. La inceput, insa, nu a fost asa! Primul pacat n-a putut sa se justifice pentru ca, simplu de tot, toate erau "foarte bune"! Si aceasta nu era altceva decat realitatea. Pacatul nu are nici o justificare, aparitia lui nu poate fi pusa pe seama lucrurilor din exteriorul nostru. </w:t>
      </w:r>
      <w:r>
        <w:rPr>
          <w:rFonts w:cs="Georgia" w:ascii="Georgia" w:hAnsi="Georgia"/>
          <w:szCs w:val="28"/>
        </w:rPr>
        <w:br/>
        <w:t xml:space="preserve">           </w:t>
      </w:r>
      <w:r>
        <w:rPr>
          <w:rFonts w:cs="Georgia" w:ascii="Georgia" w:hAnsi="Georgia"/>
          <w:iCs/>
          <w:szCs w:val="28"/>
        </w:rPr>
        <w:t>Pacatul distorsioneaza realitatea, pacatul este cel care, indemnandu-te de fiecare data cand cazi sa cauti responsabilitatea in afara ta si remediul in interior, te conduce inteligent si ireversibil spre propria ruina.</w:t>
      </w:r>
    </w:p>
    <w:p>
      <w:pPr>
        <w:pStyle w:val="Normal"/>
        <w:ind w:firstLine="540"/>
        <w:rPr>
          <w:rFonts w:ascii="Georgia" w:hAnsi="Georgia" w:cs="Georgia"/>
          <w:iCs/>
          <w:szCs w:val="28"/>
        </w:rPr>
      </w:pPr>
      <w:r>
        <w:rPr>
          <w:rFonts w:cs="Georgia" w:ascii="Georgia" w:hAnsi="Georgia"/>
          <w:iCs/>
          <w:szCs w:val="28"/>
        </w:rPr>
      </w:r>
    </w:p>
    <w:p>
      <w:pPr>
        <w:pStyle w:val="Heading1"/>
        <w:ind w:firstLine="540"/>
        <w:rPr/>
      </w:pPr>
      <w:r>
        <w:rPr/>
        <w:t xml:space="preserve">PACATUL MANDRIEI </w:t>
      </w:r>
    </w:p>
    <w:p>
      <w:pPr>
        <w:pStyle w:val="NormalWeb"/>
        <w:ind w:firstLine="540"/>
        <w:rPr/>
      </w:pPr>
      <w:r>
        <w:rPr>
          <w:rFonts w:cs="Georgia" w:ascii="Georgia" w:hAnsi="Georgia"/>
          <w:szCs w:val="28"/>
        </w:rPr>
        <w:t>Mandria este primul din cele sapte păcate capitale, după cum smerenia este cea mai mare virtute. Însă atât de complex, de ambiguu, de perfid si viclean, de nociv si distrugător este acest păcat, încât până si marii sfinti au fost ispititi de el. Nu este om pe fata pământului care să nu fie ispitit de acest diavol; de la copilul cel mai mic, până la omul cel mai în vârstă, de la cel mai simplu om, până la ce mai învătat. Păcatul mândriei este auto-supra-dimensionarea persoanei noastre. Suntem mândri si facem acest păcat al mândriei atunci când: ne atribnim unele merite sau daruri care de fapt nu sunt ale noastre, când ne lăudăm în fata oamenilor pentru ce am făcut, fâră să gândim că Dumnezeu ne-a învrednicit să le facem, când ne supărăm pe oricine si din orice motiv, când ne facem publicitate pentru orice faptă bună, pe care poate nici n-am facut-o, când ignorăm si râdem atât pe bună dreptate, cât si pe nedrept de cineva, când invidiem si urâm pe cineva care este mai bun decât noi, când vorbim pe cineva de rău indiferent dacă este adevărat sau nu, când ne îmbrăcăm în diferite haine tentante pentru a place oamenilor sau pentru a fi în centrul atentiei, când spunem aproapelui faptele bune pe care le-am facut etc. Reversul acestui păcat este virtutea smereniei.</w:t>
        <w:br/>
        <w:br/>
        <w:t>Din acest păcat se nasc toate celelalte. Toată viata trebuie să luptăm împotriva acestui păcat si sa fim constienti că-i putem cădea pradă în orice moment al vietii. Numai întelepciunea ne poate ajuta să discernem acest păcat, să sesizăm aparitia lui în mintea noastră</w:t>
      </w:r>
      <w:r>
        <w:rPr>
          <w:rFonts w:cs="Comic Sans MS" w:ascii="Comic Sans MS" w:hAnsi="Comic Sans MS"/>
          <w:sz w:val="28"/>
          <w:szCs w:val="28"/>
        </w:rPr>
        <w:t>.</w:t>
      </w:r>
    </w:p>
    <w:p>
      <w:pPr>
        <w:pStyle w:val="NormalWeb"/>
        <w:rPr>
          <w:rFonts w:ascii="Comic Sans MS" w:hAnsi="Comic Sans MS" w:cs="Comic Sans MS"/>
          <w:sz w:val="28"/>
          <w:szCs w:val="28"/>
        </w:rPr>
      </w:pPr>
      <w:r>
        <w:rPr>
          <w:rFonts w:cs="Comic Sans MS" w:ascii="Comic Sans MS" w:hAnsi="Comic Sans MS"/>
          <w:sz w:val="28"/>
          <w:szCs w:val="28"/>
        </w:rPr>
      </w:r>
    </w:p>
    <w:p>
      <w:pPr>
        <w:pStyle w:val="NormalWeb"/>
        <w:jc w:val="center"/>
        <w:rPr>
          <w:rFonts w:ascii="Comic Sans MS" w:hAnsi="Comic Sans MS" w:cs="Comic Sans MS"/>
          <w:sz w:val="28"/>
          <w:szCs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rFonts w:ascii="Comic Sans MS" w:hAnsi="Comic Sans MS" w:cs="Comic Sans MS"/>
        </w:rPr>
      </w:pPr>
      <w:r>
        <w:rPr>
          <w:rFonts w:cs="Comic Sans MS" w:ascii="Comic Sans MS" w:hAnsi="Comic Sans MS"/>
        </w:rPr>
        <w:tab/>
        <w:tab/>
        <w:tab/>
        <w:tab/>
        <w:tab/>
        <w:tab/>
        <w:tab/>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b/>
        <w:tab/>
        <w:tab/>
        <w:tab/>
        <w:tab/>
        <w:tab/>
        <w:tab/>
        <w:t xml:space="preserve"> </w:t>
      </w:r>
    </w:p>
    <w:p>
      <w:pPr>
        <w:pStyle w:val="Normal"/>
        <w:ind w:firstLine="720"/>
        <w:jc w:val="both"/>
        <w:rPr>
          <w:rFonts w:ascii="Comic Sans MS" w:hAnsi="Comic Sans MS" w:cs="Comic Sans MS"/>
        </w:rPr>
      </w:pPr>
      <w:r>
        <w:rPr>
          <w:rFonts w:cs="Comic Sans MS" w:ascii="Comic Sans MS" w:hAnsi="Comic Sans MS"/>
        </w:rPr>
        <w:tab/>
        <w:tab/>
        <w:tab/>
        <w:tab/>
        <w:tab/>
        <w:tab/>
        <w:tab/>
        <w:tab/>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b/>
      <w:bCs/>
      <w:szCs w:val="32"/>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Georgia" w:hAnsi="Georgia" w:cs="Georgia"/>
      <w:b/>
      <w:i/>
      <w:iCs/>
      <w:sz w:val="3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8:16:00Z</dcterms:created>
  <dc:creator>stefan </dc:creator>
  <dc:description/>
  <cp:keywords/>
  <dc:language>en-US</dc:language>
  <cp:lastModifiedBy>radu</cp:lastModifiedBy>
  <cp:lastPrinted>2005-10-03T20:31:00Z</cp:lastPrinted>
  <dcterms:modified xsi:type="dcterms:W3CDTF">2014-01-26T14:22:00Z</dcterms:modified>
  <cp:revision>15</cp:revision>
  <dc:subject/>
  <dc:title>Păcatul este o infidelitate si o nedreptate fată de Dumnezeu si semenii nostri</dc:title>
</cp:coreProperties>
</file>