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rPr/>
      </w:pPr>
      <w:r>
        <w:rPr>
          <w:rFonts w:eastAsia="Comic Sans MS"/>
        </w:rPr>
        <w:t xml:space="preserve">                  </w:t>
      </w:r>
      <w:r>
        <w:rPr/>
        <w:t xml:space="preserve">Instalarea sistemului de operare Windows’ 98     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BodyText2"/>
        <w:ind w:right="-483" w:hanging="0"/>
        <w:rPr/>
      </w:pPr>
      <w:r>
        <w:rPr>
          <w:rFonts w:eastAsia="Comic Sans MS"/>
        </w:rPr>
        <w:t xml:space="preserve">                     </w:t>
      </w:r>
      <w:r>
        <w:rPr/>
        <w:t>Utilizatorul care doreste sa instaleze pe un calculator sistemul de operare Windows’ 98 trebuie sa verifice daca configuratia sistemului de calcul raspunde cerintelor minime urmatoare: microprocesor 486 dx 66 MZH; memorie interna 16 MB</w:t>
      </w:r>
    </w:p>
    <w:p>
      <w:pPr>
        <w:pStyle w:val="BodyText2"/>
        <w:ind w:right="-483" w:hanging="0"/>
        <w:rPr/>
      </w:pPr>
      <w:r>
        <w:rPr/>
        <w:t>Unitate de compact disc; spatiu liber pe hard-disc 250 MB; monitor SUPER VGA si placa video cu o rezolutie 800 x 600; modem sau fax-modem, iar pentru utilizarea efectelor sonore trebuie sa existe in configuratie o placa de sunet si boxe audio.</w:t>
      </w:r>
    </w:p>
    <w:p>
      <w:pPr>
        <w:pStyle w:val="BodyText2"/>
        <w:ind w:right="-483" w:hanging="0"/>
        <w:rPr/>
      </w:pPr>
      <w:r>
        <w:rPr>
          <w:rFonts w:eastAsia="Comic Sans MS"/>
        </w:rPr>
        <w:t xml:space="preserve">            </w:t>
      </w:r>
      <w:r>
        <w:rPr/>
        <w:t>Acest sistem de operare poate fi instalat in doua situatii:</w:t>
      </w:r>
    </w:p>
    <w:p>
      <w:pPr>
        <w:pStyle w:val="BodyText2"/>
        <w:numPr>
          <w:ilvl w:val="0"/>
          <w:numId w:val="1"/>
        </w:numPr>
        <w:ind w:left="1125" w:right="-483" w:hanging="540"/>
        <w:rPr/>
      </w:pPr>
      <w:r>
        <w:rPr/>
        <w:t>La achizitionarea unui calculator nou sau la momentul schimbarii, prin inlocuire a hard-discului.</w:t>
      </w:r>
    </w:p>
    <w:p>
      <w:pPr>
        <w:pStyle w:val="BodyText2"/>
        <w:numPr>
          <w:ilvl w:val="0"/>
          <w:numId w:val="1"/>
        </w:numPr>
        <w:ind w:left="1125" w:right="-483" w:hanging="540"/>
        <w:rPr/>
      </w:pPr>
      <w:r>
        <w:rPr/>
        <w:t>Trecerea de la sistemele de operare MS-DOS, Windows’ 95 la Windows’ 98.</w:t>
      </w:r>
    </w:p>
    <w:p>
      <w:pPr>
        <w:pStyle w:val="BodyText2"/>
        <w:ind w:left="585" w:right="-483" w:hanging="0"/>
        <w:rPr/>
      </w:pPr>
      <w:r>
        <w:rPr/>
        <w:t>In ambele cazuri, prin introducerea CD-ului Windows’ 98 in unitatea CD-ROM, se va derula automat procedura de instalare care va transfera fisierele corespunzatoare optiunii utilizatorului. Aceste posibilitati de instalare sunt urmatoarele: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TYPICAL – optiune recomandata utilizatorilor lipsiti de experienta prin care se vor instala aplicatiile standard 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PORTABLE – modalitate de instalare recomandata posesorilor de calculatoare portabile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COMPACT – modalitate recomandata situatiei in care spatiul liber pe hard-disc are valoare apropiata de cerinta minima.</w:t>
      </w:r>
    </w:p>
    <w:p>
      <w:pPr>
        <w:pStyle w:val="BodyText2"/>
        <w:ind w:left="585" w:right="-483" w:hanging="0"/>
        <w:rPr/>
      </w:pPr>
      <w:r>
        <w:rPr>
          <w:rFonts w:eastAsia="Monotype Sorts;Symbol" w:cs="Monotype Sorts;Symbol" w:ascii="Monotype Sorts;Symbol" w:hAnsi="Monotype Sorts;Symbol"/>
        </w:rPr>
        <w:t></w:t>
      </w:r>
      <w:r>
        <w:rPr/>
        <w:t>Custom – modalitatea prin care se vor instala doar componentele selectate de utilizator. Aceasta posibilitate de instalare nu ests recomandata fi selectata, exceptie facand inginerii de sistem responsabili de functionarea corecta a sistemului de calcul.</w:t>
      </w:r>
    </w:p>
    <w:p>
      <w:pPr>
        <w:pStyle w:val="BodyText2"/>
        <w:ind w:left="585" w:right="-483" w:hanging="0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  <w:t>Operatiunea se finalizeaza prin afisarea pe ecranul monitorului a ferestrei de baza, care contine zona activa si linia de stare.</w:t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left="585" w:right="-483" w:hanging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6:02:00Z</dcterms:created>
  <dc:creator>luci</dc:creator>
  <dc:description/>
  <cp:keywords/>
  <dc:language>en-US</dc:language>
  <cp:lastModifiedBy>User</cp:lastModifiedBy>
  <dcterms:modified xsi:type="dcterms:W3CDTF">2009-07-29T06:41:00Z</dcterms:modified>
  <cp:revision>5</cp:revision>
  <dc:subject/>
  <dc:title>                  Instalarea sistemului de operare Windows’ 98     </dc:title>
</cp:coreProperties>
</file>