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8.1pt;margin-top:-54.9pt;width:295.15pt;height:37.75pt;mso-wrap-style:none;v-text-anchor:middle" type="_x0000_t136">
            <v:path textpathok="t"/>
            <v:textpath on="t" fitshape="t" string="Interfata Window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sz w:val="28"/>
        </w:rPr>
        <w:t>Microsoft a construit un imperiu software pe spatele sistemului de operare Window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a s-a ajuns de la Windows 1.0 care a aparut in Noiembrie 1985 la cele mai noi versiuni cum ar fi: Windows Millenium, Windows 2000, Windows XP, etc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In 10 Noiembrie 1983 Microsoft anunta venirea  Windows 1.0, un mediu care extinde capacitatile Dos-ului cu o interfata grafic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ndows are o interfata grafica foarte prietenoasa, permitand lucrul si initierea oricarei persoane aceasta facandu-se prin diferite tutorial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Interfata Windows-ului poate fi schimbata de catre fiecare utilizator in parte dupa placerile acestuia. Aceasta personalizare poate fi facuta prin intermediul Themes-urilor, dar si prin accesarea directa a proprietatilor de afisare prin functia Display Properties din Control Panel. Aici se poate schimba tot look-ul Windows-ului, de exemplu background-ul, Icon-urile, personalizarea meniurilor si altele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aceea Windows este cel mai cautat si des folosit sistem de operare la ora actua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cesta permite lucrul cu mai multe programe simultan, fara a mai fi nevoit sa iesi dintr-un program pentru a deschide altul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Windows are un Manager de Programe, si lucreaza pe desktop cu icon-uri care contin link-uri la diferite programe pentru a usura efortul de cautare al programului respectiv de catre utilizator dand duble-click pe icon-ul programulu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iecare icon are o anumita fata care il deosebeste de celelalte programe. Aceasta fata insa, poate fi schimbata de catre utilizator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Windows lucreaza cu ferestre, care arata continutul directorului deschis. O fereastra poate fi inchisa, minimalizata si modificata prin functia  Resiz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tr-o fereastra se pot crea directoare, fisiere, si se poate lucra cu acestea. Lucrul intr-o fereastra consta in copierea, mutarea, stergerea, redenumirea directoarelor / fisierelor,  acestea fiind doar putine dintre capacitatile Windows-ului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Pentru Windows au fost create o multime de programe pentru utilizatorii interesati in diferite domenii. De aceea Windows poate fi folosit acasa, la birou, la firma, etc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ndows contine un buton de Start care permite accesarea rapida la anumite programe. Acesta mai are si un toolbar, care permite accesarea foarte rapida a unui program printr-un singur clic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Control Panel se pot face diferite setari care fac calculatorul sa functioneze cum se cuvin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Windows-ul a fost dezvoltat si pentru lucrul in retea dar exista o versiune speciala care se ocupa de retea, cum ar fi Windows 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indows permite si conectarea la Internet, aceasta fiind facuta cu ajutorul unui provider si a unui browser de internet cum ar fi Internet Explorer sau Netscape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Dar acestea sunt doar unele dintre putinele facilitati ale Windows-ului acesta avand o multime de capacit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2240" w:h="15840"/>
      <w:pgMar w:left="1350" w:right="1080" w:gutter="0" w:header="0" w:top="15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13:00Z</dcterms:created>
  <dc:creator>Bogdan</dc:creator>
  <dc:description/>
  <cp:keywords/>
  <dc:language>en-US</dc:language>
  <cp:lastModifiedBy>User</cp:lastModifiedBy>
  <dcterms:modified xsi:type="dcterms:W3CDTF">2009-07-29T07:56:00Z</dcterms:modified>
  <cp:revision>5</cp:revision>
  <dc:subject/>
  <dc:title>Microsoft a construit un imperiu software pe spatele sistemului de operare Windows</dc:title>
</cp:coreProperties>
</file>