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rFonts w:cs="Arial Black" w:ascii="Arial Black" w:hAnsi="Arial Black"/>
          <w:sz w:val="24"/>
          <w:lang w:val="en-US"/>
        </w:rPr>
        <w:t>Pilda Neghinei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   </w:t>
      </w:r>
      <w:r>
        <w:rPr>
          <w:rFonts w:cs="Arial Black" w:ascii="Arial Black" w:hAnsi="Arial Black"/>
          <w:sz w:val="24"/>
          <w:lang w:val="en-US"/>
        </w:rPr>
        <w:t>Dumnezeu, dupa ce a creat lumea, a vazut ca este foarte buna. El a creat lumea perfect. Dumnezeu nu este autorul raului. Raul este alegerea gresita a diavolului, care a dorit sa se impotriveasca lui Dumnezeu. El l-a invatat si pe om sa se impotriveasca lui Dumnezeu. El I-a creat pe oameni buni, insa acestia, invatati de diavol, au inceput sa faca fapte rele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   </w:t>
      </w:r>
      <w:r>
        <w:rPr>
          <w:rFonts w:cs="Arial Black" w:ascii="Arial Black" w:hAnsi="Arial Black"/>
          <w:sz w:val="24"/>
          <w:lang w:val="en-US"/>
        </w:rPr>
        <w:t>Mantuitorul ne cheama sa facem fapte bune si sa intram in Imparatia Sa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    </w:t>
      </w:r>
      <w:r>
        <w:rPr>
          <w:rFonts w:cs="Arial Black" w:ascii="Arial Black" w:hAnsi="Arial Black"/>
          <w:sz w:val="24"/>
          <w:lang w:val="en-US"/>
        </w:rPr>
        <w:t>Un om a semanat samanta buna in tarina lui. In timp ce oamenii dormeau, un vrajmas a venit si a semanat neghina intre grau. Dupa ce au rasarit firele de grau, a rasarit si neghina. Robii stapanului casei au venit si L-au intrebat de unde vine neghina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     </w:t>
      </w:r>
      <w:r>
        <w:rPr>
          <w:rFonts w:cs="Arial Black" w:ascii="Arial Black" w:hAnsi="Arial Black"/>
          <w:sz w:val="24"/>
          <w:lang w:val="en-US"/>
        </w:rPr>
        <w:t>Acesta le-a raspuns ca un vrajmas a facut lucrul acela. Atunci, robii L-au intrebat daca vrea sa se duca si sa o smulga. Stapanul le-a spus sa nu se duca deoarece atunci cand vor smulge neghina s-ar putea sa smulga si graul. Le-a spus sa astepte pana ce va veni vremea secerisului si atunci, sa smulga mai intai neghina, s-o lege in snopi si apoi s-o arda ,urmand ca dupa aceea sa ia graul si sa-l puna in granar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                          </w:t>
      </w:r>
      <w:r>
        <w:rPr>
          <w:rFonts w:cs="Arial Black" w:ascii="Arial Black" w:hAnsi="Arial Black"/>
          <w:sz w:val="24"/>
          <w:lang w:val="en-US"/>
        </w:rPr>
        <w:t xml:space="preserve">Semnificatiile pildei 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Stapanul il reprezinta pe Mantuitorul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Samanta cea buna sunt “fii imparatiei”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Neghina sunt cei care fac fapte rele si care devin astfel “fii celui rau”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 xml:space="preserve">Tarina, campul este lumea.   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Dusmanul este diavolul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Secerisul este sfarsitul lumii si infricosatoarea judecata.</w:t>
      </w:r>
    </w:p>
    <w:p>
      <w:pPr>
        <w:pStyle w:val="Normal"/>
        <w:rPr>
          <w:rFonts w:ascii="Arial Black" w:hAnsi="Arial Black" w:eastAsia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>Datori suntem sa ne pregatim tarina sufletului, ca nu cumva  sa vina vrajmasul sa semene neghina si sa ne puna in pericol Mantuirea.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 </w:t>
      </w:r>
      <w:r>
        <w:rPr>
          <w:rFonts w:cs="Arial Black" w:ascii="Arial Black" w:hAnsi="Arial Black"/>
          <w:sz w:val="24"/>
          <w:lang w:val="en-US"/>
        </w:rPr>
        <w:t xml:space="preserve">Trebuie sa mergem la slujbele Bisericii ca sa auzim cuvantul Lui Dumnezeu, iar apoi sa punem in aplicare cele auzite acolo, facand fapte bune si ferindu-ne de rau. 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</w:t>
      </w:r>
      <w:r>
        <w:rPr>
          <w:rFonts w:cs="Arial Black" w:ascii="Arial Black" w:hAnsi="Arial Black"/>
          <w:sz w:val="24"/>
          <w:lang w:val="en-US"/>
        </w:rPr>
        <w:t>WEB MASTER: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eastAsia="Arial Black" w:cs="Arial Black" w:ascii="Arial Black" w:hAnsi="Arial Black"/>
          <w:sz w:val="24"/>
          <w:lang w:val="en-US"/>
        </w:rPr>
        <w:t xml:space="preserve">         </w:t>
      </w:r>
      <w:r>
        <w:rPr>
          <w:rFonts w:cs="Arial Black" w:ascii="Arial Black" w:hAnsi="Arial Black"/>
          <w:sz w:val="24"/>
          <w:lang w:val="en-US"/>
        </w:rPr>
        <w:t>Coserea Andrei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8:21:00Z</dcterms:created>
  <dc:creator>User</dc:creator>
  <dc:description/>
  <cp:keywords/>
  <dc:language>en-US</dc:language>
  <cp:lastModifiedBy>radu</cp:lastModifiedBy>
  <cp:lastPrinted>2004-05-08T20:58:00Z</cp:lastPrinted>
  <dcterms:modified xsi:type="dcterms:W3CDTF">2014-01-26T14:22:00Z</dcterms:modified>
  <cp:revision>7</cp:revision>
  <dc:subject/>
  <dc:title>                                                       Pilda Neghinei</dc:title>
</cp:coreProperties>
</file>