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rogramul Microsoft® FontPage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Lectia nr. 1 – Stabilirea informatiilor necesare; folosirea unu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vrajitor (wizard); organizarea unui sit web; stergerea si adaugare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aginilor; lucrul in modul de afisare pagina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01. Introducer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Programul de creatie Microsoft® FrontPage – programul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reatie pentru Web, este inclus in unele versiuni ale pachetulu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icrosoft® Office (97, 2000 si XP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Cu putin timp in urma, crearea paginilor de Web er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onsiderata o munca pentru programatorii care cunosteau limbajul HTM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Hypertext Markup Language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Acum, crearea paginilor de Web a devenit o munc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obisnuita, la fel ca lucrul cu programele Word sau Excel, etc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Ori ce firma, organizatie, persoana juridica sau persoan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izica poate utiliza programul FrontPage ca sa creeze si sa intretin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o prezenta cu aspect profesional si actuala in World Wide Web (sau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tr-un intranet)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02.- Notiuni folosite in siturile Web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In terminologia programului FrontPage, un web este un si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Web pe care il creati local in calculatorul dvs. El nu devine u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it de Web complet decat in momentul in care este plasat intr-u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erver de Web si devine accesibil pentru a fi vizitat de al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rsoan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Deci cand veti citi cuvantul web (cu w mic) veti stii c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a refer la situl pe care il creati in calculatorul dvs., iar prin Web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cu W mare)  veti intelege tot ce este legat de World Wide Web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componenta grafica a Internet-ului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Un web este o colectie de pagini separate care cont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lustratii, text si alte element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Paginile sunt, de regula, legate intre ele pr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hiperlegaturi (hiperlinkuri), de multe ori fiind legate si de al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ituri din Web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03.- Crearea unui Web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La fel ca orice lucrare, crearea unui web cu FrontPag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oate fi simpla sau poate fi extrem de complicat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Indiferent de abordare, puteti fi sigur ca folosire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rogramului FontPage pentru o astfel de lucrare este mult mai simpl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cat crearea paginilor de Web folosind instrumentele traditiona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ntru HTML. FontPage creeaza etichete HTML in fundal; tot ce trebui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a faceti dvs. este sa luati decizii cu privire la modul in care vret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a arate fiecare articol si rolul pe care il va indeplini in web-ul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re il creati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Consideratii legate de structura web-ului :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Daca aveti foarte multe informatii pe care vreti sa 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urnizati celor care va viziteaza web-ul, trebuie sa le impartiti 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agini asociat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Printr-o atenta planificare a structurili web-ului, puteti s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terminati modul in care un vizitator va intra in contact cu situ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vs., precum si informatiile pe care le prezentat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Daca vreti si introduceti desene, ilustratii si alte imagini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ganditi-va la timpul necesar pentru incarcarea lor de catre browser-u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vizitatortului si afisarea lor pe ecranul calculatorului acestui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Puteti si vedeti care este timpul estimat pentru incarcarea une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agini prin afisarea paginii pe bara de stare)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Obiectivul dvs. trebuie sa fie sa le dati vizitatorilor toa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formatiile fara sa-I</w:t>
        <w:tab/>
        <w:t>incarcati cu foarte mult text de citit sau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rin crearea unei pagini care se incarca atat de incet, inca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vizitatorii sa renunte si sa treaca la alte pagini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Paginile mai mici se incarca mai rapid, asa ca este bine s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limitati marimea paginilor care contin ilustratii, fisiere de sunet s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lte elemente care au nevoie de multa memorie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04.- Stabilirea informatiilor necesare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Stabilirea elementelor pe care vreti sa le includeti 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iecare pagina este cel mai important pas in realizarea unui web,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semenea, aceasta este si cel mai des ignorat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Majoritatea utilizatorilor sunt prea grabiti sa termin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totul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Planificarea este importanta in orice proces, ea fiind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esentiala in crearea prezentei dvs. intr-un intranet sau in Internet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Nu trebuie sa luati toate deciziile cu mult timp inainte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oarece FontPage va ajuta sa operati modificari fie in timpu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rocesului de creatie, fie dupa acee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Trebuie insa sa aveti o imagine clara asupra informatiilo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 care vreti sa le furnizati. Inclusiv asupra ilustratiilor si 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legaturilor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Metoda de planificare include fie desenarea pe hartie 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unei organigrame, folosind fie fise (fiecare avand o notatie pentru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reprezentarea paginii), fie crearea unei planificari in web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05.- Folosirea unui wizard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?Dupa ce ati planificat ce trebuie sa faceti, cel ma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implu mod de a crea un web este sa folositi una din rutinele wizard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le programului FontPage. De exemplu 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1.Executati clic pe bitonul start si alegeti Programs, apo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icrosoftPage din meniul Star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2.Daca FontPage va intreaba daca vreti sa desemnati aces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rogram ca editor de pagini de web prestabilit, executati clic pe Yes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3.Executati clic pe OK daca FontPage cere sa verific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onfiguratia calculatorului, apoi executati din nou clic pe OK dup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cheierea verificari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     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maginea nr.1 - Afisarea lucrarilo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Ecranul dvs. trebuie sa arate ca in figura din stang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? (Mod de afisare lucrari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(Am plasat bara cu instrumente standard si bara cu  instrumente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ormatare pe doua randuri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Puteti executa clic pe More Buttons pentru a afisan butoanele</w:t>
        <w:tab/>
        <w:t>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re aveti nevoie in timp ce  lucrati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4.Daca ecranul dvs. arata altfel decat al meu (imaginea  d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tanga), executati clic pe pictograma Page pe bara Views pentru 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tra in modul de afisare pagin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?Acum, putem apela la ajutorul unui wizard pentru a crea u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web 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Imaginea nr.2 - Caseta de dialog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  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1.-Executati clic pe sageata din dreptul butonului New Page de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bara cu instrumente standard si selectati Web din lista derulat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ntru a afisa caseta de dialog din partea stang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? (Caseta de dialog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2.Executati clic pe pictograma Comporate Presence  Wizard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verificati ca in caseta de editare Specify The Location Of The New Web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a apara C:\My Documents\My Web\myweb, apoi executati clic pe OK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rontPage va afisa prima caseta de dialog din Corporate Presence Web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Wizard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Optiuni pentru crearea unui nou web :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Caseta de dialog New va ofera mai multe wizard-uri si sabloan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e care le puteti folosi pentru a crea un nou web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Optiunile posibile va permit sa creati web-uri de o pagina s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web-uri goale, precum si web-uri pentru asistenta, pentru discutii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entru informatii personale sau proiect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De asemenea, puteti sa folositi Import Web Wizard pentru 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mporta un web care a fost creat deja intr-unb alt program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FontPage a creat o insiruire a dosarelor de pe partitia C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a subdosare in My Documents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Dosarul My Webs contine toate wen-urile create de dvs. 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lculatorul respectiv, in subdosare separate avand denumirile Myweb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yweb2. Myweb3 ti asa mai depart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Puteti sa redenumiti aceste dosare folisind nume ma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emnificative, dar evitati sa redenumiti celelalte dosare create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ontPage pentru a tine evidenta paginilor web si a legaturilor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Folosirea unui format cu delimitare prin tab-uri :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Daca vreti sa puteti compila informatiile primite din pagin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eedback Forum intr-un program pentru baze de date sau intr-un program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calcul tabelar, executati clic pe Yes cand sunteti intrebat dac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fisierul cu raspunsuri va avea un format cu delimitare prin tab-ur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In acest fel, informatiile vor fi separate prin tab-uri si vo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i interpretate cu usurinta ca inregistrari si campuri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?Acum efectuati pasii urmatori pentru a configura pagini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web 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1.Cititi informatiile din prima caseta de dialog a wizard-ulu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i apoi executati clic pe Nex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2.Deselectati casetele de validare Table Of Contents si Searah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orm pentru ca paginile respective sa nu fie incluse in web-ul dvs.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poi, executati clic pe Nex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3.Pentru pagina de deschidere, selectati casetele de validar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troduction si Company Profile pentru ca toate subiectele sa fi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cluse, apoi executati clic pe Nex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4.Pentru pagina What’s New, deselectati Web Changes, selectat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seta de validare Articles And Reviews, apoi executati clic pe Nex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5.Pentru pagina Products/Services introduceti valoarea 0 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seta Products, verificati ca in caseta Services sa existe valoarea 3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i executati clic pe Nex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6.Pentru pagina Feedback Forum, trebuie sa fie selectata numa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seta de validare Information Request Format, apoi executati clic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Nex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7.-Selectati toate casetele de validare ca sa puteti obtin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t mai multe informatii posibil despre vizitatori. Apoi, executat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lic pe Nex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8.Pentru ca nu doriti ca fisierul cu raspunsuri sa foloseasc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ormatul cu delimitare prin tab-uri, executati clic pe No, iar apoi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Nex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9.Pentru a specifica ce vreti sa apara la inceputul fiecare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agini, selectati Page Title (titlul paginii) si Links to Your Ma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Web Pages (legaturi la principalele pagini ale web-ului)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Pentru partea inferioara a paginii, selectati E-mail Address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Of Your Webmaster (adresa de e-mail a administratorului de Web) s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ate Page Was Last Modified (data ultimei modificari a paginii). Apoi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fectuati clic pe Nex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10.Nu vreti sa folositi pictograma Under Construction (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lucru) asa ca executati clic pe No, apoi executati clic pe Nex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Optiuni pentru teme :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Puteti sa folositi casetele de validare din coltul din stang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jos al casetei de dialog Choose Theme pentru a aplica elemen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uplimentare in temele listate mai sus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De exemplu, daca selectati caseta de validare Active Graphics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ronPage aplica marcaje active si alte elemente grafice care se misc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tunci cand sunt citite cu un browser de Web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Daca selectati optiunea Background Picture, FontPage aplica u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undal grafic texturat in web in locul culorii compacte de fundal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Pentru a vedea mai multe teme predefinite, selectati Instal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dditional Themes din capul listei cu teme si executati clic pe OK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Introduceti discul CD-ROM folosit la instalare daca vi se cere aces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lucru)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FontPage va instala mai multe teme pe hard-discu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lculatorului dvs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?Wizard-ul va va cere informatii despre firma (sau despr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vs,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Efectuati pasii urmatori 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1.Scrieti (de ex. Patronatul National Roman) ca nume al firme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 (de ex. PNR) ca varianta scurtat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Scrieti adresa (de ex. Bucuresti, Calea Victoriei nr. 123) s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xecutati clic pe Nex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2.Scrieti datele pentru contactare prezentate mai jos 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setele de editare indicate, apoi executati clic pe Next 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ab/>
        <w:t>-Phone Numer :</w:t>
        <w:tab/>
        <w:tab/>
        <w:tab/>
        <w:tab/>
        <w:t xml:space="preserve">       de ex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021-1234567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ab/>
        <w:t>-Fax Numer :</w:t>
        <w:tab/>
        <w:tab/>
        <w:tab/>
        <w:tab/>
        <w:tab/>
        <w:t xml:space="preserve"> 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x. (021-1234568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ab/>
        <w:t>-Webmaster E-mail Address :</w:t>
        <w:tab/>
        <w:t xml:space="preserve">    de ex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nume1@post.ro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>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ab/>
        <w:t>-General E-mail Adress :</w:t>
        <w:tab/>
        <w:tab/>
        <w:t xml:space="preserve">  de ex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nume2@post.ro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)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?Pentru a da un element distinctiv web-ului dvs. puteti s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plicati o tem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Efectuati pasii urmatori 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1.In caseta de dialog afisata pe ecran, executati clic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hoose Web Theme, pentru a afisa urmatoarea caseta 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2.Experimentati cu  diferite teme si urmariti efecte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electarii si deselectarii casetelor de validare din coltul d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tanga-jos 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3.Cand sunteti gata sa continuati, selectati tema Blank s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poi cele doua casete de validare Bckground Picture si Activ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Graphics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Executati clic oe OK, apoi pe Next, iar apoi executati clic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Finish in ultima caseta de dialog a vizard-ulu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FontPage va trece in modul de afisare lucrari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In acest mod de afisare, puteti vedea toate paginile web-ulu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i sa verificati articolele de genul starii si prioritatii fiecarui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Probabil veti onserva ca acest mod de afisare seamana cu lista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lucrari din Outlook)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Daca vreti sa incepeti lucrul la o anumita pagina sau s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odificati o anumita pagina in mod de afisare lucrari, puteti s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electati pagina respectiva, sa executati clic cu butonul din dreapt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 ea si sa alegeti fie Start Task, fie Edit Task din meniu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ontextual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De asemenea, puteti sa marcati lucrarile finalizate sau sa 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liminati. (Pentru a reveni an mod de afisare, executati clic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ictograma Task de pe bara Views)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Inainte de a incepe introducerea informatiilor in pagini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trebuie mai intai sa le organizati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06.- Reorganizarea unui Web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u ajutorul unui wizard din FontPage, crearea unui web devine mult ma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usoar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Din nefericire, wizard-urile nu va organizeaza intodeaun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web-ul asa cum ati dori dvs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Deci, dupa configurarea web-ului cu ajutorul unui wizard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va trebui sa ii analizati structura si sa faceti unele modificari pr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utarea, adaugarea sau eliminarea anumitor pagin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?Cea mai buna metoda de realizare a acestei operatii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reorganizare este sa analizati web-ul in modul de afisare navigar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Efectuati pasii urmatori 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1.Executati clic pe pictograma Navigation de pe bara Views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ntru a afisa web-ul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FontPage afiseaza macheta curenta a web-ului intr-u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format familiar de organigram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De asemenea, sunt afisate toate dosarele si fisierele d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web-ul respectiv, intr-un panou separat intre bara Views si panoul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navigare. (Lista dosarelor poate fi afisata si intr-o fereastr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eparata daca executati clic pe pictograma Folders de pe bara Views)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Modificarea modului de afisare navigare :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Cu ajutorul butoanelor de pe bara cu instrumente Navigation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uteti sa modificati aspectul web-ului in modul de afisare navigar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Folositi caseta Zoom pentru a schimba procentul de marir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Aceasta functie este utila in cazul in care web-ul este format d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ai multe pagini si vreti sa le vedeti simultan pe toate pe ecran)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Executati clic pe butonul Portrait/Landscape pentru a modific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orientarea paginilor web-ulu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Selectati o caseta, apoi executati clic pe butonul Externa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Link pentru a introduce o hiperlegatura in pagina respectiva sau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xecutati clic pe butonul Included In Navigation Bars pentru a adaug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au elimina pagina de pe barele de navigare ale web-ului. In fine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xecutati clic pe butonul View Subtree Only pentru a afisa numa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rborele secundar dintr-o caseta selectat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Toate casetele din panoul de navigare reprezinta o pagin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 web-ului dvs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Pagina de deschidere este identificata prin mic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ictograma din coltul din stanga-jos al casetei Hom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Daca executati clic pe semnul plus (+) de pe o caseta vo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i afisate paginile-descedent ale paginii respective ; daca executat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lic pe semnul minus (-) de pe o caseta, vor fi ascuns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aginile-descedent, ramanand numai pagina-ascedent, in acest mod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obtinandu-se o imagine mai compacta a web-ului respectiv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Casetele care sunt legate prin linii, cum sunt casete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News si Service, sunt considerate pagini de nivel egal ; casetele far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linii de legatura, cum este caseta Feedback, sunt pagini global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Fiecare pagina care are bara de navigatie este legata l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aginile globale ale web-ulu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Puteti sa mutati oricare din aceste casete folosind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rag-and-drop obisnuit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2.Pentru a vedea mai mult din panoul de navigare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xecutati clic pe butonul Folder List de pe bara cu instrumen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tandard pentru a o ascunde. Apoi, executati clic pe butonul Close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 bara cu instrumente Navigation pentru a o dezactiv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3.Executati clic pe pictograma cu semnul minus de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seta Services pentru a inchide cele trei pagini-desceden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4.Executati clic pe pictograma cu semnul minus de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seta Home pentru a inchide toate paginile-descedent aferent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Pagina Feedback ramane deschisa, deoarece este o pagina globala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5.Executati clic pe butonul Undo pentru a reface imagine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nterioar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6.Reafisati cele trei pagini Service, executand clic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ictograma cu semnul plus de pe caseta Services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07.- Stergerea paginilor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?Acum, dupa ce ati aflat cum va puteti deplasa in modul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fisare navigare, sa incepem procesul de organizare prin stergere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unei pagini care nu este necesar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Efectuati pasii urmatori 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1. Executati clic cu butonul din dreapta pe caseta Servic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3 si alegeti Delete din meniul contextual. FontPage va afisa caseta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ialog Delete From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ab/>
        <w:tab/>
        <w:t xml:space="preserve">Stergerea sau eliminarea paginilor ? :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Cand stergeti o pagina in modul de afisare navigare, putet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ie sa eliminati pagina respectiva de pe toate barele de navigare, fi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a o stergeti din web-ul creat de FontPag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Daca selectati prima optiune, pagina va fi eliminata d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tructura afisata in panoul de navigare si din barele de navigare, da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nu si din web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Deci, daca ulterior veti dori sa folisiti pagina respectiva, o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veti putea fac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Dar, daca selectati a doua optiune, pagina va fi eliminat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omplet din web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2.Selectati optiunea Delete This Page From The Web, apo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xecutati clic pe OK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08.- Adaugarea de pagini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?Una din modificarile pe care cu siguranta le veti oper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 web-ul creat, este adaugarea de pagin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Ati vazut in pasii anteriori cat de usor puteti s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tergeti pagini ; adaugarea de pagini este la fel de simpl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Executati pasii urmatori 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1.Selectati caseta Service 2 si executati clic pe butonu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New Page de pe bara cu instrumente standard. FrontPage va adauga o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seta New Page 2 ca pagina-descedent a paginii Service 2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2.Adaugati o pagina-descedent in caseta New Page 2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legand New, apoi Page din meniul Fil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?Sa schimbam acum pozitia acestor noi pagini 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1.Plasati indicatorul mouse-ului pe caseta New Page 2 s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trageti-o sub caseta Hom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Cand apare o linie verde, indicand ca pagina va deven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agina-descedent a paginii de deschidere, eliberati butonu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ouse-ului, Aat caseta New Page 2, cat si pagina ei desceden (New Pag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3) vor fi mutate in noua lor poziti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2.Executati clic pe titlul New Page 2 pentru a select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textul din caseta de text. Scrieti Awards si apasati tasta Ente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ntru a-i modifica titlul. (Numele fisierului care o contine nu se v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odifica, nu va fi actualizat decat titlul care apare pe pagina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3.Schimbati titlul noii pagini 3 (New Page 3) in Previous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wardees si apasati tasta Enter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4.In fine, schimbasi titlul casetei Home in (denumire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irmei-de ex. Patronatul National Roman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ab/>
        <w:tab/>
        <w:t xml:space="preserve">Numele si titlul :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Cand redenumiti o pagina, ca in exercitiul de mai sus, i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odificati numai titlul, nu si numel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Numele unei pagini de web reprezinta numele fisierului, car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ace parte din adresa paginii ; calculatorul foloseste acesta adres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entru a gasi pagina in server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Titlul paginii este ceea ce vad vizitatorii cand incarc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agin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Toate titlurile trebuie sa fie suficient de explicite pentru 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le indica vizitatorilor ce contine pagina respectiv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Dupa ce ati realizat structura generala a web-ului, 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osit timpul sa introduceti si informatii in paginile creat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Pentru aceasta, trebuie sa treceti in modul de afisar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agina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09.- Lucrul in mod de afisare pagina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Cand lucrati in mod de afisare pagini, puteti foarte uso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a adaugati, sa editati si sa formatati textul. De asemenea, puteti s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serqati si sa manevrati ilustratii, tabele si alte element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Tot in acest mod de afusare puteti sa definit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racteristicele web-ului, cum ar fi butoanele, hiperlegaturile s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gnetele pe care le creat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Modul de afisare pagina ofera un mediu familiar ge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rocesor de text in care puteti folosi tehnicile de editare, de genu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anevrarii si formatarii textului, asemanatoare celor din Word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Sa trecem in modul de afisare pagina si sa incepem cu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troducerea informatiilor in web-ul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1.Executati dublu clic pe caseta (Patronatul Nationa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Roman) pentru pentru a trece in modul de afisare pagina si a deschi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agina de deschidere a web-ului cu aceiasi denumire, in care apa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undalul si celelalte atribute alei temei Blank pe care ati ales-o ma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vrem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2.Daca este necesar, executati clic pe butonul Folder Lis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ntru a inchide lista dosarelor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 Pe ecran va ramane numai pagina (Patronatul Nationa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Roman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Pagina de deschidere are doua bare de navigar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Prima, aflata in stanga, are trei butoane cu titluri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wards, News si Services, care reprezinta paginile-descedent a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aginii Home (pagina de deschidere)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Acestea sunt hiperlegaturile care permit vizitatorului s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ara direct la una din cele trei pagini, executand dublu clic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butonul corespunzator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A doua bara de navigare, aflata in partea de sus, are dou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butoane cu titlurile Home si Feedback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Aceste hiperlegaturi apar in toate paginile respective d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orice alta pagin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3.Derulati acum pagina de deschidere si urmarit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titlurile, pe care le-ati inclus in faza de machetar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 xml:space="preserve">    Textul dupa fiecare titlu recomanda ceea ce ati pute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clude in fiecare sectiune. In partea de jos a paginii se gasesc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formatiile pentru contactare pe care le-ati introdus mai devreme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clusiv elementele Send Mail To si Last Modified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3. Audient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upa ce ati stabilit care este obiectivul sitului trebui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sa vedeti care vor fi utilizatorii acestuia. Audienta reprezint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publicul tinta pentru care ati realizat situl web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Este un element critic deoarece designul situlu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 continutul acestuia sunt in stransa legatura cu audient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 aceea, cautati sa realizati profilul standard al utilizatorulu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i sa strangeti cat mai multe informatii legate de obiceiurile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nteresele, actiunile, necesitatile si In general modul de viata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ale tuturor persoanelor care alcatuiesc publicul tint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 urma unui sondaj de opinie initiat de portalul acasa.ro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( www.acasa.ro ) si publicat In revista Capital ( www.capital.ro)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au reiesit urmatoarele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-barbatii acceseaza mai des Internetul ( 57 % ) decat femeil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u toate acestea, procentul femeilor care navigheaza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nternet a crescut cu cateva procente fata de studiile anterioar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-elevii si studentii acceseaza Internetul in procent de 22%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( din numarul total de utilizatori 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-In functie de locul de munca, utilizatorii se clasifica astfel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- 34 % acceseaza Internetul de la birou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    –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25 % din scoli si Internet Café-ur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    –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23 % utilizatori casnic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-persoanele care au un venit lunar sub 100 USD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cceseaza Internetul In procent de 43%, cele cu un veni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lunar Intre 100 - 200 USD au reprezentat 24 %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-In ce priveste structura pe varste, Internetul este utilizat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el mai mult de persoane cu varste cuprinese Intre 18 si 25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 ani ( 36 % ), 26 - 35 de ani ( 38 % )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iecare dintre aceste persoane utilizeaza Internetul ce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putin 2 ore zilnic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entionez ca acest sondaj a fost realizat pe baza unu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santion format din 4,000 de utilizatori Internet, care prov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n general din orase mari, si s-a desfasurat In perioad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aprilie-mai 2001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tabilirea audiente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tunci cand proiectati un sit web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ncercati sa raspundeti la urmatoarele Intrebari 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- situl pe care-l realizati este pentru copii sau pentru adulti ?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- vizitatorii Il vor accesa de la scoala, de la serviciu sau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 acasa ?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- cat de rapida este conexiunea lor la Internet ?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- ce hardware sau software folosesc ?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ele mai bine planificate si realizate situri web pot ave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un aspect total diferit , in functie de software-ul s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chipamentele hardware pe care le folosesc vizitatorii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est lucru se explica prin faptul ca surferii pe web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folosesc o gama larga de calculatoare si monitoare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recum si modemuri cu viteze de conectare diferit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 plus, browserele folosite au caracteristici diferi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ar unele lucreaza numai in mod tex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entru a complica lucrurile , multe persoane au dezactivat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optiunile de incarcare ale imaginilor sau optiunil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referitoare la Javascript si Jav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Unele versiuni mai vechi ale browserelor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 de exemplu NN 1.0 si IE 1.0 si 2.0, nu pot afisa pagini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u cadre ( frames ). Pentru a evita acest lucru puteti sa facet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uplimentar un set de pagini web fara cadre si sa permitet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vizitatorilor sa aleaga intre cele doua optiuni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n functie de browserul de care dispun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aca doriti neaparat sa folositi un plug-in este bine sa furnizat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o legatura catre un sit web de unde vizitatorii sa poat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faca rapid un download . Cand doriti sa aratati fotografi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au alte imagini mari este bine sa folositi tehnica " thumbnails "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adica versiuni miniaturale ale imaginilor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udienta generala vs. audienta specializat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oriti ca situl pe care l-ati creat sa aiba o audienta generala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adica sa se adreseze unui public larg sau vreti ca e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sa se adreseze unui grup specializat de oameni ?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exemplu, sa presupunem ca vreti sa proiectati un sit web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n care sa folositi multe grafice complicate sau fotografii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ncarcarea unor astfel de pagini web 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de catre un vizitator mediu , care foloseste un modem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u o viteza de conectare de 28.8 Kbps este, in general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destul de greoai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aca insa, un astfel de sit l-ati proiectat pentru oferire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informatii financiare si bursiere unor manageri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este evident ca acestia dispun de calculatoare ma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erformante si au evident, un acces mult mai rapid la Internet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 acest caz, nu este gresit daca folositi appleturi Jav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au tehnologii noi ca Flash si Shockwave pentru obtinere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unor prezentari de efec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aca proiectati un sit pentru o audienta generala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este de presupus ca majoritatea utilizatorilor vor ave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stalate versiunile 4 sau 5 de Internet Explorer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au Netscape Navigator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 cazul In care realizati un sit care se adreseaz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webmasterilor, cu siguranta acestia vor utiliza versiuni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mai noi de browsere web si plug-inuri Flash sau QuickTim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De asemenea , cand selectati continutul pentru paginile web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luati in calcul si audienta pe care o puteti avea, plecand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la aceleasi considerent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specte tehnic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onform unor statistici, majoritatea netsurferilo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u un calculator dotat cu un procesor Intel, monitor standard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VGA si folosesc un sistem de operare Windows, precum si u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browser Internet Explorer sau Netscape. Conectarile la Internet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e fac in principal prin dial-up , folosind un modem cu rat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transfer de 56 KB/s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aceea, pentru a va asigura ca situl</w:t>
        <w:tab/>
        <w:t xml:space="preserve">poate fi vazut d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ajoritatea vizitatorilor, este bine sa verificati modul d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vizualizare al paginilor web folosind o configuratie minim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Pentru acest lucru, cautati sa folositi un monitor de 14 inch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u o rezolutie de 640x480 pixeli si 256 culori si u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modem de 28.8 Kb/s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xemplu de sit web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 Romania, exista peste 1,3 milioane utilizatori Interne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sa cum am mentionat, situl www.afaceri.net  se adreseaz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elor persoane care vor sa demareze o afacere onlin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-am gandit in primul rand la persoanele cu domiciliul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 Romania, care dispun de un calculator ( acasa sau l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erviciu ) si sunt conectati la Interne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Bineinteles ca informatiile prezentate pot fi folosite d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tre orice persoana, indiferent de locul unde se gases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( Australia, Germania sau USA ). Insa, pentru locuitori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estor meleaguri, atat posibilitatile de demarare al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unei afaceri pe Internet cat si resursele disponibil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( materiale, banesti, logistice ) sunt mult diferit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ceasta nu Inseamna ca nu se pot face afacer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online si in Romania, folosind resurse financiare modest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and spun acest lucru ma bazez pe ingeniozitatea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uterea de munca si perseverenta romanilor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 sau cel putin marea parte a lor :-) 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ste adevarat ca majoritatea internautilor romani nu folosesc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omputere de ultima generatie si nu au acces la Internet pri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linii inchiriate sau ISDN. Este la fel de adevarat ca In Romani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lipsesc sau sunt inca In stadiu de pionierat modalitatile d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lata online care au devenit de mult timp un lucru banal in Occident 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unt convins insa ca Intr-un timp mai scurt sau ma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delungat toate aceste handicapuri tehnologice vor fi rezolvat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Nu trebuie insa asteptat pana atunci. Persoanele ambitioas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 care vor sa realizeze un venit suplimentar pot s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mareze inca de acum o afacere pe Internet care s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va dezvolta in timp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oarece in Romania se foloseste in special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onectarea la Internet prin dial-up iar costul convorbirilo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telefonice este destul de ridicat, am considerat ca este ma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bine sa realizez un sit web cu pagini care sa se incarc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repede si fara "efecte speciale" deosebite 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rofilul standard pe care l-am stabilit pentru utilizatorul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cestui sit este urmatorul 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-persoana cu domiciliul in Romani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-studii medii sau superioar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-varsta : 18 - 60 an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-posesorul unui PC cu performante medi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-acces la Internet prin dial-up ( de acasa sau de la serviciu 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-cunostinte modeste despre utilizarea computerului si Interne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-venit mediu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-motivare puternica pentru obtinerea unui venit suplimenta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-capacitate de asimilare si punere in practica a uno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unostinte si/sau procedee noi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 functie de acest profil teoretic am stabilit forma s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ontinutul sitului web 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4. Accesibilitate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  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cesibilitatea reprezinta una dintre cerintele de baz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tunci cand se proiecteaza o pagina web. Aceasta inseamn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a orice netsurfer poate sa aiba acces la situl pe car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l-ati realizat, indiferent de browserul pe care-l foloseste (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clusiv browsere text ca Lynx ), rezolutia sau dimensiunil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cranului, setarile calculatorului sau eventualele disfunctii a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vederii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rezent si viito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turile web accesibile conduc la o crestere a gradulu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 flexibilitate si adaptabilitat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 prezent, asistam la o crestere a numarului de telefoane mobi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are permit accesul facil la Internet. S-au dezvoltat browser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are dau posibilitatea persoanelor cu deficiente de veder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sa navigheze pe Internet printr-o prezentare de tip Braill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ulte companii de autoturisme au prezentat modele de masin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are ofera printre optiuni posibilitatea de a accesa direc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ternetul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 aceea, prin scrierea unor pagini accesibile trebui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a aveti in vedere si acesti utilizatori. In viitor, aceste tehnologii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ovative se vor dezvolta si chiar vor apare altele noi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erinte minima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in aceste motive, nu trebuie sa proiectati un sit web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ntru un browser specific sau pentru o anumita rezolutie 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onitorului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utati sa evitati inserarea in pagina principala a unor anunturi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orma :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" Acest sit se vede cel mai bine cu Internet Explorer 5.5 "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au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" Folositi o rezolutie de 768 x 1024 "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 acest fel nu faceti decat sa indepartati cititori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are folosesc un alt browser sau o alta rezolutie . Este putin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robabil ca acestia sa incarce browserul IE 5.5 sau sa schimb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rezolutia monitorului numai pentru a vedea in cele mai bun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onditii paginile dvs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rin accesibilitate se intelege si oferirea unor informati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necesare unui alt tip de vizitatori ai siturilor web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cestia sunt robotii motoarelor de cautare. Pentru ei trebui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sa completati cu atentie etichetele META corespunzatoar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( TITLE , DESCRIPTION , KEYWORDS , etc. ) 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Foile de stiluri ( style sheets ), scripturile, appleturil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Java si tehnologia Flash sunt noi aparitii in arsenalu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webdesignerilor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Toate acestea trebuiesc insa folosite cu maxima atenti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deoarece nu toate browserele le pot suporta, iar uni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utilizatori au dezactivate optiunile respective. De asemenea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nu uitati sa folositi atributele ALT , WIDTH si HEIGHT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sociate etichetei IMG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Realizarea unui sit accesibil unor categorii cat mai largi d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utilizatori implica imaginatie si multa munca, dar rezultate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vor fi pe masura efortului depus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xemplu de sit web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Cand am proiectat situl web am avut In veder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utilizatorii care folosesc un computer cu o configurati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inima si au un monitor de 14". De asemenea, am verificat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a paginile sa poata fi bine vizualizate atat la o rezoluti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 monitorului de 600x800 cat si la rezolutii mai mari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 plus, am cautat sa folosesc atat browsere diferi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( Internet Explorer si Netscape Navigator ) cat si versiun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diferite ale aceluiasi browser. Astfel, am folosit ata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versiunea IE3.0 cat si IE6.0 sau NN6.2.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m facut acest lucru deoarece este putin probabil ca un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urfer sa incarce browserul IE 6.0 sau sa schimbe rezoluti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onitorului numai pentru a vedea in cele mai bun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onditii o pagina web. Posibilitatea ca un vizitator sa de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lick pe butonul Back si sa caute in alta parte este mult mai mar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O categorie aparte de vizitatori ai paginilor web o reprezint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robotii motoarelor de cautare. Este foarte important c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agina sa fie pregatita In pealabil pentru a putea f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cesibila cat mai usor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cest lucru se poate realiza folosind etichetele Meta 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Etichetele Meta sunt niste bucati de cod inclus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 antetul fiecarei pagini, In general dupa titlu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estea sunt invizibile pentru vizitatorii obisnuiti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ar ele sunt folosite de roboti pentru a determina c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formatii sunt continute in fiecare pagina.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otoarele de cautare ( Infoseek, HotBot, Excite, Altavista etc. 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auta si indexeaza Intai pagina web principala si apoi revin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i investigheaza restul paginilor, inclusiv legaturile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pentru a putea indexa intregul si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 aceea, pentru a obtine o pozitie cat mai buna In list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cautare rezultanta trebuie sa alegeti cu atentie continutu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acestora si locul de plasar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ele mai importante etichete Meta sunt 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&lt;meta name="description" content="descrierea paginii"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&lt;meta name="keywords" content="cuvinte,cheie"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ai multe informatii referitoare la etichetele Meta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veti gasi in sectiunea “Motoare de cautare”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5. Copyright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Termenul de copyright este specific american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ar se foloseste si in Europa sau pe alte continente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u aceeasi semnificatie: drept de autor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 Romania, dreptul de autor este reglementat juridic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prin Legea nr. 8 / 1996. In conformitate cu prevederi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estei Legi, opera de creatie intelectuala este recunoscut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 protejata, independent de aducerea la cunostinta publica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rin simplul fapt al realizarii ei, chiar neterminata ( Art. 1 , Alin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2 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reptul de autor este legat de persoana autorului s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omporta atribute de ordin moral si patrimonial ( Art. 1 , Alin. 1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sadar, un sit web reprezinta o opera de creatie intelectual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 poate constitui obiect al dreptului de autor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easta inseamna ca informatiile pe care le introducet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tr-o pagina personala va apartin si dreptul de autor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va revine In intregime asupra textului respectiv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aca insa lucrati intr-o echipa sau sunteti angajat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l unei firme de webdesign atunci sunteti co-auto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i veti fi protejat prin drepturi de autor asupra imaginilo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pe care le-ati creat, machetarii paginii sau programelo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pe care le-ati realiza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ulti oameni considera, in mod eronat, ca se pot copi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ara a cere acordul nimanui diverse materiale disponibi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online ( texte, imagini, sunete, fisiere video etc.)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Exista intr-adevar situri de unde se pot copia astfel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fisiere sau de unde se poate incarca software gratui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Pe aceste situri veti gasi o nota explicita care va permi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utilizarea acestora. Daca nu gasiti o nota in acest sens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este indicat sa cereti prin email acordul webmasterulu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tului web de la care vreti sa copiati materialele respectiv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 majoritatea cazurilor vi se va raspunde afirmativ 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asemenea, este bine sa includeti o notita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opyright in subsolul fiecarei pagini in care s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vor preciza simbolul de copyright ( © ), autorul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i anul in care a fost facuta publica pagina respectiv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aca considerati necesar, puteti sa treceti s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lte mentiuni specific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xemplu de sit web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 primul rand, am cautat sa nu incalc legile copyrightului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stfel, in paginile web unde am inserat diverse articol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m precizat: "dreptul de autor apartine exclusiv si in intregim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utorului acestui articol"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asemenea, am obtinut acordul autorului articolulu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au al webmasterului sitului respectiv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 subsolul fiecarei pagini web am inclus o notita de copyrigh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n aceasta notita am inserat termenul si simbolul de copyrigh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( © ), numele meu ( Dan Paunescu ) si anul realizarii situlu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web ( 2001 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m considerat necesar sa trec si mentiune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"Toate drepturile rezervate"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Bineinteles ca se pot trece si alte mentiun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ar important este sa nu lipseasca din nici o pagina web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termenul de copyright, numele webmasterului si anul crearii sitului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6. Efecte speciale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ulti webdesigneri folosesc diverse efecte specia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entru a da o nota spectaculoasa paginilor pe car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le-au realizat. Printre efectele speciale cele mai folosi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se pot enumera: imagini animate, appleturi Java, Javascript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animatii shockwave, ActiveX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magini anima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maginile animate, desi unele dintre ele sunt artistic realizate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nu sunt suportate de catre toate browserele. In plus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aca nu sunt bine alese, pot influenta in mod negativ aspectu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unei pagini web. Uneori se constata chiar distragere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tentiei cititorului de la continutul pagini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Blink ( texte care clipesc )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est procedeu este folosit uneori pentru a atrage atenti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supra unei portiuni de text sau a unei imagini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Nu este recomandabila folosirea etichetei "blink" deoarec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e va distrage atentia cititorului de la restul pagini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 de alta parte, chiar daca dvs. considerati ca este o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formatie care trebuie evidentiata in mod special, cititori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aginii respective pot sa nu fie de aceeasi parere si exasperat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de clipirea neintrerupta a textului respectiv, sa paraseasca situl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crolling marquees ( texte care defileaza )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si la prima vedere par interesante, textele care defileaz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intr-o parte In alta a ecranului nu sunt recomandabile s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ie folosite in machetarea unei pagini web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Un motiv ar fi faptul ca un astfel de text este greu de citit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diferent de viteza pe care o setati pentru aceast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Viteza de citire a unui text difera de la o persoana la alt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 nu puteti obliga vizitatorii sa citeasca acel mesaj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hiar daca il considerati foarte important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asemenea , nu toate browserele accepta acest efec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pecial si o parte dintre cei care intra In paginil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respective vor primi un mesaj de eroare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aca doriti neaparat sa subliniati un anumit text si sa-l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coateti in evidenta puteti folosi urmatoarele caractere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-boldat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-italic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-subliniat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-mari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ppleturi Jav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Limbajul de programare Java, elaborat de firma Su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icrosystems, a reprezentat o adevarata revolutie In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rogramarea pentru Internet. Java este un limbaj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programare complex, orientat pe obiecte si bazat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puternicul limbaj C++. Cea mai importanta caracteristic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 aplicatiilor Java este portabilitatea, o aplicatie Java putând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rula, teoretic, pe orice platforma pentru care a fost scris un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terpretor pentru masina virtuala Java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plicatiile Java (applets) difera fata de aplicatiile obisnui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prin faptul ca rezida In serverele retelelor. Prin retea s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furnizeaza applet-ul sistemului care Il cer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 exemplu, pentru a va verifica situatia financiara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va conectati prin modem (dial-up) la serverul bancii un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va pastrati economiile si va logati cu ajutorul browserulu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Vi se vor transmite datele necesare si un applet pentru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 le vizualiza. Daca doriti sa transferati bani dintr-un cont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 altul, nu trebuie sa va obositi cu cut and past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stemul bancii va va furniza un applet care va va permit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a realizati operatiile dorite.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in punctul de vedere al unei corporatii, Java simplific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rearea si dezvoltarea aplicatiilor, deci este o metod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ai economica. Aplicatiile dezvoltate In Java pot fi rulate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fara vreo munca de portare, pe orice platforma, deci far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osturile necesare dezvoltarii software pentru platforme multipl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 plus, deoarece aplicatiile sunt pastrate doar pe servere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entrale, dispare necesitatea de upgrade cu dischete sau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D-uri, la fiecare computer din rete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ntru cei care vor sa invete JavaScript si Java exista foar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ulte documentatii pe Internet . Este suficient sa introducet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este cuvinte intr-un motor de cautare si veti avea l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ispozitie mii de pagini despre aceste subiecte 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JavaScript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ajoritatea celor care utilizeaza reteaua Internet, confund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limbajul de programare JAVA cu  limbajul JavaScript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esta din urma este un limbaj mult mai simplu car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rmite definirea comportamentului unor elemente dintr-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o pagina Web si dinamizarea acestor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Este un limbaj obiectual si multi-platforma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eea ce inseamna ca acelasi cod este interpretat la fel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ndiferent de platforma pe care ruleaza browserul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Limbajul JavaScript permite si specificarea unor raspunsur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la diferite actiuni, cum ar fi deschiderea unei pagini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plasarea mouse-ului Intr-o anumita zona a ecranului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fisarea unui mesaj dupa ce se da click pe un buton,  etc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u ajutorul limbajului JavaScript pot fi gestionat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ai multe evenimente diferite. Cele mai importante  sunt: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lick, change, focus, load, mouseover, select, submit si unload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entru a sesiza aceste evenimente, browserul trebui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a ofere niste functii speciale (denumite handler-e) care s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dice momentul In care are loc respectivul eveniment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Handler-ele corespunzatoare evenimentelor prezenta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nterior sunt : onMouseOver, onBlur, onSelect, onLoad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onFocus, onSubmit, onClick, onChange si onUnload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JavaScript a fost dezvoltat de catre firma Netscape 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xista si o varianta Jscript dezvoltata de catre Microsoft 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 multe situri web apar de multe ori Javascriptur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au appleturi Java. Acestea ofera webdesignerilo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osibilitatea furnizarii unor animatii complexe sau 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unei interactivitati sporite in relatia cu vizitatori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( inclusiv prin oferirea unor jocuri )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olosirea abuziva a acestor elemente este insa riscant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deoarece nu toate browserele suporta Java sau Javascrip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n plus, multe persoane au dezactivate aceste optiuni pentru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a preveni problemele care pot apare in securitatea sistemului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stfel, daca appletul Java este prea mare sau codul contin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o eroare de programare, browserul poate sa se blocheze sau sa de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rori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Trebuie tinut cont si de faptul ca toate aceste component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ditionale, vor fi incarcate in timp ce este accesata pagina web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eea ce va duce implicit la cresterea timpului de incarcare 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aginii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lash si Shockwav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este excelente platforme multimedia interactive au fost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zvoltate de catre firma Macromedi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u ajutorul lor se pot crea efecte dinamice si animati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osebite. Siturile unor mari companii, ca de exemplu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isney sau Sony au incorporat deja aceste noi tehnologi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ntru a vizualiza insa aceste animatii trebuie sa avet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stalat pe calculator un " plug-in " pe care-l putet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carca direct de pe situl Macromedia ( www.macromedia.com )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ctiveX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Firma Microsoft a introdus o alternativa  pentru Java p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are a denumit-o ActiveX, un grupaj de tehnologii softwar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bazate pe OLE (Object Linking and Embedding –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Linkeditarea si Impachetarea Obiectelor) 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si este cel mai important rival al limbajului Java, ActiveX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nu este un limbaj de programare, ci un standard pentru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crierea programelor. Aceste programe pot fi scrise In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Visual Basic, C++ sau aproape orice alt limbaj, inclusiv Jav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icroaplicatiile ActiveX poarta denumirea d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ontroale ActiveX si pot fi folosite nu numai In cadrul paginilor Web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le pot fi incluse In orice program scris Intr-un limbaj de programar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re recunoaste tehnologia ActiveX. Datorita faptului ca tehnologi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tiveX a fost creata de Microsoft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nu este suportata de Netscape Navigator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entru a extinde capacitatea acestui browser 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ctiveX necesita  un " plug-in " 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Ultimele versiuni de Internet Explorer ofera suport ActiveX 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Folosirea acestor efecte speciale si tehnologii no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nu reprezinta un substitut al unui continut de calitat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tunci cand proiectati un sit web trebuie sa acordati cea ma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mare atentie oferirii unor informatii de calitate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ar efectele speciale trebuiesc folosite cu masur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estea atrag atentia si par deosebite la prima vedere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ar in scurt timp pot deveni plictisitoare iar incarcare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aginii web dureaza mai mult.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xemplu de sit web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oarece am vrut ca acest sit web sa poata fi accesat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fara restrictii, indiferent de performantele calculatorulu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olosit sau de tipul browserului, am cautat sa nu folosesc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prea multe "efecte speciale"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asemenea, am luat in considerare si cresterea timpulu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 Incarcare al paginii web atunci cand se folosesc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fectele speciale. Exceptie am facut cu unele  imagini animate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are mi s-au parut sugestive. Am cautat insa ca dimensiune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fisierului sa fie minim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stfel, pentru logo am folosit o mica imagine animat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are reprezinta un glob care se rotest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entru a scoate In evidenta cadourile pe care le ofer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elor care viziteaza situl meu, am folosit alte doua animatii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o carte cu paginile rasfoite ( pentru cartile pe car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le ofer gratis tuturor celor interesati) si un monitor pe care</w:t>
        <w:tab/>
        <w:t>s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ruleaza un text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7. Feedback ( interactiunea cu vizitatorii )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ana acum principala forma de comunicare intr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omercianti si clientii lor era prin intermediul publicitati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ar aceasta comunicare nu oferea o oportunitate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teractiune intre cele doua parti sau feedback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Odata cu raspIndirea Internetului se poate realiza foart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usor o comunicare in ambele sensur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mbunatatirea metodelor prin care utilizatorii interactioneaz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u paginile unui sit web este esentiala pentru crearea unui sit bun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Folosirea feedback-ului este foarte importanta pentru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resterea numarului de vizitatori si ofera posibilitate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a acestia sa-si exprime opiniile, sugestiile s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omentariile in legatura cu un sit web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mai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Emailul este cea mai importanta si mai usoar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ale de a receptiona mesaje de la cititori. De aceea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este obligatorie furnizarea adresei e-mail pe fiecare pagin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e de alta parte, un webmaster trebuie sa fie capabil s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raspunda in timp scurt pentru a mentine o relatie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ncredere reciproca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xista pe Internet mii de situri web care va ofera posibilitate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sa va creati gratuit unul sau mai multe conturi de email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ateva dintre cele mai cunoscute sunt urmatoarele: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hotmail.com</w:t>
        </w:r>
      </w:hyperlink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yahoo.com</w:t>
        </w:r>
      </w:hyperlink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geocities.com</w:t>
        </w:r>
      </w:hyperlink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7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freeservers.com</w:t>
        </w:r>
      </w:hyperlink>
    </w:p>
    <w:p>
      <w:pPr>
        <w:pStyle w:val="Heading1"/>
        <w:rPr/>
      </w:pPr>
      <w:hyperlink r:id="rId8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netadress.com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</w:p>
    <w:p>
      <w:pPr>
        <w:pStyle w:val="Heading1"/>
        <w:rPr/>
      </w:pPr>
      <w:hyperlink r:id="rId9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home.ro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rti de oaspeti ( guestbooks 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ompletarea formularelor este o practica des intalnit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e Internet. Acestea permit colectarea de feedback-ur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la cititori intr-un mod organizat. Un formular web s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oate realiza usor folosind direct codul HTML sau cu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jutorul unui editor HTML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Un exemplu de formular des Intalnit Il reprezinta as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numitele carti de oaspeti unde cititorul poate sa-si scri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mpresiile si comentariile dupa vizitarea unui si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O carte de oaspeti gratuita se poate obtine vizitand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siturile web urmatoare: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10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theguestbook.com</w:t>
        </w:r>
      </w:hyperlink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11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dreambook.com</w:t>
        </w:r>
      </w:hyperlink>
    </w:p>
    <w:p>
      <w:pPr>
        <w:pStyle w:val="Heading1"/>
        <w:rPr/>
      </w:pPr>
      <w:hyperlink r:id="rId12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guestbooks.net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13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countz.com/guestbook.html</w:t>
        </w:r>
      </w:hyperlink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14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freecenter.com/guestbook.html</w:t>
        </w:r>
      </w:hyperlink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15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lpage.com</w:t>
        </w:r>
      </w:hyperlink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16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bravenet.com</w:t>
        </w:r>
      </w:hyperlink>
    </w:p>
    <w:p>
      <w:pPr>
        <w:pStyle w:val="Heading1"/>
        <w:rPr/>
      </w:pPr>
      <w:hyperlink r:id="rId17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guestbook4free.com/en/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upa ce a fost apasat butonul de trimitere a datelor din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ormular, un script CGI primeste si sorteaza aceste dat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GI ( Common Gateway Interface ) defineste un mediu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 care orice proces este rulat de catre serverul de web .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Un proces rulat de server poate fi scris in orice limbaj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 programare. Limbajele de programare cele mai folosit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unt PERL ( folosit pentru platformele UNIX ) si Visual Basic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 folosit pentru platformele Windowds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terfata CGI redirecteaza datele de intrare catre un proces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rulat de server si intercepteaza datele de iesire ale acestuia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ai multe informatii despre CGI sau scripturi CGI gratuit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uteti gasi la adresele urmatoare:</w:t>
      </w:r>
    </w:p>
    <w:p>
      <w:pPr>
        <w:pStyle w:val="Heading1"/>
        <w:rPr/>
      </w:pPr>
      <w:hyperlink r:id="rId18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cc.ukans.edu/~acs/docs/other/forms-intro.shtml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</w:p>
    <w:p>
      <w:pPr>
        <w:pStyle w:val="Heading1"/>
        <w:rPr/>
      </w:pPr>
      <w:hyperlink r:id="rId19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virtualville.com/library/scripts.html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</w:p>
    <w:p>
      <w:pPr>
        <w:pStyle w:val="Heading1"/>
        <w:rPr/>
      </w:pPr>
      <w:hyperlink r:id="rId20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dreamcatchersweb.com/scripts/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</w:p>
    <w:p>
      <w:pPr>
        <w:pStyle w:val="Heading1"/>
        <w:rPr/>
      </w:pPr>
      <w:hyperlink r:id="rId21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worldwidemart.com/scripts/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mere de cha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ntru a aduce cat mai multi vizitatori la situl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are l-ati creat,  puteti sa setati un serviciu propriu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chat. Unele situri ofera gratuit aceasta facilitate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a de exemplu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tion Chat ( </w:t>
      </w:r>
      <w:hyperlink r:id="rId22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ten-percent.com/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Ram-Page Chat ( </w:t>
      </w:r>
      <w:hyperlink r:id="rId23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ram-page.com/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)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Liste de discuti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entru a creste gradul de interactivitate cu vizitatorii putet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a setati in pagina o lista de discutii . Exista multe situri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ca de exemplu Topica sau Yahoogroups care ofera gratui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easta facilitate. Mai multe informatii despre acest subiect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gasiti in capitolul “Promovarea sitului web”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ontoare de pagina ( counters 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ab/>
        <w:t>Pentru a cunoaste cat de vizitat este situl pe car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l-ati realizat si pentru a afla mai multe date despre numarul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 statistica vizitatorilor, informatii care va vor ajuta in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realizarea unei campanii de marketing online eficiente est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bine sa folositi contoare de pagin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cestea sunt capabile sa afiseze informatii referitoare la: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--numarul de accesari totale/lunare/saptamanale/zilnic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-tipul de browser folosit pentru vizitarea paginilor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-tara/continentul de provenienta pentru fiecare vizitator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-sistemul de operare folosit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upa ce va veti inregistra la un astfel de contor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veti primi un cod HTML pe care va trebui sa-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serati in pagina web.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ele mai cunoscute si apreciate contoare de pagin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gratuite sunt urmatoarele: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24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extreme-dm.com/tracking</w:t>
        </w:r>
      </w:hyperlink>
    </w:p>
    <w:p>
      <w:pPr>
        <w:pStyle w:val="Heading1"/>
        <w:rPr/>
      </w:pPr>
      <w:hyperlink r:id="rId25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sitemeter.com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26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thecounter.com</w:t>
        </w:r>
      </w:hyperlink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27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counterguide.com</w:t>
        </w:r>
      </w:hyperlink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28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countz.com</w:t>
        </w:r>
      </w:hyperlink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29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directhit.com</w:t>
        </w:r>
      </w:hyperlink>
    </w:p>
    <w:p>
      <w:pPr>
        <w:pStyle w:val="Heading1"/>
        <w:rPr/>
      </w:pPr>
      <w:hyperlink r:id="rId30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hitbox.com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hyperlink r:id="rId31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webcounter.com</w:t>
        </w:r>
      </w:hyperlink>
    </w:p>
    <w:p>
      <w:pPr>
        <w:pStyle w:val="Heading1"/>
        <w:rPr/>
      </w:pPr>
      <w:hyperlink r:id="rId32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freebot.com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La adresa </w:t>
      </w:r>
      <w:hyperlink r:id="rId33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grafstat.ro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veti gasi u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contor gratuit oferit de compania GraFX. Acest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ste un program de analiza a datelor in limba romana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implu, fiabil si utilizabil pe orice platform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Ofera statistici complete despre traficul unui sit web s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 profilul utilizatorilor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Un alt contor gratuit foarte bun il puteti gasi la adres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hyperlink r:id="rId34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trafic.ro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ici veti beneficia In plus de un clasament pe divers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tegorii, In care departajarea siturilor se face dup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numarul de vizitatori unici pe saptamana.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xemplu de sit web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ca din faza de proiectare a sitului am pus un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ccent deosebit pe interactiunea cu vizitatorii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 primul rand, am inserat in fiecare pagina o adres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email unde vizitatorii pot trimite comentariile sau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observatiile lor (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webmaster@afaceri.net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>)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Dupa aceea, am setat o lista de discutii la YahooGroups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(www.groups.yahoo.com) unde oricine poate sa se inscrie 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 adresa paginii web es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hyperlink r:id="rId36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groups.yahoo.com/Prima_afacere_pe_Internet/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>).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Subscrierea se poate face si daca trimiteti un email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la adresa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Prima_afacere_pe_Internet-subscribe@yahoogroups.com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ceasta lista de discutii este dedicata celor care vor s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ceapa o afacere folosind resursele puse la dispoziti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Internet. Abordeaza subiecte legate de realizarea siturilo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web, editarea cartilor electronice, stabilirea programelor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filiate, modalitati de comert electronic, etc.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asemenea, am setat si un ziar electronic (ezine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 dvs. puteti subscrie prin trimiterea unui email gol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la adresa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Afaceri_online-subscribe@yahoogroups.com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Un articol interesant despre modul de realizare a listelor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 discutii si ziarelor electronice, folosind facilitatile oferit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 YahooGroups a aparut pe situl </w:t>
      </w:r>
      <w:hyperlink r:id="rId39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infonet.ro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. 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n continuare, am configurat o Carte de Oaspet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( Guestbook ) gratuita. Pe situl </w:t>
      </w:r>
      <w:hyperlink r:id="rId40" w:tgtFrame="_blank">
        <w:r>
          <w:rPr>
            <w:rStyle w:val="InternetLink"/>
            <w:rFonts w:cs="Times New Roman" w:ascii="Times New Roman" w:hAnsi="Times New Roman"/>
            <w:color w:val="000000"/>
            <w:kern w:val="0"/>
          </w:rPr>
          <w:t>http://www.guestbooks.com</w:t>
        </w:r>
      </w:hyperlink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m-am inregistrat introducand informatiile personale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m primit apoi un nume de identificare si o parola iar apo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am copiat in pagina web un mic cod HTML care l-am primi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rin email. Mai multe informatii veti gasi direct pe acest sit.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Ulterior am renuntat la Cartea de oaspeti deoarec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esajele primite erau putine si nesemnificative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 stransa legatura cu subiectul sitului, am considerat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 ar fi interesant sa aflu ce procent din numarul total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vizitatori ai sitului ar fi interesati sa inceapa o afacere p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ternet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Pentru aceasta, am setat un chestionar (poll)</w:t>
        <w:tab/>
        <w:t>folosind facilitatil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oferite de catre situl ( www.geotele.com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m pus o Intrebare ( Vreti sa demarati o afacere pe Internet ?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si am setat trei posibilitati de raspuns ( Da/ Nu Inca/ Nu )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In urma analizarii rezultatelor (peste 700 de vizitatori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-au exprimat opinia), a reiesit ca 90% dintre cei car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au completat chestionarul sunt de acord sa inceapa o afacer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online, 8% nu sunt inca pregatiti pentru acest lucru si numai 2%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nu vor sa inceapa o afacere onlin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Asa cum se vede, rezultatele sunt incurajatoare : )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eoarece eu insumi am pierdut foarte mult timp pe Interne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utand informatii utile despre webdesign, in limba romana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-am gandit ca sunt si alte persoane in situatia me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Pentru ca aceste persoane sa aiba un acces usor l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o informatie sistematizata si centralizata, am setat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oua autorespondere la Freeautobot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(www.freeautobot.com ) cu ajutorul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rora am oferit GRATUIT un curs online si articole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troducerea datelor se face prin completarea unui formular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Mai intai m-am inregistrat la Freeautobot introducand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cateva date pesonale, un login si o parola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Folosind aceste date, am avut acces la contul meu,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de unde am putut seta mesajele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continutul lor, ordinea aparitiei,durata intre mesaje, etc. )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In final, am cautat cateva modalitati de urmarire a traficulu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pe situl web. Am setat doua contoare de trafic.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Unul romanesc ( www.trafic.ro ) si unul strain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( www.sitemeter.com ) . Ambele sunt gratuite si ofer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o multime de informatii utile despre numarul de vizitator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 pagini web (page views ) accesate, impartite pe ani,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luni, saptamani. In plus, mai sunt precizate tipul de browser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folosit, IP-ul, prima si ultima pagina accesata, etc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Dupa ce va inscrieti la aceste situri web, veti primi un cod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HTML pe care trebuie sa-l inserati (fara nici un fel de modificare)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kern w:val="0"/>
        </w:rPr>
        <w:t>in pagina web, acolo unde doriti ca el sa apara.</w:t>
      </w:r>
    </w:p>
    <w:p>
      <w:pPr>
        <w:pStyle w:val="Heading1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La Trafic trebuie sa alegeti categoria in care se incadreaza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 xml:space="preserve">situl dvs. Apoi, veti putea urmari in fiecare saptamana 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evolutia sitului dvs. (nr. de vizitatori, cresterea fata de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saptamana incheiata, pozitia obtinuta in cadrul sectiunii</w:t>
      </w:r>
    </w:p>
    <w:p>
      <w:pPr>
        <w:pStyle w:val="Heading1"/>
        <w:rPr/>
      </w:pPr>
      <w:r>
        <w:rPr>
          <w:rStyle w:val="InternetLink"/>
          <w:rFonts w:cs="Times New Roman" w:ascii="Times New Roman" w:hAnsi="Times New Roman"/>
          <w:color w:val="000000"/>
          <w:kern w:val="0"/>
        </w:rPr>
        <w:t>respective, etc. ).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kern w:val="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.f612.mail.yahoo.com/ym/Compose?To=nume1@post.ro&amp;YY=66836&amp;order=down&amp;sort=date&amp;pos=0&amp;view=a&amp;head=b" TargetMode="External"/><Relationship Id="rId3" Type="http://schemas.openxmlformats.org/officeDocument/2006/relationships/hyperlink" Target="http://us.f612.mail.yahoo.com/ym/Compose?To=nume2@post.ro&amp;YY=66836&amp;order=down&amp;sort=date&amp;pos=0&amp;view=a&amp;head=b" TargetMode="External"/><Relationship Id="rId4" Type="http://schemas.openxmlformats.org/officeDocument/2006/relationships/hyperlink" Target="http://www.hotmail.com/" TargetMode="External"/><Relationship Id="rId5" Type="http://schemas.openxmlformats.org/officeDocument/2006/relationships/hyperlink" Target="http://www.yahoo.com/" TargetMode="External"/><Relationship Id="rId6" Type="http://schemas.openxmlformats.org/officeDocument/2006/relationships/hyperlink" Target="http://www.geocities.com/" TargetMode="External"/><Relationship Id="rId7" Type="http://schemas.openxmlformats.org/officeDocument/2006/relationships/hyperlink" Target="http://www.freeservers.com/" TargetMode="External"/><Relationship Id="rId8" Type="http://schemas.openxmlformats.org/officeDocument/2006/relationships/hyperlink" Target="http://www.netadress.com/" TargetMode="External"/><Relationship Id="rId9" Type="http://schemas.openxmlformats.org/officeDocument/2006/relationships/hyperlink" Target="http://www.home.ro/" TargetMode="External"/><Relationship Id="rId10" Type="http://schemas.openxmlformats.org/officeDocument/2006/relationships/hyperlink" Target="http://www.theguestbook.com/" TargetMode="External"/><Relationship Id="rId11" Type="http://schemas.openxmlformats.org/officeDocument/2006/relationships/hyperlink" Target="http://www.dreambook.com/" TargetMode="External"/><Relationship Id="rId12" Type="http://schemas.openxmlformats.org/officeDocument/2006/relationships/hyperlink" Target="http://www.guestbooks.net/" TargetMode="External"/><Relationship Id="rId13" Type="http://schemas.openxmlformats.org/officeDocument/2006/relationships/hyperlink" Target="http://www.countz.com/guestbook.html" TargetMode="External"/><Relationship Id="rId14" Type="http://schemas.openxmlformats.org/officeDocument/2006/relationships/hyperlink" Target="http://www.freecenter.com/guestbook.html" TargetMode="External"/><Relationship Id="rId15" Type="http://schemas.openxmlformats.org/officeDocument/2006/relationships/hyperlink" Target="http://www.lpage.com/" TargetMode="External"/><Relationship Id="rId16" Type="http://schemas.openxmlformats.org/officeDocument/2006/relationships/hyperlink" Target="http://www.bravenet.com/" TargetMode="External"/><Relationship Id="rId17" Type="http://schemas.openxmlformats.org/officeDocument/2006/relationships/hyperlink" Target="http://www.guestbook4free.com/en/" TargetMode="External"/><Relationship Id="rId18" Type="http://schemas.openxmlformats.org/officeDocument/2006/relationships/hyperlink" Target="http://www.cc.ukans.edu/~acs/docs/other/forms-intro.shtml" TargetMode="External"/><Relationship Id="rId19" Type="http://schemas.openxmlformats.org/officeDocument/2006/relationships/hyperlink" Target="http://www.virtualville.com/library/scripts.html" TargetMode="External"/><Relationship Id="rId20" Type="http://schemas.openxmlformats.org/officeDocument/2006/relationships/hyperlink" Target="http://www.dreamcatchersweb.com/scripts/" TargetMode="External"/><Relationship Id="rId21" Type="http://schemas.openxmlformats.org/officeDocument/2006/relationships/hyperlink" Target="http://www.worldwidemart.com/scripts/" TargetMode="External"/><Relationship Id="rId22" Type="http://schemas.openxmlformats.org/officeDocument/2006/relationships/hyperlink" Target="http://www.ten-percent.com/" TargetMode="External"/><Relationship Id="rId23" Type="http://schemas.openxmlformats.org/officeDocument/2006/relationships/hyperlink" Target="http://www.ram-page.com/" TargetMode="External"/><Relationship Id="rId24" Type="http://schemas.openxmlformats.org/officeDocument/2006/relationships/hyperlink" Target="http://www.extreme-dm.com/tracking" TargetMode="External"/><Relationship Id="rId25" Type="http://schemas.openxmlformats.org/officeDocument/2006/relationships/hyperlink" Target="http://www.sitemeter.com/" TargetMode="External"/><Relationship Id="rId26" Type="http://schemas.openxmlformats.org/officeDocument/2006/relationships/hyperlink" Target="http://www.thecounter.com/" TargetMode="External"/><Relationship Id="rId27" Type="http://schemas.openxmlformats.org/officeDocument/2006/relationships/hyperlink" Target="http://www.counterguide.com/" TargetMode="External"/><Relationship Id="rId28" Type="http://schemas.openxmlformats.org/officeDocument/2006/relationships/hyperlink" Target="http://www.countz.com/" TargetMode="External"/><Relationship Id="rId29" Type="http://schemas.openxmlformats.org/officeDocument/2006/relationships/hyperlink" Target="http://www.directhit.com/" TargetMode="External"/><Relationship Id="rId30" Type="http://schemas.openxmlformats.org/officeDocument/2006/relationships/hyperlink" Target="http://www.hitbox.com/" TargetMode="External"/><Relationship Id="rId31" Type="http://schemas.openxmlformats.org/officeDocument/2006/relationships/hyperlink" Target="http://www.webcounter.com/" TargetMode="External"/><Relationship Id="rId32" Type="http://schemas.openxmlformats.org/officeDocument/2006/relationships/hyperlink" Target="http://www.freebot.com/" TargetMode="External"/><Relationship Id="rId33" Type="http://schemas.openxmlformats.org/officeDocument/2006/relationships/hyperlink" Target="http://www.grafstat.ro/" TargetMode="External"/><Relationship Id="rId34" Type="http://schemas.openxmlformats.org/officeDocument/2006/relationships/hyperlink" Target="http://www.trafic.ro/" TargetMode="External"/><Relationship Id="rId35" Type="http://schemas.openxmlformats.org/officeDocument/2006/relationships/hyperlink" Target="http://us.f612.mail.yahoo.com/ym/Compose?To=webmaster@afaceri.net&amp;YY=71592&amp;order=down&amp;sort=date&amp;pos=0&amp;view=a&amp;head=b" TargetMode="External"/><Relationship Id="rId36" Type="http://schemas.openxmlformats.org/officeDocument/2006/relationships/hyperlink" Target="http://groups.yahoo.com/Prima_afacere_pe_Internet/" TargetMode="External"/><Relationship Id="rId37" Type="http://schemas.openxmlformats.org/officeDocument/2006/relationships/hyperlink" Target="http://us.f612.mail.yahoo.com/ym/Compose?To=Prima_afacere_pe_Internet-subscribe@yahoogroups.com&amp;YY=71592&amp;order=down&amp;sort=date&amp;pos=0&amp;view=a&amp;head=b" TargetMode="External"/><Relationship Id="rId38" Type="http://schemas.openxmlformats.org/officeDocument/2006/relationships/hyperlink" Target="http://us.f612.mail.yahoo.com/ym/Compose?To=Afaceri_online-subscribe@yahoogroups.com&amp;YY=71592&amp;order=down&amp;sort=date&amp;pos=0&amp;view=a&amp;head=b" TargetMode="External"/><Relationship Id="rId39" Type="http://schemas.openxmlformats.org/officeDocument/2006/relationships/hyperlink" Target="http://www.infonet.ro/" TargetMode="External"/><Relationship Id="rId40" Type="http://schemas.openxmlformats.org/officeDocument/2006/relationships/hyperlink" Target="http://www.guestbooks.com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5:03:00Z</dcterms:created>
  <dc:creator>Teodora</dc:creator>
  <dc:description/>
  <cp:keywords/>
  <dc:language>en-US</dc:language>
  <cp:lastModifiedBy>Alfonso</cp:lastModifiedBy>
  <dcterms:modified xsi:type="dcterms:W3CDTF">2009-07-30T08:30:00Z</dcterms:modified>
  <cp:revision>7</cp:revision>
  <dc:subject/>
  <dc:title>Programul Microsoft® FontPage </dc:title>
</cp:coreProperties>
</file>