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CETATEA MEDIAS</w:t>
      </w:r>
    </w:p>
    <w:p>
      <w:pPr>
        <w:pStyle w:val="NormalWeb"/>
        <w:rPr/>
      </w:pPr>
      <w:r>
        <w:rPr/>
        <w:t xml:space="preserve">Zidurile batranei cetati, recladita in secolul al XV-lea de Matei Corvin, pastreaza multe amintiri legate de evenimente tragice sau glorioase petrecute aici. </w:t>
      </w:r>
    </w:p>
    <w:p>
      <w:pPr>
        <w:pStyle w:val="NormalWeb"/>
        <w:rPr/>
      </w:pPr>
      <w:r>
        <w:rPr/>
        <w:t xml:space="preserve">In </w:t>
      </w:r>
      <w:r>
        <w:rPr>
          <w:i/>
          <w:iCs/>
        </w:rPr>
        <w:t>Turnul trompetilor</w:t>
      </w:r>
      <w:r>
        <w:rPr/>
        <w:t xml:space="preserve">, inalt de 74 de metri, cu acoperisul invelit cu placi galben-verzui de teracota smaltuita, a fost inchis, in urma conflictului cu Matei Corvin, domnul muntean Vlad Tepes, aprigul luptator pentru pastrarea independentei tarii fata de Imperiul Otoman. Pe lespezile de piatra ale cetatii au rasunat si pasii lui Petru Rares, care a intrat aici ca invingator, sprijinind pe Ioan Zapolya, principele Transilvaniei ce-si disputa tronul Ungariei cu Ferdinand de Habsburg. Flacarile revolutiei de la 1848 au cuprins si cetatea Mediasului, doi mari luptatori, figuri luminoase ale timpului, facand cinste acestor meleaguri: Stefan Moldovan si Stefan Ludwig Roth. </w:t>
      </w:r>
    </w:p>
    <w:p>
      <w:pPr>
        <w:pStyle w:val="NormalWeb"/>
        <w:rPr/>
      </w:pPr>
      <w:r>
        <w:rPr>
          <w:i/>
          <w:iCs/>
        </w:rPr>
        <w:t>Casa memoriala si bustul</w:t>
      </w:r>
      <w:r>
        <w:rPr/>
        <w:t xml:space="preserve"> carturarului sas Ludwig Roth, aflate in complexul cetatii, cinstesc memoria aceluia care, neinfricat revolutionar, a fost condamnat la moarte dupa inabusirea revolutiei si executat pe dealul cetatii din Cluj la 11 mai 1849. Luptator pentru egalitatea in drepturi a romanilor cu maghiarii si germanii, Ludwig Roth spunea in lucrarea sa </w:t>
      </w:r>
      <w:r>
        <w:rPr>
          <w:i/>
          <w:iCs/>
        </w:rPr>
        <w:t>"Lupta pentru o limba in Transilvania": "Daca e sa vorbim de o limba de circulatie generala in aceasta tara (Transilvania) apoi ea nu este decat cea romana. N-ai decat sa faci o calatorie si sa mergi la un targ sa te convingi".</w:t>
      </w:r>
      <w:r>
        <w:rPr/>
        <w:t xml:space="preserve"> </w:t>
      </w:r>
    </w:p>
    <w:p>
      <w:pPr>
        <w:pStyle w:val="Normal"/>
        <w:jc w:val="center"/>
        <w:rPr/>
      </w:pPr>
      <w:r>
        <w:rPr/>
      </w:r>
    </w:p>
    <w:p>
      <w:pPr>
        <w:pStyle w:val="Normal"/>
        <w:jc w:val="center"/>
        <w:rPr/>
      </w:pPr>
      <w:r>
        <w:rPr/>
      </w:r>
    </w:p>
    <w:p>
      <w:pPr>
        <w:pStyle w:val="Normal"/>
        <w:jc w:val="center"/>
        <w:rPr/>
      </w:pPr>
      <w:r>
        <w:rPr/>
      </w:r>
    </w:p>
    <w:p>
      <w:pPr>
        <w:pStyle w:val="Normal"/>
        <w:rPr>
          <w:color w:val="000000"/>
        </w:rPr>
      </w:pPr>
      <w:r>
        <w:rPr>
          <w:color w:val="000000"/>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264"/>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DD"/>
      <w:u w:val="single"/>
    </w:rPr>
  </w:style>
  <w:style w:type="character" w:styleId="VisitedInternetLink">
    <w:name w:val="FollowedHyperlink"/>
    <w:rPr>
      <w:color w:val="AA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50:00Z</dcterms:created>
  <dc:creator>www.clopotel.ro</dc:creator>
  <dc:description/>
  <cp:keywords/>
  <dc:language>en-US</dc:language>
  <cp:lastModifiedBy>radu</cp:lastModifiedBy>
  <dcterms:modified xsi:type="dcterms:W3CDTF">2014-01-26T13:50:00Z</dcterms:modified>
  <cp:revision>6</cp:revision>
  <dc:subject/>
  <dc:title>Cultura - Arhitectura - Ceatea Medias</dc:title>
</cp:coreProperties>
</file>