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i/>
          <w:iCs/>
          <w:sz w:val="32"/>
        </w:rPr>
        <w:t>Charles Louis de Secondat (Montesquieu)</w:t>
      </w:r>
    </w:p>
    <w:p>
      <w:pPr>
        <w:pStyle w:val="Normal"/>
        <w:rPr>
          <w:b/>
          <w:b/>
          <w:bCs/>
          <w:i/>
          <w:i/>
          <w:iCs/>
          <w:sz w:val="32"/>
        </w:rPr>
      </w:pPr>
      <w:r>
        <w:rPr>
          <w:b/>
          <w:bCs/>
          <w:i/>
          <w:iCs/>
          <w:sz w:val="32"/>
        </w:rPr>
        <w:tab/>
        <w:tab/>
        <w:tab/>
        <w:tab/>
        <w:t>(1689-1755)</w:t>
      </w:r>
    </w:p>
    <w:p>
      <w:pPr>
        <w:pStyle w:val="Normal"/>
        <w:rPr>
          <w:b/>
          <w:b/>
          <w:bCs/>
          <w:i/>
          <w:i/>
          <w:iCs/>
          <w:sz w:val="32"/>
        </w:rPr>
      </w:pPr>
      <w:r>
        <w:rPr>
          <w:b/>
          <w:bCs/>
          <w:i/>
          <w:iCs/>
          <w:sz w:val="32"/>
        </w:rPr>
      </w:r>
    </w:p>
    <w:p>
      <w:pPr>
        <w:pStyle w:val="Normal"/>
        <w:ind w:firstLine="540"/>
        <w:rPr>
          <w:b/>
          <w:b/>
          <w:bCs/>
          <w:i/>
          <w:i/>
          <w:iCs/>
        </w:rPr>
      </w:pPr>
      <w:r>
        <w:rPr>
          <w:b/>
          <w:bCs/>
          <w:i/>
          <w:iCs/>
        </w:rPr>
        <w:t>A fost un scriitor si filozof illuminist francez. A fost consilier, apoi presedinte al parlamentului din  Bordeaux. In prima sa opera, “Scrisori persane”(1721), intrata in patrimonial clasic al literaturii franceze prin voiciunea stiului, umorul fin si acuitatea criticii sociale, Montesquieu a satirizat regimul absolutist, a condamnat sclavia, exploatarea coloniala si razboaiele nedrepte. Mentinandu-se pe pozitiile deismului, el a criticat biserica si clerul, intoleranta religioasa si parazitismul calugarilor. Lucrarea sa “Consideratii asupra cauzelor grandorii si decadentei romanilor” (1734) este importanta pentru incercarea de a prezenta statul ca o institutie naturala, in opozitie cu conceptia providetialista a lui Bossuet, precum si pentru demonstrarea superioriitatii regimului englez asupra celui absolutist. In opera sa principala “Spiritul legilor” (1748), situandu-se pe terenul “ilziilor juridice” (K. Marx), Montesquieu considera ca forta motrice a dezvoltarii sociale ar fi legislatia, forma de guvernamant. In acelasi timp el acorda o mare insemnatate mediului geographic, fiind unul dintre fondatorii deterismului geographic, teoria progresista in acea vreme. Deosebit de valoroasa este viziunea lui Montesquieu despre legitatea proceselor social</w:t>
      </w:r>
    </w:p>
    <w:p>
      <w:pPr>
        <w:pStyle w:val="Normal"/>
        <w:ind w:firstLine="540"/>
        <w:rPr>
          <w:b/>
          <w:b/>
          <w:bCs/>
          <w:i/>
          <w:i/>
          <w:iCs/>
        </w:rPr>
      </w:pPr>
      <w:r>
        <w:rPr>
          <w:b/>
          <w:bCs/>
          <w:i/>
          <w:iCs/>
        </w:rPr>
      </w:r>
    </w:p>
    <w:p>
      <w:pPr>
        <w:pStyle w:val="Normal"/>
        <w:ind w:firstLine="54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0:27:00Z</dcterms:created>
  <dc:creator>Diana</dc:creator>
  <dc:description/>
  <cp:keywords/>
  <dc:language>en-US</dc:language>
  <cp:lastModifiedBy>radu</cp:lastModifiedBy>
  <dcterms:modified xsi:type="dcterms:W3CDTF">2014-01-26T13:50:00Z</dcterms:modified>
  <cp:revision>7</cp:revision>
  <dc:subject/>
  <dc:title/>
</cp:coreProperties>
</file>