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eastAsia="TimesNewRoman,Bold" w:cs="TimesNewRoman,Bold" w:ascii="TimesNewRoman,Bold" w:hAnsi="TimesNewRoman,Bold"/>
          <w:b/>
          <w:bCs/>
          <w:sz w:val="22"/>
          <w:szCs w:val="22"/>
          <w:lang w:val="ro-RO" w:eastAsia="ro-RO"/>
        </w:rPr>
        <w:t xml:space="preserve">                                                 </w:t>
      </w: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  <w:t>TEST 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  <w:t>TRUE/FALS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formatiile care circula si sunt procesate in cadrul unei firme, permit sporirea productivitatii si a  calitatii activitatilor de birou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onderea mare a comunicarii de informatii si decizii, presupune ca materia prima a oricar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ctivitati de birou este informat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oncentrarea eforturilor implica aplicarea pe termen lung a deciziilor strategice, determinan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modul de alocare a timpului, a efortului si a entuziasmului personalulu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in asigurarea consecventei membrilor organizatiei se permite concentrarea si aplicarea p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termen lung a deciziilor strategi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formatia introdusa in sistemele de calcul se transmite si se memoreaza direct in moment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perceperii acesteia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Birotica reprezintã un nou mod de utilizare a sistemelor electronice de calcul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 factor cu puternicã influenþã în procesul de stabilire a strategiei firmei este cultura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 alt scop al strategiei firmei este concentrarea eforturilo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cesorul sau editorul de texte opereazã cu documente, care reprezintã ansambluri de texte,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imagini, tabele, grafice, aceleaºi lucrãri, elemente procesate unita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Despartire in silabe a cuvintelor dintr-un document, se realizeaza pe baza unui dictiona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tandard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 editor de texte trebuie sã asigure realizarea unor funcþii ca: alinierea automatã a textului,stabilirea tipurilor de caractere sau stiluri de afiºare, aranjarea textului în pagin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ditorul de texte nu opereazã cu document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a nivel de caracter Word-ul nu prelucreazã grupurile de caractere din interiorul paragrafelo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aracterele în Word sun reprezentate prin litere, numere, simboluri, semne de punctuaþie º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paþi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Dicþionarul de sinonime nu este apelat prin selectarea cuvântului dorit ºi executarea secvenþei  Tools, Language, Thesaurus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Verificarea ortografiei în Word se face pe baza unui dicþionar standard ºi unul sau mai multe dicþionare personal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 processor de tabele nu este o aplicaþie informaticã care permite lucrul cu foi de calcul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are facilitãþi de generare de reprezentãri grafice ºi de gestiune simplificatã de baze de dat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oaia de calcul reprezintã documentul principal utilizat în Excel pentru a stoca ºi manipula dat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titlu în Excel afiºeazã numele programului care ruleazã în fereastr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meniuri în Excel conþine meniurile derulante ale produsului program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  <w:t>MULTIPLE CHOI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Au patruns si s-au stabilizat ca mijloace care permit sporirea productivitatii si a calit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ctivitatilor de birou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istemele electronice de calc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plicatiile de prelucrare a da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retelele de calculatoare ca mijloace moderne de comunic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procesele informat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instrumentele de asistare a decizi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Birotica reprezinta un nou mod de utilizare 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istemelor electronice de calc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informatiilor provenite din mediul in care actioneaza firm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plicatiilor de prelucrare automata a da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proceselor informationale si deciz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editoarelor de texe si a editoarelor grafi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omunicarea scrisa…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ofera suportul deciziei manageriale in orice sistem sau organizatie economico-social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coate in evidenta particularitate biroticii privind predominanta proceselor informat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i deciz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este dependenta de suportul fizic al acestei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e realizeaza cu ajutorul retelelor de telecomunic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reprezinta un nou mod de utilizare a sistemelor electronice de calcul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edominanta proceselor informationale si decizional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ccesibilitatea utlizarii si prin costul relative redus, au patruns si s-au stabilizat c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oace care permit sporirea productivitatii si a calitatii activitatilor de birou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ca o particularitate a biroticii, presupune ca materia prima a oricarei activitati de birou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ste informati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a o particularitate a biroticii, acestea se pot transmite in cadrul unei organiz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conomico-sociale in doua moduri: oral si scri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acestea reprezinta o particularitate a procesului de comunicare la nivelul unei organiz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conomico-soci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reprezinta unul dintre factorii care detin cea mai puternica influienta in procesul d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tabilire a strategiei firm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fluienta pe care societatea omeneasca o are asupra evolutiei firmei este date d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noul mod de utilizare a sistemelor electronice de calc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redominanta proceselor informationale si deciz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relatiile economice, sociale politice, legislative si etice ale medi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ponderea mare a comunicarii de informatii si deciz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nsamblul valorilor promovate, a traditiilor, a simbolurilor, a modelelor de atitudine si 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omportamentului membrilor firmei sau a scocietatii in ansamblul 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ul dintre factorii care detin o puternica influienta in procesul de stabilire a strategiei un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firme este dat d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onderea mare a comunicarii de informatii si deciz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redominanta proceselor informationale si deciz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noul mod de utilizare a sistemelor electronice de calc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ansamblul valorilor promovate, a traditiilor, a simbolurilor, a modelelor de atitudine si 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omportamentului, specifice politicilor adoptate, dar si a modului de efectuare a sarcini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relatiile economice, sociale politice, legislative si etice ale mediulu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alitatile distinctive ale unei firme in raport cu alte societati sunt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importanta acordata factorului uma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predominanta procesului deciziona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gradul de identificare a membrilor firmei cu aceas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masura in care este promovat lucrul in echip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. ponderea mare a comunicarii de informatii si deciz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F. relatiile economice, sociale politice legislative si etice ale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G. noul mod de utilizare asistemelor electronice de calc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, B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,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B, D, 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D, E, F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ultura unei firme este data d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importanta acordata factorului uma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relatiile economice, sociale politice legislative si etice ale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valorile promovate si traditii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modelelor de atitudine si a comportament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. gradul de identificare a membrilor firmei cu aceas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F. modului de efectuare a sarcini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B,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, D, 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D, E, F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Rolul strategiei in definirea directiei de actiune a firmei se divide pe doua planuri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redominanta proceselor informationale si deciz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onderea mare a comunicarii de informatii si deciz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tenuarea si minimizarea aparitiei conflictelor in cadrul societ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Rolul strategului si planul strategi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Importanta acordata factorului uman si coeziunea colectivelo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Adoptarea deciziilor consecvente cu strategia firmei este data d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tabilirea directiei de urma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multimea de decizii adoptate zilni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oncentrarea si aplicarea pe termen lung a decizii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flexibilitatea directiei de orientare a resurselor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nsamblul valorilor promovate, a modelelor de atitudine si a comportamentului, specifi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politicilor adoptat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.……….., permite concentrarea si aplicarea pe termen lung a deciziilor strategice c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etermina modul de alocare a timpului a efortului si a entuziasmului personal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cultura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directionare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oncentrarea eforturi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asigurarea consecvent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managementul strategic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lanul strategic……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cuantifica gradul in care societatea respectiva progreseaz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coate in evidenta predominanta proceselor informatice si de decizi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coate in evidenta calitatile distinctive ale unei firme in raport cu alte societat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evidentiaza valorile, traditiile, modelele de atitudine si a comportamentului, specifi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politicilor adoptat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in intermediul instrumentelor de asistare a deciziei oferite de birotica, managerul poat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determina viziunea de ansamblu a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naliza mediul mediul extern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nalizarea mediului concurentia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fundamenta strategia organiz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decide in timp real, ce solutii va adopt ace rezultate se pot obtine si cu ce efortu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Analiza strategica……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defineste obiectivele de dezvolt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cuantifica gradul in care societatea respectiva progreseaz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sigura flexibilitatea organizational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unoaste cinci etape de desfasur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stabileste directiile de urmat, concentrand eforturile si actiuni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Analizarea exhaustiva a aspectelor pozitive si negative specifice fiecarei functii mjo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reprezint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fundamentarea unei deciz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tudiul mediului concurentia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o viziune a firm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mediul exter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uditul financia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Din punct de vedere al continutului informatiei acestea pot fi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 sub forma analogic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sub forma de date numerice, alfabetice sau alfanumeri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sub forma digital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sub forma de secvente video de natura animate sau film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B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, D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Suporturile tehnice de stocare a informatiei pot f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suporturi opa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suporturi magneti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suporturi transparen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suporturi de lectura optica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B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, D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cesarea datelor……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e realizeaza pornind de la fenomenul real sau de la forma analogica a acestor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ermite tratarea informatiei numerice dupa reguli matematice si logic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e realizeaza printr-o codificare numerica si o evaluare cantitativa a datelor de intr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e realizeaza cu programe specializate cum ar fi Word Star, WordPerfect, Wor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se realizeaza in special printr-o operatie de conversie analog-digital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Textele sunt structurate sub forma d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fisiere prelucrabi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colectii de da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pagin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paragraf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B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, D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Datele organizate in baze de date pot fi exploatate cu ajutorul programelor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Visual Basic, Access, FoxPro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Word Star, WordPerfect, Wor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Ventura, Corel Draw, PageMake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Visual Basic, Access, Corel Draw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ccess, FoxPro, PageMake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elucrarea informatiilor care se realizeaza cu echipamente si programe specializate in tratare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informatiei sonore se refera l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rocesarea de imagin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rocesarea da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Procesarea tex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Procesarea sune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Procesarea documentelor grafi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unctiile generale ale unui sistem informatic de birou sunt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functia de introducere a informatiei in sistem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functia de procesare a tex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functia de procesare a da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functia de procesare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. functia de procesare a documen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F. functia de iesire a datelor din system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B,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D, E, F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, D, 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,D,F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apacitatea de stocare a informatiei si viteza de acces la date constituie un criteriu fundamental  pentru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functia de introducere a informatiei in sistem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functia de prelucrare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functia de iesire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functia de comanda contro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precierea performantelor unui sistem informatic de birou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elucrarea informatiei provenite din reteaua locala de date presupune indeplinirea functiei de 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relucr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memorare si regasire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introducere a informatiei in sistem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iesire 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omanda-control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unctia de iesire a informatiei satisface urmatoarele cerinte, corespunzator mai multor aspecte  cum ar f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conversia informatie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natura suportului tehnic sau graphi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opierea informatiei pe acelasi tip de suppor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forma digitala sau analogica a informatiei transmis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ctualizarea bazei information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onditiile impuse de remodelarea sisitemului organizatoric sunt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crearea de linii de comunicatie, care sa permita fluxurilor informationale si deciziilor s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ircule facil catre factorii de conduce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a mentina pozitia firmei sau societatii comerciale in competitia concurentiala si s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valorifice noile oportunitati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a faciliteze captarea de noi cunostinte si implicit experienta de catre personal, reflectan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un nivel profesional ridica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a favorizeze patrunderea pe alte piete, motivand managerii si specialistii prin autoanaliz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i recompens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sa devina conditie pentru personal motivatia castigului si ridicarea prestigiului societati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omerci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actorii care au condus la conturarea unor structuri organizatorice sunt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tipurile de produse fabricate si marketa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divizarea societatii comerciale in unitati operationale si function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aria geografica acoperi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dorinta de a mentine pozitia firmei in competitie concurential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. determinarea dezvoltarii unui ansamblu de capacitati manageri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D, 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a nivel de paragrapf se stabilesc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. marginile paginii intre care se incadreaza textul paragraf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B. scoaterea in evidenta a unor cuvinte apartinand acelui paragraf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. modul de aliniere a paragraf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D. antetul sau subsolul paragraf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. tipurile de caractere folosi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,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B, C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, 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D, 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, 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ile de instrumente cuprind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butoane grupate pe anumite functiun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ferestre incadrate de chen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aracterele care vor fi introduse in documentul respectiv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bare de derulare rapid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meniuri contexturale grupate pe genuri de comenz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Stilul de afisare reprezinta aspectul grafic al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tribut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document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aracter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ferestrel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meniurilo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Verificarea documentelor se realizeaz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rintr-o serie de prelucrari transformari si combinari care scot un fragment de text i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viden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entru a scoate in evidenta aspectul grafic al caracterelor, in scopul obtinerii unor efec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speci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pentru a schimba localizarea editorului de texte in limba roman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din punct de vedere ortografic, grammatical si al dictionarului de sinonim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pentru a schimba limba de afisare a meniurilo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fectul special bold (ingrosat) se refera l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majuscu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tilul de afis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bara de instrumen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atributul unui tex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bara de meniuri contextu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entru a beneficia de o corectare instantanee a textului introdus intr-un document se va activa  optiune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et Languag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No Proofin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Yes Proofin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heck Spelling as You Typ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Thesauru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entru o verificare ortografica a documentului se alege optiune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Hypernation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Thesauru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No Proofin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Yes Proofin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Spelling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in activarea utilitarului Hypernation se realizeaz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o verificare gramaticala a textului unui docum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o corectare automata a grselior gramatica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o despartire automata in silabe a unor cuvi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o verificare automata a ortografiei unui text apartinand unui docum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o corectare automata a ortografiei unui text apartinand unui documen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Spatiul dintre caractere reprezinta o caracteristica 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aragraf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text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tilului de afis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aracterulu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trubutului unui tex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dusul cel mai bine adaptat lucrarilor de birotica individuala, de analiza, si de modelare est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Microsoft Wor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Microsoft Exce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Microsoft Power Poi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Microsoft Front Page Page,1,1 of 1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instrumente standard contin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meniuri sau submeniuri grupate pe genuri de actiun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butoane de comenzi care indeplinesc anumite funct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informatii legate de modul de lucru cur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trei butoane: Minimize, Maximeze si Resto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meniul de control si butoane de dimensionare a ferestrelo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Un camp de celule este identificat prin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linia de inceput si linia de sfarsi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cu ajutorul uneia sau a doua lite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cu ajutorul unui numar de inceput sa a unuia de sfarsi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coordonatele coloanei si liniei la care se gases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coordonatele a doua colturi opuse delimitate de caracterul 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e o selectie de celule definita astfel A1 : C3 va contin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un rand si 3 coloan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o coloana si 3 randur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3 randuri si 3 coloan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va contine trei celule intrucat selectia s-a realizat doar pe un singur ran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va contine trei celule intrucat selectia s-a realizat doar pe o singura coloan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dentificarea B2 se refera l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electarea coloanei B incepand de la randul al doi-le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electarea randului al doi-lea incepand de la coloana B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electarea unei celule din dreptul randului B si a coloanei a dou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electarea unei celule din dreptul coloanei B si a randului al doi-le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 cadrul procesorului de tabele Excel o formula poate contin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emnul egal ( = ) un operator si un argum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emnul virgula ( , ) un operator si un argumen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emnul egal (=) un operator urmat de un spatiu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emnul egal (=) un argument urmat de un spatiu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toate elementele enumerate mai sus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dicatorul AutoFill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indica celula unde a fost inserata o valo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e mai numeste si punct de inseri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indica celula in care valoarea introdusa se potriveste cu formula stabili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se mai numeste si cursor de umple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se mai numeste si cursor sau punct derulan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Modificarea continutului unei celule se poate realiza direct in celula sau in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linia de st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linia de comenzi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linia de formul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linia de da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linia de optiu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O zona selectata si marcata cu un chenar mobil specifica faptul ca aceea selecti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va fi stears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va fi insera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va fi edita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va fi copia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va fi listat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egarea celulelor destinatie de celulele sursa se realizeaza cu ajutorul optiunii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Pas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Paste Specia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Paste Copy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Paste Cu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Paste Link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and o formula contine adresa propriei celule putem spune ca aceasta se numeste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adresa de referint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adresa referential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dresa circular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adresa relativ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adresa de umple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unctia IsText reprezinta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o functie statistic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o functie logic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o functie de caut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4 o functie de informar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5 o functie a textulu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În Word programul de asistenþã poate fi activ prin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buton de comandã;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linie de meniuri;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asistent animat selectat de utilizato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5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u ce trebuie sã înceapã o formulã în Excel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1 semnul -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2 semnul ?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3 semnul =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  <w:t>YES/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instrumente standard a Excel-ului are ca scop efectuarea rapidã a unor operaþii curente prin activarea mouse-ulu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formule din Excel serveste pentru introducerea datelor, vizualizarea ºi modificare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conþinutului celulelo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ele mai simple formule în Excel au semnul = urmat de o funcþie încorporat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poate crea prin facilitatea AutoFill o serie cu indicatorul de umpler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ditarea direct în celulã în Excel nu este permisã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ro-RO" w:eastAsia="ro-RO"/>
        </w:rPr>
        <w:t>COMPLETION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orma analogicã a informaþiei presupune reprezentarea fenomenelor fizice, imagini fixe, sunete  si ………în miºcare , aºa cum sunt ele percepute de dispozitivele tehnice de înregistrar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cesarea datelor permite tratarea informaþiei numerice dupã reguli matematice ºi……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cesarea textelor reprezintã un ansamblu de operaþii specifice lucrului cu ……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Procesarea documentelor grafice, a sunetelor , a imaginilor ºi a textelor constituie principalul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obiect de activitate al…….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Tehnoredactarea reprezintã pregãtirea tehnicã ºi graficã a unui……. înainte de a fi începutã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operaþiunea de tipãrire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Operaþiunea de tehnoredactare computerizatã se realizeazã pe trei niveluri, la nivel de document, la nivel de……….ºi la nivel de caracte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oloanele în Excel sunt identificate prin una sau douã……….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ile în Excel sunt identificate prin ………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elulele în Excel pot fi grupate în ……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elulele în Excel pot conþine ………. sau formule de calcul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are ºi o .......... document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are ºi o linie.......... a reprezentãrilor foilor componente ale clasorulu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Linia de stare din Excel furnizeazã ............. legate de modul de lucru curent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dispune ºi de linia cu instrumente de ............. în pagin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5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În Excel la baza ferestrei document se aflã butoanele de ....... a etichetelor utilizate pentru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activarea foilor de calcul ale agende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6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Excel are ºi comenzi afiºate în..... care nu sunt disponibile în momentul respectiv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7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Selectarea unei celule în Excel se realizeazã prin.... pe celula respectiv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8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Într-o foaie de calcul Excel se pot introduce date de tipul: valoare......... ºi de tip formulã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19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Validarea datelor în Excel se executã prin apãsarea tastei .....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0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Introducerea textelor în Excel se începe prin.... celulei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1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O valoare numericã se introduce în Excel selectând.......... doritã ºi tastând respectivul ºi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numeric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2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Comanda Paste Special din Excel din meniul Edit al Excel-ului permite ...... selectivã a acestor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ro-RO" w:eastAsia="ro-RO"/>
        </w:rPr>
      </w:pPr>
      <w:r>
        <w:rPr>
          <w:rFonts w:cs="TimesNewRoman" w:ascii="TimesNewRoman" w:hAnsi="TimesNewRoman"/>
          <w:sz w:val="22"/>
          <w:szCs w:val="22"/>
          <w:lang w:val="ro-RO" w:eastAsia="ro-RO"/>
        </w:rPr>
        <w:t>elemente precizate de utilizator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3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uncþiile matematice ºi trigonometrice ale Excel-ului permit efectuarea unor calcule.......</w:t>
      </w:r>
    </w:p>
    <w:p>
      <w:pPr>
        <w:pStyle w:val="Normal"/>
        <w:autoSpaceDE w:val="false"/>
        <w:rPr>
          <w:rFonts w:ascii="TimesNewRoman" w:hAnsi="TimesNewRoman" w:cs="TimesNewRoman"/>
          <w:lang w:val="ro-RO" w:eastAsia="ro-RO"/>
        </w:rPr>
      </w:pPr>
      <w:r>
        <w:rPr>
          <w:rFonts w:cs="TimesNewRoman,Bold" w:ascii="TimesNewRoman,Bold" w:hAnsi="TimesNewRoman,Bold"/>
          <w:b/>
          <w:bCs/>
          <w:sz w:val="32"/>
          <w:szCs w:val="32"/>
          <w:lang w:val="ro-RO" w:eastAsia="ro-RO"/>
        </w:rPr>
        <w:t xml:space="preserve">24) </w:t>
      </w:r>
      <w:r>
        <w:rPr>
          <w:rFonts w:cs="TimesNewRoman" w:ascii="TimesNewRoman" w:hAnsi="TimesNewRoman"/>
          <w:sz w:val="22"/>
          <w:szCs w:val="22"/>
          <w:lang w:val="ro-RO" w:eastAsia="ro-RO"/>
        </w:rPr>
        <w:t>Funcþiile financiare ale Excel-ului sunt utilizate pentru calcule economico-.......</w:t>
      </w:r>
    </w:p>
    <w:p>
      <w:pPr>
        <w:pStyle w:val="Normal"/>
        <w:rPr>
          <w:rFonts w:ascii="TimesNewRoman" w:hAnsi="TimesNewRoman" w:cs="TimesNewRoman"/>
          <w:lang w:val="ro-RO" w:eastAsia="ro-RO"/>
        </w:rPr>
      </w:pPr>
      <w:r>
        <w:rPr>
          <w:rFonts w:cs="TimesNewRoman" w:ascii="TimesNewRoman" w:hAnsi="TimesNewRoman"/>
          <w:lang w:val="ro-RO" w:eastAsia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9"/>
      </w:rPr>
    </w:pPr>
    <w:r>
      <w:rPr>
        <w:sz w:val="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66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6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9"/>
                            </w:rPr>
                          </w:pPr>
                          <w:r>
                            <w:rPr>
                              <w:rStyle w:val="PageNumber"/>
                              <w:sz w:val="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5.2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9"/>
                      </w:rPr>
                    </w:pPr>
                    <w:r>
                      <w:rPr>
                        <w:rStyle w:val="PageNumber"/>
                        <w:sz w:val="9"/>
                      </w:rPr>
                      <w:fldChar w:fldCharType="begin"/>
                    </w:r>
                    <w:r>
                      <w:rPr>
                        <w:rStyle w:val="PageNumber"/>
                        <w:sz w:val="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9"/>
                      </w:rPr>
                      <w:fldChar w:fldCharType="separate"/>
                    </w:r>
                    <w:r>
                      <w:rPr>
                        <w:rStyle w:val="PageNumber"/>
                        <w:sz w:val="9"/>
                      </w:rPr>
                      <w:t>10</w:t>
                    </w:r>
                    <w:r>
                      <w:rPr>
                        <w:rStyle w:val="PageNumber"/>
                        <w:sz w:val="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Facultatea de Management Financiar Contabil-anul I, I.D                                          Schiopu-Vilcia Catal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32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rebuchet MS" w:hAnsi="Trebuchet MS" w:cs="Trebuchet MS"/>
      <w:sz w:val="24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04:00Z</dcterms:created>
  <dc:creator>Didi</dc:creator>
  <dc:description/>
  <cp:keywords/>
  <dc:language>en-US</dc:language>
  <cp:lastModifiedBy>Alfonso</cp:lastModifiedBy>
  <dcterms:modified xsi:type="dcterms:W3CDTF">2009-07-22T11:40:00Z</dcterms:modified>
  <cp:revision>5</cp:revision>
  <dc:subject/>
  <dc:title>PRINCIPIILE BUGETARE</dc:title>
</cp:coreProperties>
</file>