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/>
        <w:t>Windows 98</w:t>
      </w:r>
    </w:p>
    <w:p>
      <w:pPr>
        <w:pStyle w:val="Heading"/>
        <w:jc w:val="left"/>
        <w:rPr>
          <w:sz w:val="36"/>
        </w:rPr>
      </w:pPr>
      <w:r>
        <w:rPr>
          <w:sz w:val="36"/>
        </w:rPr>
        <w:t xml:space="preserve"> 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Programul Setup din Windows 98 dispune de functii care simplifica si accele-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reza si utilizarea lui fata de programele Setup anterioare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sz w:val="36"/>
          <w:u w:val="none"/>
        </w:rPr>
        <w:t xml:space="preserve">                 </w:t>
      </w:r>
      <w:r>
        <w:rPr>
          <w:b w:val="false"/>
          <w:bCs w:val="false"/>
          <w:sz w:val="36"/>
        </w:rPr>
        <w:t>Imbunatatiri in procesul de instalar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Programul Setup din Windows 98 a fost  imbunatatit pt.reducerea duratei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instalarii si cresterea sigurantei procesului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 xml:space="preserve"> </w:t>
      </w:r>
      <w:r>
        <w:rPr>
          <w:b w:val="false"/>
          <w:bCs w:val="false"/>
          <w:sz w:val="36"/>
          <w:u w:val="none"/>
        </w:rPr>
        <w:t>-Cand face trecerea de la Windows 95,Windows 98 foloseste aceiasi parametrii de instalare,astfel incat procesul decurge mult mai rapid si cu mai putine interventii din partea utilizatorului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 xml:space="preserve">-Detectarea componentelor hardware de tip mai vechi are loc acum le prima 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initializare a sistemului Windows 98-dupa configurarea tuturor dispozitivelor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autoconfigurabile (Plug and Play)-ceea ce face ca procesul de detectare sa fi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  <w:lang w:val="de-DE"/>
        </w:rPr>
      </w:pPr>
      <w:r>
        <w:rPr>
          <w:b w:val="false"/>
          <w:bCs w:val="false"/>
          <w:sz w:val="36"/>
          <w:u w:val="none"/>
          <w:lang w:val="de-DE"/>
        </w:rPr>
        <w:t>mult mai rapid si mai sigur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  <w:lang w:val="de-DE"/>
        </w:rPr>
      </w:pPr>
      <w:r>
        <w:rPr>
          <w:b w:val="false"/>
          <w:bCs w:val="false"/>
          <w:sz w:val="36"/>
          <w:u w:val="none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 xml:space="preserve">-Programul Setup ofera posibilitatea salvarii vechilor fisiere de system pe 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hard-disc,pt. a putea sa dezinstalati Windows 98 si sa folositi din nou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Windows 95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Procesul de instalar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 xml:space="preserve"> </w:t>
      </w:r>
      <w:r>
        <w:rPr>
          <w:b w:val="false"/>
          <w:bCs w:val="false"/>
          <w:sz w:val="36"/>
          <w:u w:val="none"/>
        </w:rPr>
        <w:t>Programul Setup din Windows 98 furnizeaza optiuni pt. urmatoarele patru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scenarii:</w:t>
      </w:r>
    </w:p>
    <w:p>
      <w:pPr>
        <w:pStyle w:val="Heading"/>
        <w:jc w:val="left"/>
        <w:rPr/>
      </w:pPr>
      <w:r>
        <w:rPr>
          <w:b w:val="false"/>
          <w:bCs w:val="false"/>
          <w:sz w:val="36"/>
          <w:u w:val="none"/>
        </w:rPr>
        <w:t>-</w:t>
      </w:r>
      <w:r>
        <w:rPr>
          <w:sz w:val="36"/>
          <w:u w:val="none"/>
        </w:rPr>
        <w:t xml:space="preserve">Typical </w:t>
      </w:r>
      <w:r>
        <w:rPr>
          <w:b w:val="false"/>
          <w:bCs w:val="false"/>
          <w:sz w:val="36"/>
          <w:u w:val="none"/>
        </w:rPr>
        <w:t xml:space="preserve">Majoritatea utilizatoriilor vor selecta aceasta optiune pt. a efectua 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o instalare tipica a mediului Widows 98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36"/>
          <w:u w:val="none"/>
        </w:rPr>
        <w:t>-</w:t>
      </w:r>
      <w:r>
        <w:rPr>
          <w:sz w:val="36"/>
          <w:u w:val="none"/>
        </w:rPr>
        <w:t>Portable</w:t>
      </w:r>
      <w:r>
        <w:rPr>
          <w:b w:val="false"/>
          <w:bCs w:val="false"/>
          <w:sz w:val="36"/>
          <w:u w:val="none"/>
        </w:rPr>
        <w:t xml:space="preserve"> Aceasta optiune efectueaza instalarea componentelor Windows 98care sunt utile pentru utilizatorii de calculatoare portabile sau mobil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36"/>
          <w:u w:val="none"/>
        </w:rPr>
        <w:t>-</w:t>
      </w:r>
      <w:r>
        <w:rPr>
          <w:sz w:val="36"/>
          <w:u w:val="none"/>
        </w:rPr>
        <w:t xml:space="preserve">Compact </w:t>
      </w:r>
      <w:r>
        <w:rPr>
          <w:b w:val="false"/>
          <w:bCs w:val="false"/>
          <w:sz w:val="36"/>
          <w:u w:val="none"/>
        </w:rPr>
        <w:t>Aceasta optiune efectueaza o instalare de tip compact a sistemului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de operare Windows 98,incluzand un minim de fisiere necesare pt. o functionare corecta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36"/>
          <w:u w:val="none"/>
        </w:rPr>
        <w:t>-</w:t>
      </w:r>
      <w:r>
        <w:rPr>
          <w:sz w:val="36"/>
          <w:u w:val="none"/>
        </w:rPr>
        <w:t xml:space="preserve">Custom </w:t>
      </w:r>
      <w:r>
        <w:rPr>
          <w:b w:val="false"/>
          <w:bCs w:val="false"/>
          <w:sz w:val="36"/>
          <w:u w:val="none"/>
        </w:rPr>
        <w:t>Aceasta optiune relizeaza o personalizare completa a opertiei d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 xml:space="preserve">instalare a sistemului de operare Windows 98,permitand utilizatorilor sa 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instaleze toate componentele sau doar pe cele selectate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Procesul de instalare din Windows 98 cuprinde patru faze logice: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-Copierea fisierelor componente pt. Windows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-Detectarea componentelor hardwar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-Intrebari in legatura cu configuratia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-Configurarea sistemului final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In sectiunile urmatoare sunt descrise operatiile care au loc in fiecare dintr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aceste faze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  <w:t>Faza de copiere a fisierelor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Aceasta faza a procesului de instalare este cea mai simpla.Dupa ce utilizatorul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lanseaza programul Setup,acesta incepe copierea fisierelor de pe discheta(discul) de instalare a sistemului de instalare Windows 98 (sau pe in server de retea,daca se specifica acest lucru).Dupa copierea de pe hard-disc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a fisierelor necesare,programul Setup solicita utilizatorului sa scoata dicheta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din unitatea respectiva si sa reinitializeze calculatorul pt. a continua configurarea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  <w:t>Faza de dectare a componentelor hardwar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Pe parcusul fazei de detectare a componentelor hardware,programul Setup va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analiza componentele de system instalate si va detecta dispozitivele hardware instalate si perifericele conectate.In aceasta faza a procesului de instalare,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 xml:space="preserve">Windows 98 analizeaza sistemul pt. a identifica resursele hardware disponibile,afla configuratia componentelor hardware instalate si construieste 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in Registry arborele componentelor hardware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  <w:t>Faza intrebarior cu privire la configurati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Windows 98 foloseste informatiile pe care le obtine in faza de detectare a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componentelor hardware pt. a stabili  ce componente de sistem trebuie sa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instaleze.Utilizatorii pot revizui componentele instalate de Windows 98,elimi-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nand sau adaugand anumite componente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  <w:t>Faza finala de configurare a sistemului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Pe parcusul fazei finale de configurare a sistemului,programul Setup modernizeaza configuratia curenta a mediului Windows.Dupa actualizarea fisierelor si configurarea sistemului,programul Setup conduce utilizatorul prin procesul de configurare  a dispozitivelor periferice,conectate la system,cum ar fi modemuri sau imprimante.Dupa finalizarea acestei operatii,Windows este gata de lucru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Dezinstalarea</w:t>
      </w:r>
    </w:p>
    <w:p>
      <w:pPr>
        <w:pStyle w:val="Heading"/>
        <w:jc w:val="left"/>
        <w:rPr/>
      </w:pPr>
      <w:r>
        <w:rPr>
          <w:b w:val="false"/>
          <w:bCs w:val="false"/>
          <w:sz w:val="36"/>
          <w:u w:val="none"/>
        </w:rPr>
        <w:t xml:space="preserve">Windows 98 include si o functie de dezinstalare.In timpul operatiei de instalare,veti vedea o pagina Wizard in care veti fi intrebat daca doriti sa faceti copii de siguranta pt. fisierele de sistem </w:t>
      </w:r>
      <w:r>
        <w:rPr>
          <w:b w:val="false"/>
          <w:bCs w:val="false"/>
          <w:sz w:val="36"/>
          <w:u w:val="none"/>
          <w:lang w:val="ro-RO"/>
        </w:rPr>
        <w:t>in vederea unei deyinstalari ulterioare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  <w:lang w:val="ro-RO"/>
        </w:rPr>
      </w:pPr>
      <w:r>
        <w:rPr>
          <w:b w:val="false"/>
          <w:bCs w:val="false"/>
          <w:sz w:val="36"/>
          <w:u w:val="none"/>
          <w:lang w:val="ro-RO"/>
        </w:rPr>
        <w:t>Daca raspunsul dumneavoastra este afirmativ,programul Setup va salva pe</w:t>
      </w:r>
    </w:p>
    <w:p>
      <w:pPr>
        <w:pStyle w:val="Heading"/>
        <w:jc w:val="left"/>
        <w:rPr/>
      </w:pPr>
      <w:r>
        <w:rPr>
          <w:b w:val="false"/>
          <w:bCs w:val="false"/>
          <w:sz w:val="36"/>
          <w:u w:val="none"/>
          <w:lang w:val="ro-RO"/>
        </w:rPr>
        <w:t>hard</w:t>
      </w:r>
      <w:r>
        <w:rPr>
          <w:b w:val="false"/>
          <w:bCs w:val="false"/>
          <w:sz w:val="36"/>
          <w:u w:val="none"/>
        </w:rPr>
        <w:t>-</w:t>
      </w:r>
      <w:r>
        <w:rPr>
          <w:b w:val="false"/>
          <w:bCs w:val="false"/>
          <w:sz w:val="36"/>
          <w:u w:val="none"/>
          <w:lang w:val="ro-RO"/>
        </w:rPr>
        <w:t>disc</w:t>
      </w:r>
      <w:r>
        <w:rPr>
          <w:b w:val="false"/>
          <w:bCs w:val="false"/>
          <w:sz w:val="36"/>
          <w:u w:val="none"/>
        </w:rPr>
        <w:t xml:space="preserve"> fisierele de sistem existente,permitand o viitoare dezinstalare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Pentru a dezinstala sistemul de operare Windows 98 si a reveni la Windows95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Utilizatorul nu trebuie decat sa executa click pe pictograma Add/remove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Programs din Control Penel si sa selecteze optiunea corespunzatoare din pagina de proprietati Install/Uninstall.</w:t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sectPr>
      <w:type w:val="nextPage"/>
      <w:pgSz w:w="12240" w:h="15840"/>
      <w:pgMar w:left="540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06:00Z</dcterms:created>
  <dc:creator>name</dc:creator>
  <dc:description/>
  <cp:keywords/>
  <dc:language>en-US</dc:language>
  <cp:lastModifiedBy>Alfonso</cp:lastModifiedBy>
  <dcterms:modified xsi:type="dcterms:W3CDTF">2009-07-21T08:11:00Z</dcterms:modified>
  <cp:revision>5</cp:revision>
  <dc:subject/>
  <dc:title>Win 98         </dc:title>
</cp:coreProperties>
</file>