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rFonts w:ascii="Arial" w:hAnsi="Arial" w:cs="Arial"/>
          <w:color w:val="000000"/>
          <w:sz w:val="28"/>
          <w:szCs w:val="28"/>
          <w:lang w:val="fr-FR"/>
        </w:rPr>
      </w:pPr>
      <w:r>
        <w:rPr>
          <w:rFonts w:cs="Arial" w:ascii="Arial" w:hAnsi="Arial"/>
          <w:color w:val="000000"/>
          <w:sz w:val="28"/>
          <w:szCs w:val="28"/>
          <w:lang w:val="fr-FR"/>
        </w:rPr>
        <w:t>Alexandru cel Mare</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cs="Arial" w:ascii="Arial" w:hAnsi="Arial"/>
          <w:color w:val="000000"/>
          <w:sz w:val="28"/>
          <w:szCs w:val="28"/>
          <w:lang w:val="fr-FR"/>
        </w:rPr>
        <w:t>Cuceririle spectaculoase ale lui Alexandru cel Mare i-au facut pe greci stapani ai Orientului Apropiat. Desi imperiul lui Alexandru s-a destramat dupa moartea sa, domnia lui a schimbat istoria intregii regiuni.</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Alexandru cel Mare a fost, fara indoiala, un geniu, insa a fost si un norocos, deoarece a mostenit de la tatal sau, Filip al II-lea al Macedoniei, tronul si o pozitie care ii conferea o mare putere. Filip crease o armata puternica de cavalerie grea si sulitasi, ceea ce facea ca Macedonia sa fie puterea suprema in Grecia. Dupa victoria pe care a obtinut-o la Chaeronea (338 i.Hr.), asupra locuitorilor Atenei si ai Tebei, majoritatea oraselor importante ale Greciei au fost ocupate de Macedonia, si au devenit astfel baze de pregatire in planurile regelui de a invada Persia (Iranul de azi.) Cateva detasamente se aflau deja pe drum cand Filip a fost asasinat in anul 336 i.Hr.</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Sperand ca moartea regelui va slabi Macedonia, locuitorii oraselor mari s-au revoltat  imediat. Insa, urmasul lui Filip, Alexandru, in varsta de 20 de ani, i-a zdrobit cu cruzime. La opozitia incapatanata a locuitorilor Tebei, orasul a fost distrus pana la temelii,  iar cetatenii sai au fost  inrobiti. In 334 i.Hr. Alexandru s-a indreptat catre Asia Mica (Turcia de azi), cu o armata puternica, de 35000 de soldati.</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Riscuri mari</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Invazia a fost periculoasa - Imperiul Persan era vast, iar armata sa era mult mai mare decat cea a lui Alexandru. Imperiul era mai slab decat o sugera suprafata sa, facand  mari eforturi de a se mentine  unit. Mai mult decat atat, calitatile superioare de luptatori ale grecilor erau  recunoscute de persi, care doreau intotdeauna sa-i angajeze ca mercenari.</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Prin invadarea Persiei, Alexandru punea in aplicare un proiect mai vechi al grecilor. Viteza cu care se miscau era esentiala, deoarece suportarea cheltuielilor pentru intreaga armata macedoneana era o adevarata povara. Filip murise, lasand in urma datorii si, in ciuda imprumuturilor recente, Alexandru n-a putut mentine flota greaca in stare de functionare. Era nevoie disperata de victorie si prada de razboi.</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Alexandru a obtinut prima victorie asupra unei forte persane, la Granicus. Orasele grecesti din Asia Mica, subjugate pana la acea data de Persia, l-au intampinat.  Continuandu-si marsul, Alexandru a ajuns la Gordium, unde i s-a aratat un nod foarte complicat. Se credea ca cel care va desface "nodul gordian" va deveni stapanul Asiei. Exista variante diverse despre ce a facut Alexandru in continuare, insa, potrivit  celei mai populare legende, acesta si-a scos pur si simplu sabia si a taiat nodul.</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Strategia initiala a lui Alexandru a fost sa se indrepte spre sud, sa ocupe orasele cu un comert infloritor din Fenicia si sa distruga flota inamica. Armata sa a fost blocata de o armata persana mult mai mare, condusa de imparatul Darius, insa persanii au  fost atrasi in capcana si in final coplesiti de atacul cavaleriei. Darius insusi a fugit, lasandu-si familia in mainile lui Alexandru. Ca de obicei, Alexandru a condus atacul.</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cs="Arial" w:ascii="Arial" w:hAnsi="Arial"/>
          <w:color w:val="000000"/>
          <w:sz w:val="28"/>
          <w:szCs w:val="28"/>
          <w:lang w:val="fr-FR"/>
        </w:rPr>
        <w:t>Indreptandu-se spre sud,  Alexandru a fost silit sa asedieze faimosul oras de la malul marii, Tyr, timp de sapte  luni. Dupa aceasta, avansarea a devenit mai usoara , iar in 332 i.Hr., Alexandru  a ocupat Egiptul, atunci provincie persana. Acolo a fost  incoronat faraon si a condus la oaza Siwa, unde a fost numit fiu al zeului Amon.</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Obsesia</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Apetitul pentru cuceriri al lui Alexandru a devenit evident prin modul in care a respins ofertele de pace ale lui Darius, care i-a oferit teritorii imense. Alexandru a continuat lupta, indreptandu-se spre nord si nord-est si tintind spre inima imperiului. Lupta decisiva a avut loc in Gaugamela (Arbela), unde peranii au fost inca o data invinsi. Marele oras Babylon a fost ocupat, iar capitala persana, Persepolis, a fost jefuita si incendiata. Alexandru si-a insusit tezaurul regal persan, punand astfel capat dificultatilor financiare care ramasesera in urma domniei tatalui sau.</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cs="Arial" w:ascii="Arial" w:hAnsi="Arial"/>
          <w:color w:val="000000"/>
          <w:sz w:val="28"/>
          <w:szCs w:val="28"/>
          <w:lang w:val="fr-FR"/>
        </w:rPr>
        <w:t>In ciuda acestor triumfuri, razboiul nu luase inca sfarsit. Alexandru l-a urmarit pe Darius, iar cand imparatul a fost asasinat de propriii sai sustinatori, Alexandru l-a detronat pe uzurpatorul Bessus, succesorul lui Darius. Au urmat campanii lungi si grele  pentru cucerirea regiunilor intinse din estul imperiului persan. Dar Persia nu ii era de ajuns: Alexandru si-a condus armata prin Hindu Kush si in valea Indus (Pakistanul de azi). Macedonienii l-u invins pe regele Porus (326 i.Hr.), Alexandru intentionand sa ajunga in India. Razboinici inversunati, indienii au opus rezistenta, iar Alexandru s-a hotarat cu greu sa se intoarca din drum.</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Acum Rege al Regilor si Stapan al Asiei, Alexandru a adoptat vesminte persane si a insistat sa i se aduca onoruri divine. Aceasta putea fi considerata megalomanie, sau adoptarea unei politici constiente, care era cea mai buna metoda de guvernare  a unui imens imperiu  cosmopolit. Trupele macedonene ale lui Alexandru nu agreau noul sau stil si nici includerea multor persani in guvern si in armata. Dar cand acestia au amenintat ca se vor intoarce acasa, Alexandru i-a convins sa ramana, ei luand parte la ceremonia prin care se sarbatorea "Mariajul dintre Est si Vest", in cadrul careia se spune ca 9000 de macedoneni s-au casatorit cu femei din Asia. Incercarea lui Alexandru de a uni Grecia si Persia este uneori considerata un act deidealismvizionar, dar se poate sa fi fost simplu realism: era nevoie de ambele popoare pentru a mentine imperiul intreg. </w:t>
      </w:r>
    </w:p>
    <w:p>
      <w:pPr>
        <w:pStyle w:val="Normal"/>
        <w:spacing w:lineRule="atLeast" w:line="288"/>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Alexandru a murit brusc, in 323 i.Hr. Inca nu implinise 33 de ani. Imperiul a fost  impartit intre generalii  sai, dar limba si cultura greaca s-au pastrat doar in orasele fostului imperiu. De-a lungul perioadei romane si mult timp dupa aceea Estul avea sa apartina grecilor. </w:t>
      </w:r>
      <w:r>
        <w:rPr>
          <w:rFonts w:cs="Arial" w:ascii="Arial" w:hAnsi="Arial"/>
          <w:color w:val="000000"/>
          <w:sz w:val="28"/>
          <w:szCs w:val="28"/>
        </w:rPr>
        <w:t>Alexandru a fost considerat, atat in istorie cat si in folclor, cel mai mare cuceritor tanar.</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Planul de lupta de la Granicus in care macedonenii au cucerit vestul Asiei Mici, in mai 334 i.Hr. Alexandru a condus atacul cavaleriei, venind dinspre dreapta pentru a lovi in plin armata persana.</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La Issus, persanii le-au taiat calea macedonenilor, dar au fost infranti.</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Fiind mai numeroasa, armata lui Alexandru a iesit victorioasa in lupta de la Gaugamela.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Date importante</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334 i.Hr. Alexandru ii infrange pe persani la Granicus</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333 i.Hr. Alexandru il invinge pe Darius la Issus</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331 i.Hr. Darius infrant la Gaugamela.</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330 i.Hr. Persepolis este capturat; Darius este asasinat</w:t>
      </w:r>
    </w:p>
    <w:p>
      <w:pPr>
        <w:pStyle w:val="Normal"/>
        <w:spacing w:lineRule="atLeast" w:line="288"/>
        <w:rPr>
          <w:rFonts w:ascii="Arial" w:hAnsi="Arial" w:cs="Arial"/>
          <w:color w:val="000000"/>
          <w:sz w:val="28"/>
          <w:szCs w:val="28"/>
          <w:lang w:val="fr-FR"/>
        </w:rPr>
      </w:pPr>
      <w:r>
        <w:rPr>
          <w:rFonts w:cs="Arial" w:ascii="Arial" w:hAnsi="Arial"/>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330-327 i.Hr. Cucerirea imperiului persan de est</w:t>
      </w:r>
    </w:p>
    <w:p>
      <w:pPr>
        <w:pStyle w:val="Normal"/>
        <w:spacing w:lineRule="atLeast" w:line="288"/>
        <w:rPr/>
      </w:pPr>
      <w:r>
        <w:rPr>
          <w:rFonts w:cs="Arial" w:ascii="Arial" w:hAnsi="Arial"/>
          <w:color w:val="000000"/>
          <w:sz w:val="28"/>
          <w:szCs w:val="28"/>
          <w:lang w:val="fr-FR"/>
        </w:rPr>
        <w:t>          </w:t>
      </w:r>
      <w:r>
        <w:rPr>
          <w:rFonts w:cs="Arial" w:ascii="Arial" w:hAnsi="Arial"/>
          <w:color w:val="000000"/>
          <w:sz w:val="28"/>
          <w:szCs w:val="28"/>
        </w:rPr>
        <w:t>326 i.Hr. Macedonenii ajung in India, ii inving pe Porus, Alexandru este obligat sa se intoarca.</w:t>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3:34:00Z</dcterms:created>
  <dc:creator>Alex</dc:creator>
  <dc:description/>
  <cp:keywords/>
  <dc:language>en-US</dc:language>
  <cp:lastModifiedBy>User</cp:lastModifiedBy>
  <dcterms:modified xsi:type="dcterms:W3CDTF">2009-07-21T08:36:00Z</dcterms:modified>
  <cp:revision>6</cp:revision>
  <dc:subject/>
  <dc:title>Primul razboi mondial</dc:title>
</cp:coreProperties>
</file>