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ASCENSIUNEA RUSIE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Cu peste o mie de ani in urma, exista deja un stat rus puternic, cu o cultura caracteristica. Evenimentele istorice de mai tarziu l-au izolat de Europa, situatie ce s-a schimbat doar la venirea la putere a tarului Petru cel Mare, care a transformat tara intr-o putere importanta.</w:t>
      </w:r>
    </w:p>
    <w:p>
      <w:pPr>
        <w:pStyle w:val="Normal"/>
        <w:rPr/>
      </w:pPr>
      <w:r>
        <w:rPr/>
      </w:r>
    </w:p>
    <w:p>
      <w:pPr>
        <w:pStyle w:val="Normal"/>
        <w:rPr/>
      </w:pPr>
      <w:r>
        <w:rPr/>
        <w:t>Majoritatea popoarelor est-europene si balcanice provin din triburi slave, care s-au stabilit aici in jurul sec.VI e.n.. Slavii estici - stramosii rusilor si-au gasit loc de trai pe campiile intinse (stepele) din nordul Marii Negre. De-a lungul secolelor si-au extins teritoriul pe suprafata europeana a Rusiei de astazi: regiuni imense de tundra inghetata, paduri dese si stepe, traversate de fluvii mari: Niprul, Donul si Volga. Campiile intinse si marile fluvii reprezentau o cale favorabila pentru multe popoare in migratia lor inainte si dupa stabilirea slavilor pe acest teritoriu, mare parte a istoriei ruse fiind marcata de astfel de migrari si atacuri exteme.</w:t>
      </w:r>
    </w:p>
    <w:p>
      <w:pPr>
        <w:pStyle w:val="Normal"/>
        <w:rPr/>
      </w:pPr>
      <w:r>
        <w:rPr/>
      </w:r>
    </w:p>
    <w:p>
      <w:pPr>
        <w:pStyle w:val="Normal"/>
        <w:rPr/>
      </w:pPr>
      <w:r>
        <w:rPr/>
        <w:t>Cuceritorii vikingi</w:t>
      </w:r>
    </w:p>
    <w:p>
      <w:pPr>
        <w:pStyle w:val="Normal"/>
        <w:rPr/>
      </w:pPr>
      <w:r>
        <w:rPr/>
        <w:t>Primul stat rus important nu a fost fondat de slavi, ci de cuceritorii vikingi, numiti varegi sau rusi; ei au navigat din nord spre sud pe marile fluvii, subjugand comunitatile locale. In jurul anului 900 au fondat in sud-vest puternicul si bogatul Voivodat Rus al Kievului, cu capitala la Kiev.</w:t>
      </w:r>
    </w:p>
    <w:p>
      <w:pPr>
        <w:pStyle w:val="Normal"/>
        <w:rPr/>
      </w:pPr>
      <w:r>
        <w:rPr/>
      </w:r>
    </w:p>
    <w:p>
      <w:pPr>
        <w:pStyle w:val="Normal"/>
        <w:rPr/>
      </w:pPr>
      <w:r>
        <w:rPr/>
        <w:t>Cuceritorii varegi probabil nu erau numerosi, astfel incat pana la mijiocul sec. X s-au contopit complet cu populatia slava. Dar, dupa obiceiul vikingilor, ei au continuat incursiunile spre sud, unde prin relatii comerciale, au stabilit legaturi cu imperiul bizantin; la acea vreme, capitala imperiului bizantin, Constantinopolul, era cel mai mare oras al crestinatatii.  Cultura  greco-bizantina si crestina a avut o influenta enorma si durabila asupra Rusiei. Un moment de referinta in istoria poporului rus este domnia lui Vladimir cel Mare (978-1015), sub care populatia a trecut la crestinismul bizantin (ortodox), iar scrisul rusesc a trecut la utilizarea unui nou alfabet bazat pe cel grec. Influenta bizantina a civilizat rusii, contribuind la diferenta mare dintre modul de viata rus si cel vest-european cu o cultura aflata sub influenta latina si catolica.</w:t>
      </w:r>
    </w:p>
    <w:p>
      <w:pPr>
        <w:pStyle w:val="Normal"/>
        <w:rPr/>
      </w:pPr>
      <w:r>
        <w:rPr/>
      </w:r>
    </w:p>
    <w:p>
      <w:pPr>
        <w:pStyle w:val="Normal"/>
        <w:rPr/>
      </w:pPr>
      <w:r>
        <w:rPr/>
        <w:t>Destramarea Marelui Voivodat al Kievului</w:t>
      </w:r>
    </w:p>
    <w:p>
      <w:pPr>
        <w:pStyle w:val="Normal"/>
        <w:rPr/>
      </w:pPr>
      <w:r>
        <w:rPr/>
        <w:t>Marele Voivodat al Kievului, care se intindea de-a lungul drumului comercial ce facea legatura intre Marea Baltica si Marea Neagra, si-a trait epoca de aur sub domnia lui Iaroslav Inteleptul (1019-1054), in aceasta perioada fiind una din principalele puteri din Europa. Dupa moartea lui Iaroslav, voivodatul a fost impartit intre mostenitori, ceea ce i-a scazut puterea, lasandu-i domnitorului din Kiev doar o autoritate aparenta asupra celorlalti printi. De aceasta situatie s-a folosit un popor nomad, salbatic, poporul chipceac, care a invadat mare parte a stepei ruse, in urma careia multi rusi s-au refugiat in padurile din nord-est si in jurul lacurilor regiunii. Intre timp voivodatele din nord-est au devenit mai puternice decat cel de la Kiev, iar prin acest proces societatea rusa s-a indepartat de Europa.</w:t>
      </w:r>
    </w:p>
    <w:p>
      <w:pPr>
        <w:pStyle w:val="Normal"/>
        <w:rPr/>
      </w:pPr>
      <w:r>
        <w:rPr/>
      </w:r>
    </w:p>
    <w:p>
      <w:pPr>
        <w:pStyle w:val="Normal"/>
        <w:rPr/>
      </w:pPr>
      <w:r>
        <w:rPr/>
        <w:t>Hoarda de aur</w:t>
      </w:r>
    </w:p>
    <w:p>
      <w:pPr>
        <w:pStyle w:val="Normal"/>
        <w:rPr/>
      </w:pPr>
      <w:r>
        <w:rPr/>
        <w:t>In secolul al XIII-lea statele ruse au fost invadate de tatari, care erau aliatii mongolilor; ei au fondat hanatul Hoardei de Aur, stabilindu-si centrul la Sarai (Serai), pe malul fluviului Volga. Rusii au fost nevoifi sa recunoasca suveranitatea lor si sa le plateasca taxe enorme timp de doua secole.</w:t>
      </w:r>
    </w:p>
    <w:p>
      <w:pPr>
        <w:pStyle w:val="Normal"/>
        <w:rPr/>
      </w:pPr>
      <w:r>
        <w:rPr/>
        <w:t>Dupa preluarea puterii de catre tatari, unul din cei mai mari eroi ai rusilor, Alexandr Nievschi, voievod al Vladimirului, a colaborat cu tatarii, reusind sa invinga suedezii si trupele Ordinului Cavalerilor Germani, devenind o putere considerabila. Insa rolul conducator al Vladimirului a fost de scurta durata, treptat dezvoltandu-se o noua putere: Moscova. Orasul a fost fondat doar in secolul XII cu o asezare excelenta, la intalnirea dmmurilor fluviale ruse. Moscova, cu ajutorul voievozilor sireti, a devenit centrul tot mai puternicului voivodat: acesti voievozi mai intai au cules doar taxele pentru tatari, iar mai tarziu, cand puterea acestora era in scadere, i-au invins la Kulikovo; a trebuit insa sa treaca inca un secol pana ce marele voievod de la Moscova a obtinut independenta totala fata de Hoarda de Aur.</w:t>
      </w:r>
    </w:p>
    <w:p>
      <w:pPr>
        <w:pStyle w:val="Normal"/>
        <w:rPr/>
      </w:pPr>
      <w:r>
        <w:rPr/>
        <w:tab/>
      </w:r>
    </w:p>
    <w:p>
      <w:pPr>
        <w:pStyle w:val="Normal"/>
        <w:rPr/>
      </w:pPr>
      <w:r>
        <w:rPr/>
        <w:t>Aceasta s-a realizat sub domnia lui Ivan al III-lea (cel Mare sau Calita): prin combinarea fortei cu diplomatia a devenit suveranul celor mai multe voievodate ruse; a invadat republica nordica Novgorod. A castigat cateva teritorii si in vest de la statul polono-lituanian, dar vechea capitala, Kievul, a ramas in afara granitelor. Centrul noului stat rus a ramas in nord-est, in interiorul continentului, fara sa aiba legaturi directe cu Marea Baltica sau Marea Neagra.</w:t>
      </w:r>
    </w:p>
    <w:p>
      <w:pPr>
        <w:pStyle w:val="Normal"/>
        <w:rPr/>
      </w:pPr>
      <w:r>
        <w:rPr/>
      </w:r>
    </w:p>
    <w:p>
      <w:pPr>
        <w:pStyle w:val="Normal"/>
        <w:rPr/>
      </w:pPr>
      <w:r>
        <w:rPr/>
        <w:t>Marii voievozi al Moscovei</w:t>
      </w:r>
    </w:p>
    <w:p>
      <w:pPr>
        <w:pStyle w:val="Normal"/>
        <w:rPr/>
      </w:pPr>
      <w:r>
        <w:rPr/>
        <w:t>Sub domnia lui Ivan al III-lea Marele Voievodat al Moscovei si-a restabilit relatiile diplomatice cu Europa, iar Ivan a fost atat de apreciat, incat s-a casatorit cu Sofia, nepoata ultimului Imparat bizantin, in anul 1472. La vremea aceea imperiul bizantin se destramase, Constantinopolul fiind ocupat de turci in 1453; in aceste conditii biserica rusa a devenit cel mai important centru independent al credintei ortodoxe din est. Acest fapt a sporit prestigiul si autoritatea tarului, care era capul bisericii desemnat de Dumnezeu, si nutrea credinta in menirea deosebita a Rusiei.</w:t>
      </w:r>
    </w:p>
    <w:p>
      <w:pPr>
        <w:pStyle w:val="Normal"/>
        <w:rPr/>
      </w:pPr>
      <w:r>
        <w:rPr/>
        <w:tab/>
      </w:r>
    </w:p>
    <w:p>
      <w:pPr>
        <w:pStyle w:val="Normal"/>
        <w:rPr/>
      </w:pPr>
      <w:r>
        <w:rPr/>
        <w:t>Marea nobilime - boierimea - s-a opus timp de un secol tendintelor autocrate ale marilor voievozi de la Moscova. Conflictul a atins apogeul sub domnia lui Ivan al IV-lea, care era un domnitor puternic, priceput, dar nemilos, cateodata atins de nebunie, denumit si Ivan cel Groaznic. Ivan a ajuns pe tron din copilarie, supus vointei familiilor de boieri care domneau in numele lui, dar el si-a aratat intentiile inca de la majorat. In 1547, a fost incoronat, fiind primul dintre suveranii Marelui Voievodat al Moscovei care s-a autointitulat Tarul imperiului (corespondentul rus al cuvantului Cezar).</w:t>
      </w:r>
    </w:p>
    <w:p>
      <w:pPr>
        <w:pStyle w:val="Normal"/>
        <w:rPr/>
      </w:pPr>
      <w:r>
        <w:rPr/>
        <w:tab/>
      </w:r>
    </w:p>
    <w:p>
      <w:pPr>
        <w:pStyle w:val="Normal"/>
        <w:rPr/>
      </w:pPr>
      <w:r>
        <w:rPr/>
        <w:t>In primii ani de domnie a obtinut succese remarcabile. Reformele lui au slabit puterea boierilor in guvernare. Prin razboaiele victorioase duse in est si sud a ocupat hanatele tatare ale Kazanului si Astrahanului, extinzandu-si domnia pana la Muntii Urali. Englezul Richard Chancellor a navigat de-a lungul coastelor Scandinave, pe Marea Alba si Dvina de Nord, apoi, calatorind pe uscat, a ajuns la Moscova; prin aceasta s-a stabilit o legatura importanta, desi limitata, intre Rusia si Occident. Drumul era anevoios, dar s-a dovedit a fi indispensabil. Rusii au fondat la gura fluviului Dvina de Nord orasul Arhangelsk.</w:t>
      </w:r>
    </w:p>
    <w:p>
      <w:pPr>
        <w:pStyle w:val="Normal"/>
        <w:rPr/>
      </w:pPr>
      <w:r>
        <w:rPr/>
      </w:r>
    </w:p>
    <w:p>
      <w:pPr>
        <w:pStyle w:val="Normal"/>
        <w:rPr/>
      </w:pPr>
      <w:r>
        <w:rPr/>
        <w:t>Dominatia terorii</w:t>
      </w:r>
    </w:p>
    <w:p>
      <w:pPr>
        <w:pStyle w:val="Normal"/>
        <w:rPr/>
      </w:pPr>
      <w:r>
        <w:rPr/>
        <w:t xml:space="preserve">Ivan si-a dat seama ca Rusia avea nevoie de relatii mai stranse cu occidentul, asa ca a invadat cateva teritorii baltice disputate, pornind astfel lungul razboi din Livonia (1557-1582). Concomitent, conflictul lui cu boierimea s-a accentuat si mai mult. Infuriat de fapte considerate de el drept tradare, a recurs la teroare; s-a inconjurat de o garda de criminali de elita imbracati in negru, macelarind sau deportand mii de dusmani reali sau presupusi. La inceput avea ca scop ridicarea puterii tarului deasupra tuturor, si umilirea boierimii, apoi, coplesit de o nebu¬nie paranoica, a distrus prosperul Novgorod, i-a macelarit locuitorii, intr-un acces de furie si-a asasinat propriul fiu mostenitor. Dupa ce a scufundat tara in haos, nu a putut rezista presiunii polonezilor si suedezilor, fiind nevoit sa renunte la teritoriile noi din regiunea baltica. In pofida terorii, sub domnia mostenitorului lui Ivan, Feodor I - care era alienat mintal si a murit fara mostenitor in 1598 — boierii si-au recapatat mare parte din putere. </w:t>
      </w:r>
    </w:p>
    <w:p>
      <w:pPr>
        <w:pStyle w:val="Normal"/>
        <w:rPr/>
      </w:pPr>
      <w:r>
        <w:rPr/>
      </w:r>
    </w:p>
    <w:p>
      <w:pPr>
        <w:pStyle w:val="Normal"/>
        <w:rPr/>
      </w:pPr>
      <w:r>
        <w:rPr/>
        <w:t>Dupa Feodor I pe tronul tarului a fost ales cumnatui acestuia, Boris Godunov, dar la sfarsitui scurtei sale domnii (1598-1605), in Rusia haosul era desavarsit.</w:t>
      </w:r>
    </w:p>
    <w:p>
      <w:pPr>
        <w:pStyle w:val="Normal"/>
        <w:rPr/>
      </w:pPr>
      <w:r>
        <w:rPr/>
        <w:t>Puterea centrala s-a destramat, populatia suferea de foame din cauza recoltelor slabe, taranii s-au revoltat, au aparut pretendenti la tron, mai mult s-au amestecat si polonezii si suedezii. Parea ca statui rus va avea un sfarsit tragic, dar armata adunata in oras impreuna cu cazacii au alungat polonezii. Soarta Rusiei s-a schimbat in l6l3, odata cu alegerea ca tar a lui Mihail Romanov. Dinastia Romanov a domnit in Rusia timp de trei secole, pana la revolutia rusa din 1917, care a pus capat autocratiei tariste.</w:t>
      </w:r>
    </w:p>
    <w:p>
      <w:pPr>
        <w:pStyle w:val="Normal"/>
        <w:rPr/>
      </w:pPr>
      <w:r>
        <w:rPr/>
      </w:r>
    </w:p>
    <w:p>
      <w:pPr>
        <w:pStyle w:val="Normal"/>
        <w:rPr/>
      </w:pPr>
      <w:r>
        <w:rPr/>
        <w:t>Pe vremea aparitiei dinastiei Romanov, societatea rusa avea deja cateva trasaturi caracteristice. Tarul a ramas autocrat, pe care-l slujea noua nobilime, mai supusa. In schimbul supunerii nobilimea a primit puteri depline asupra taranimii care a ajuns in randul iobagilor: taranul nu avea dreptul de a parasi pamantul lucrat de el si era cu totul la dispozitia boierului. Institutia iobagiei era desfiintata deja in multe parti ale Europei de Vest, insa in Rusia abia s-a consolidat.</w:t>
      </w:r>
    </w:p>
    <w:p>
      <w:pPr>
        <w:pStyle w:val="Normal"/>
        <w:rPr/>
      </w:pPr>
      <w:r>
        <w:rPr/>
      </w:r>
    </w:p>
    <w:p>
      <w:pPr>
        <w:pStyle w:val="Normal"/>
        <w:rPr/>
      </w:pPr>
      <w:r>
        <w:rPr/>
        <w:t>Cazacii</w:t>
      </w:r>
    </w:p>
    <w:p>
      <w:pPr>
        <w:pStyle w:val="Normal"/>
        <w:rPr/>
      </w:pPr>
      <w:r>
        <w:rPr/>
        <w:t>In secolul anterior zbuciumat, grupuri mari de oameni - mai ales iobagi fugari - s-au refugiat dincolo de granitele Rusiei. Din ei s-au format comunitatile militare libere si rebele ale cazacilor, care de-a lungul secolelor s-au aflat in relatii schimbatoare cu statul rus. Cazacii ucranieni l-au ajutat pe tarul Alexei (1645-1676) in razboiul impotriva Poloniei: astfel rusii au recastigat Kievul istoric si au venit in contact pentru prima oara cu viitorii dusmani, turcii. Pe de alta parte cazacii din regiunea Donului au luptat in fruntea rascoalei taranesti condusa de Stenca Razin (1670-71), cu greu infranta de tar.</w:t>
      </w:r>
    </w:p>
    <w:p>
      <w:pPr>
        <w:pStyle w:val="Normal"/>
        <w:rPr/>
      </w:pPr>
      <w:r>
        <w:rPr/>
      </w:r>
    </w:p>
    <w:p>
      <w:pPr>
        <w:pStyle w:val="Normal"/>
        <w:rPr/>
      </w:pPr>
      <w:r>
        <w:rPr/>
        <w:t>Expansiune teritoriala</w:t>
      </w:r>
    </w:p>
    <w:p>
      <w:pPr>
        <w:pStyle w:val="Normal"/>
        <w:rPr/>
      </w:pPr>
      <w:r>
        <w:rPr/>
        <w:t>Tarul Rusiei si urmasul lui, Feodor al III-lea (1676-1682) au restabilit autocratia tarista, Rusia s-a extins pe teritorii noi si a devenit mai receptiva fata de influentele vest-europene. Acest proces s-a intensificat sub domnia lui Petru cel Mare (1689-1725); Petru a recunoscut starea inapoiata a Rusiei si a hotarat sa invete de la Occident. El a vizitat Franta, Anglia si Olanda in 1697-98 sub falsa identitate, aratand interes deosebit fata de procesele tehnologice si constructia navelor maritime si mai putin interes pentru societatea nobila si eleganta a capitalelor.</w:t>
      </w:r>
    </w:p>
    <w:p>
      <w:pPr>
        <w:pStyle w:val="Normal"/>
        <w:rPr/>
      </w:pPr>
      <w:r>
        <w:rPr/>
      </w:r>
    </w:p>
    <w:p>
      <w:pPr>
        <w:pStyle w:val="Normal"/>
        <w:rPr/>
      </w:pPr>
      <w:r>
        <w:rPr/>
        <w:t>Dupa revenirea in Rusia el a accelerat procesul de apropriere de Occident, a centralizat administratia publica si biserica, a creat legaturi mai stranse intre nobilime si stat, a sprijinit invatamantui si industria, a incurajat preluarea stilului de viata si modei vest-europene.</w:t>
      </w:r>
    </w:p>
    <w:p>
      <w:pPr>
        <w:pStyle w:val="Normal"/>
        <w:rPr/>
      </w:pPr>
      <w:r>
        <w:rPr/>
        <w:tab/>
      </w:r>
    </w:p>
    <w:p>
      <w:pPr>
        <w:pStyle w:val="Normal"/>
        <w:rPr/>
      </w:pPr>
      <w:r>
        <w:rPr/>
        <w:t>Un alt moment de rascruce in istoria Rusiei a fost razboiul nordic cu Suedia. Aceasta era forta dominanta in spatiul baltic, cu o armata bine antrenata, in fruntea careia se afla un razboinic de temut, regele Carol al XII-lea. Insa Carol era mai putin priceput in probleme de strategie militara; si dupa ce a invins rusii la inceputul razboiului (in 1700), a luptat ani de zile in Polonia. Petru intre timp si-a reorganizat armata dupa modul vestic, stabilindu-si pozitiile in regiunea baltica. Cand Carol s-a hotarat totusi sa-i atace, rusii s-au retras, atragand suedezii tot mai adanc in teritoriul tarii, pana ce drumurile de alimentare ale acestora au devenit prea lungi, iar proviziile de alimente s-au terminat. In final suedezii au fost invinsi la Poltava in 1709.</w:t>
      </w:r>
    </w:p>
    <w:p>
      <w:pPr>
        <w:pStyle w:val="Normal"/>
        <w:rPr/>
      </w:pPr>
      <w:r>
        <w:rPr/>
      </w:r>
    </w:p>
    <w:p>
      <w:pPr>
        <w:pStyle w:val="Normal"/>
        <w:rPr/>
      </w:pPr>
      <w:r>
        <w:rPr/>
        <w:t>Fereastra spre Vest</w:t>
      </w:r>
    </w:p>
    <w:p>
      <w:pPr>
        <w:pStyle w:val="Normal"/>
        <w:rPr/>
      </w:pPr>
      <w:r>
        <w:rPr/>
        <w:t>Incheierea pacii s-a amanat pana in 1721, dar a avut consecinte de o importanta hotaratoare. Rusia a preluat rolul Suediei, ca cea mai mare putere nordica, a obtinut teritorii importante in regiunea baltica, si prin aceasta mult ravnita "fereastra spre vest". Pe malul Marii Baltice Petru a construit o noua capitala in stil vestic, Sankt Petersburg (denumit Leningrad sub dominatia comunista). Eleganta europeana a acesteia era opusul cupolelor tipice ale vechii Moscove.</w:t>
      </w:r>
    </w:p>
    <w:p>
      <w:pPr>
        <w:pStyle w:val="Normal"/>
        <w:rPr/>
      </w:pPr>
      <w:r>
        <w:rPr/>
      </w:r>
    </w:p>
    <w:p>
      <w:pPr>
        <w:pStyle w:val="Normal"/>
        <w:rPr/>
      </w:pPr>
      <w:r>
        <w:rPr/>
        <w:t>Ca si Ivan cel Groaznic, Petru era nemilos cand era vorba de realizarea telurilor propuse; a impus taxe grele si a condamnat multi oameni la munca fortata. Era inovator, dar in acelasi timp se comporta ca un autocrat medieval, iar cei din anturajul lui aveau bune motive sa se teama pentru viata lor. In schimb, a incheiat perioada de izolare a Rusiei, care de la inceputul secolului XVIII a devenit o putere demna de luat in considerare in Europa pana si in zilele noastre.</w:t>
      </w:r>
    </w:p>
    <w:p>
      <w:pPr>
        <w:pStyle w:val="Normal"/>
        <w:rPr/>
      </w:pPr>
      <w:r>
        <w:rPr/>
      </w:r>
    </w:p>
    <w:p>
      <w:pPr>
        <w:pStyle w:val="Normal"/>
        <w:rPr/>
      </w:pPr>
      <w:r>
        <w:rPr/>
        <w:t>DATE IMPORTANTE</w:t>
      </w:r>
    </w:p>
    <w:p>
      <w:pPr>
        <w:pStyle w:val="Normal"/>
        <w:rPr/>
      </w:pPr>
      <w:r>
        <w:rPr/>
        <w:t xml:space="preserve">862  </w:t>
      </w:r>
    </w:p>
    <w:p>
      <w:pPr>
        <w:pStyle w:val="Normal"/>
        <w:rPr/>
      </w:pPr>
      <w:r>
        <w:rPr/>
        <w:t>Rusia fondeaza dinastia varega</w:t>
      </w:r>
    </w:p>
    <w:p>
      <w:pPr>
        <w:pStyle w:val="Normal"/>
        <w:rPr/>
      </w:pPr>
      <w:r>
        <w:rPr/>
        <w:t xml:space="preserve">in jurul anului 900 </w:t>
      </w:r>
    </w:p>
    <w:p>
      <w:pPr>
        <w:pStyle w:val="Normal"/>
        <w:rPr/>
      </w:pPr>
      <w:r>
        <w:rPr/>
        <w:t xml:space="preserve">Voievodul Oleg uneste Novgorodul cu Kiev </w:t>
      </w:r>
    </w:p>
    <w:p>
      <w:pPr>
        <w:pStyle w:val="Normal"/>
        <w:rPr/>
      </w:pPr>
      <w:r>
        <w:rPr/>
        <w:t xml:space="preserve">978—1015 </w:t>
      </w:r>
    </w:p>
    <w:p>
      <w:pPr>
        <w:pStyle w:val="Normal"/>
        <w:rPr/>
      </w:pPr>
      <w:r>
        <w:rPr/>
        <w:t>Domnia lui Vladimir cel Mare</w:t>
      </w:r>
    </w:p>
    <w:p>
      <w:pPr>
        <w:pStyle w:val="Normal"/>
        <w:rPr/>
      </w:pPr>
      <w:r>
        <w:rPr/>
        <w:t xml:space="preserve">1019—54 </w:t>
      </w:r>
    </w:p>
    <w:p>
      <w:pPr>
        <w:pStyle w:val="Normal"/>
        <w:rPr/>
      </w:pPr>
      <w:r>
        <w:rPr/>
        <w:t>Domnia lui Iaroslav cel intelept</w:t>
      </w:r>
    </w:p>
    <w:p>
      <w:pPr>
        <w:pStyle w:val="Normal"/>
        <w:rPr/>
      </w:pPr>
      <w:r>
        <w:rPr/>
        <w:t xml:space="preserve">1157 </w:t>
      </w:r>
    </w:p>
    <w:p>
      <w:pPr>
        <w:pStyle w:val="Normal"/>
        <w:rPr/>
      </w:pPr>
      <w:r>
        <w:rPr/>
        <w:t>Vladimir este centrul Rusiei</w:t>
      </w:r>
    </w:p>
    <w:p>
      <w:pPr>
        <w:pStyle w:val="Normal"/>
        <w:rPr/>
      </w:pPr>
      <w:r>
        <w:rPr/>
        <w:t xml:space="preserve">1237—40 </w:t>
      </w:r>
    </w:p>
    <w:p>
      <w:pPr>
        <w:pStyle w:val="Normal"/>
        <w:rPr/>
      </w:pPr>
      <w:r>
        <w:rPr/>
        <w:t>Cucerirea mongola (tatara) Alexandr Nevschi invinge suedezii si Ordinul Cavalerilor Germani         (Cavalerii Teutoni);</w:t>
      </w:r>
    </w:p>
    <w:p>
      <w:pPr>
        <w:pStyle w:val="Normal"/>
        <w:rPr/>
      </w:pPr>
      <w:r>
        <w:rPr/>
        <w:t xml:space="preserve">din 1252 </w:t>
      </w:r>
    </w:p>
    <w:p>
      <w:pPr>
        <w:pStyle w:val="Normal"/>
        <w:rPr/>
      </w:pPr>
      <w:r>
        <w:rPr/>
        <w:t>voievod al Vladimirului</w:t>
      </w:r>
    </w:p>
    <w:p>
      <w:pPr>
        <w:pStyle w:val="Normal"/>
        <w:rPr/>
      </w:pPr>
      <w:r>
        <w:rPr/>
        <w:t xml:space="preserve">1325-41 </w:t>
      </w:r>
    </w:p>
    <w:p>
      <w:pPr>
        <w:pStyle w:val="Normal"/>
        <w:rPr/>
      </w:pPr>
      <w:r>
        <w:rPr/>
        <w:t>Domnia lui Ivan I, inflorirea Moscovei</w:t>
      </w:r>
    </w:p>
    <w:p>
      <w:pPr>
        <w:pStyle w:val="Normal"/>
        <w:rPr/>
      </w:pPr>
      <w:r>
        <w:rPr/>
        <w:t>1380</w:t>
      </w:r>
    </w:p>
    <w:p>
      <w:pPr>
        <w:pStyle w:val="Normal"/>
        <w:rPr/>
      </w:pPr>
      <w:r>
        <w:rPr/>
        <w:t>Dimitri Donscoi ii invinge pe tatari</w:t>
      </w:r>
    </w:p>
    <w:p>
      <w:pPr>
        <w:pStyle w:val="Normal"/>
        <w:rPr/>
      </w:pPr>
      <w:r>
        <w:rPr/>
        <w:t>1453</w:t>
      </w:r>
    </w:p>
    <w:p>
      <w:pPr>
        <w:pStyle w:val="Normal"/>
        <w:rPr/>
      </w:pPr>
      <w:r>
        <w:rPr/>
        <w:t>Turcii otomani ocupa Constantinopolul; imperiul bizantin se prabuseste</w:t>
      </w:r>
    </w:p>
    <w:p>
      <w:pPr>
        <w:pStyle w:val="Normal"/>
        <w:rPr/>
      </w:pPr>
      <w:r>
        <w:rPr/>
        <w:t>1472</w:t>
      </w:r>
    </w:p>
    <w:p>
      <w:pPr>
        <w:pStyle w:val="Normal"/>
        <w:rPr/>
      </w:pPr>
      <w:r>
        <w:rPr/>
        <w:t>Marele Voivod al Moscovei, Ivan al III-lea (1462-1505), o ia de sotie pe nepoata ultimului imparat bizantin</w:t>
      </w:r>
    </w:p>
    <w:p>
      <w:pPr>
        <w:pStyle w:val="Normal"/>
        <w:rPr/>
      </w:pPr>
      <w:r>
        <w:rPr/>
        <w:t>1480</w:t>
      </w:r>
    </w:p>
    <w:p>
      <w:pPr>
        <w:pStyle w:val="Normal"/>
        <w:rPr/>
      </w:pPr>
      <w:r>
        <w:rPr/>
        <w:t xml:space="preserve">Sub Ivan al III-lea Rusia devine independenta de tatari; el si urmasul lui Vasilii al III-lea cuceresc mai multevoivodate ruse </w:t>
      </w:r>
    </w:p>
    <w:p>
      <w:pPr>
        <w:pStyle w:val="Normal"/>
        <w:rPr/>
      </w:pPr>
      <w:r>
        <w:rPr/>
        <w:t>1552—56</w:t>
      </w:r>
    </w:p>
    <w:p>
      <w:pPr>
        <w:pStyle w:val="Normal"/>
        <w:rPr/>
      </w:pPr>
      <w:r>
        <w:rPr/>
        <w:t xml:space="preserve">Cucerirea Kazanului si Astrahanului </w:t>
      </w:r>
    </w:p>
    <w:p>
      <w:pPr>
        <w:pStyle w:val="Normal"/>
        <w:rPr/>
      </w:pPr>
      <w:r>
        <w:rPr/>
        <w:t xml:space="preserve">1557—82 </w:t>
      </w:r>
    </w:p>
    <w:p>
      <w:pPr>
        <w:pStyle w:val="Normal"/>
        <w:rPr/>
      </w:pPr>
      <w:r>
        <w:rPr/>
        <w:t>Razboiul din Livonia se termina cu infrangerea lui Ivan</w:t>
      </w:r>
    </w:p>
    <w:p>
      <w:pPr>
        <w:pStyle w:val="Normal"/>
        <w:rPr/>
      </w:pPr>
      <w:r>
        <w:rPr/>
        <w:t>1584 Fondarea orasului Arhangelsk</w:t>
      </w:r>
    </w:p>
    <w:p>
      <w:pPr>
        <w:pStyle w:val="Normal"/>
        <w:rPr/>
      </w:pPr>
      <w:r>
        <w:rPr/>
        <w:t xml:space="preserve">1604—13 </w:t>
      </w:r>
    </w:p>
    <w:p>
      <w:pPr>
        <w:pStyle w:val="Normal"/>
        <w:rPr/>
      </w:pPr>
      <w:r>
        <w:rPr/>
        <w:t xml:space="preserve">Anarhie "timpurile tulburi" </w:t>
      </w:r>
    </w:p>
    <w:p>
      <w:pPr>
        <w:pStyle w:val="Normal"/>
        <w:rPr/>
      </w:pPr>
      <w:r>
        <w:rPr/>
        <w:t xml:space="preserve">1613 </w:t>
      </w:r>
    </w:p>
    <w:p>
      <w:pPr>
        <w:pStyle w:val="Normal"/>
        <w:rPr/>
      </w:pPr>
      <w:r>
        <w:rPr/>
        <w:t>Mihail I (1613-45) devine primul tar din familia Romanov</w:t>
      </w:r>
    </w:p>
    <w:p>
      <w:pPr>
        <w:pStyle w:val="Normal"/>
        <w:rPr/>
      </w:pPr>
      <w:r>
        <w:rPr/>
        <w:t>1645—76</w:t>
      </w:r>
    </w:p>
    <w:p>
      <w:pPr>
        <w:pStyle w:val="Normal"/>
        <w:rPr/>
      </w:pPr>
      <w:r>
        <w:rPr/>
        <w:t>Domnia lui Alexei I: se restaureaza autocratia tarista si institutia iobagiei</w:t>
      </w:r>
    </w:p>
    <w:p>
      <w:pPr>
        <w:pStyle w:val="Normal"/>
        <w:rPr/>
      </w:pPr>
      <w:r>
        <w:rPr/>
        <w:t>1667</w:t>
      </w:r>
    </w:p>
    <w:p>
      <w:pPr>
        <w:pStyle w:val="Normal"/>
        <w:rPr/>
      </w:pPr>
      <w:r>
        <w:rPr/>
        <w:t xml:space="preserve">Dupa reforma liturghiei bisericii ruse, cei cu "credinta veche" se despart de biserica </w:t>
      </w:r>
    </w:p>
    <w:p>
      <w:pPr>
        <w:pStyle w:val="Normal"/>
        <w:rPr/>
      </w:pPr>
      <w:r>
        <w:rPr/>
        <w:t xml:space="preserve">1668—71 </w:t>
      </w:r>
    </w:p>
    <w:p>
      <w:pPr>
        <w:pStyle w:val="Normal"/>
        <w:rPr/>
      </w:pPr>
      <w:r>
        <w:rPr/>
        <w:t>Rascoala lui Stenca Razin</w:t>
      </w:r>
    </w:p>
    <w:p>
      <w:pPr>
        <w:pStyle w:val="Normal"/>
        <w:rPr/>
      </w:pPr>
      <w:r>
        <w:rPr/>
        <w:t xml:space="preserve">1689 </w:t>
      </w:r>
    </w:p>
    <w:p>
      <w:pPr>
        <w:pStyle w:val="Normal"/>
        <w:rPr/>
      </w:pPr>
      <w:r>
        <w:rPr/>
        <w:t>Petru cel Mare devine tar</w:t>
      </w:r>
    </w:p>
    <w:p>
      <w:pPr>
        <w:pStyle w:val="Normal"/>
        <w:rPr/>
      </w:pPr>
      <w:r>
        <w:rPr/>
        <w:t xml:space="preserve">1697—98 </w:t>
      </w:r>
    </w:p>
    <w:p>
      <w:pPr>
        <w:pStyle w:val="Normal"/>
        <w:rPr/>
      </w:pPr>
      <w:r>
        <w:rPr/>
        <w:t>Petru cel Mare viziteaza Europa de Vest</w:t>
      </w:r>
    </w:p>
    <w:p>
      <w:pPr>
        <w:pStyle w:val="Normal"/>
        <w:rPr/>
      </w:pPr>
      <w:r>
        <w:rPr/>
        <w:t xml:space="preserve">1700 </w:t>
      </w:r>
    </w:p>
    <w:p>
      <w:pPr>
        <w:pStyle w:val="Normal"/>
        <w:rPr/>
      </w:pPr>
      <w:r>
        <w:rPr/>
        <w:t>Incepe razboiul nordic</w:t>
      </w:r>
    </w:p>
    <w:p>
      <w:pPr>
        <w:pStyle w:val="Normal"/>
        <w:rPr/>
      </w:pPr>
      <w:r>
        <w:rPr/>
        <w:t>1703</w:t>
      </w:r>
    </w:p>
    <w:p>
      <w:pPr>
        <w:pStyle w:val="Normal"/>
        <w:rPr/>
      </w:pPr>
      <w:r>
        <w:rPr/>
        <w:t>Petru cel Mare fondeaza orasul Sankt Petesburg</w:t>
      </w:r>
    </w:p>
    <w:p>
      <w:pPr>
        <w:pStyle w:val="Normal"/>
        <w:rPr/>
      </w:pPr>
      <w:r>
        <w:rPr/>
        <w:t xml:space="preserve">1709 </w:t>
      </w:r>
    </w:p>
    <w:p>
      <w:pPr>
        <w:pStyle w:val="Normal"/>
        <w:rPr/>
      </w:pPr>
      <w:r>
        <w:rPr/>
        <w:t>Rusii inving suedezii la Poltava</w:t>
      </w:r>
    </w:p>
    <w:p>
      <w:pPr>
        <w:pStyle w:val="Normal"/>
        <w:rPr/>
      </w:pPr>
      <w:r>
        <w:rPr/>
        <w:t>1721</w:t>
      </w:r>
    </w:p>
    <w:p>
      <w:pPr>
        <w:pStyle w:val="Normal"/>
        <w:rPr/>
      </w:pPr>
      <w:r>
        <w:rPr/>
        <w:t xml:space="preserve">Cu pacea de la Nystad se incheie raz¬boiul nordic: Suedia cedeaza teritorii </w:t>
      </w:r>
    </w:p>
    <w:p>
      <w:pPr>
        <w:pStyle w:val="Normal"/>
        <w:rPr/>
      </w:pPr>
      <w:r>
        <w:rPr/>
        <w:t xml:space="preserve">1725      </w:t>
      </w:r>
    </w:p>
    <w:p>
      <w:pPr>
        <w:pStyle w:val="Normal"/>
        <w:rPr/>
      </w:pPr>
      <w:r>
        <w:rPr/>
        <w:t>Moartea lui Petru cel M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21:00Z</dcterms:created>
  <dc:creator>Alex</dc:creator>
  <dc:description/>
  <cp:keywords/>
  <dc:language>en-US</dc:language>
  <cp:lastModifiedBy>User</cp:lastModifiedBy>
  <dcterms:modified xsi:type="dcterms:W3CDTF">2009-07-21T13:13:00Z</dcterms:modified>
  <cp:revision>5</cp:revision>
  <dc:subject/>
  <dc:title>ASCENSIUNEA RUSIEI</dc:title>
</cp:coreProperties>
</file>