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Heading1"/>
        <w:rPr>
          <w:rFonts w:ascii="Comic Sans MS" w:hAnsi="Comic Sans MS" w:cs="Comic Sans MS"/>
          <w:sz w:val="32"/>
          <w:szCs w:val="32"/>
        </w:rPr>
      </w:pPr>
      <w:r>
        <w:rPr>
          <w:rFonts w:cs="Comic Sans MS" w:ascii="Comic Sans MS" w:hAnsi="Comic Sans MS"/>
          <w:sz w:val="32"/>
          <w:szCs w:val="32"/>
        </w:rPr>
        <w:t>Ceramica II</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Pictur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lumea greaca s-a dezvoltat indeajuns si pictura, desi nu ne-au ramas multe creatii ale acestei arte.</w:t>
      </w:r>
    </w:p>
    <w:p>
      <w:pPr>
        <w:pStyle w:val="Normal"/>
        <w:ind w:left="708" w:firstLine="708"/>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erioarele se decorau cu picturi . Se faceau                      </w:t>
      </w:r>
    </w:p>
    <w:p>
      <w:pPr>
        <w:pStyle w:val="Normal"/>
        <w:rPr>
          <w:rFonts w:ascii="Comic Sans MS" w:hAnsi="Comic Sans MS" w:cs="Comic Sans MS"/>
          <w:sz w:val="32"/>
          <w:szCs w:val="32"/>
        </w:rPr>
      </w:pPr>
      <w:r>
        <w:rPr>
          <w:rFonts w:cs="Comic Sans MS" w:ascii="Comic Sans MS" w:hAnsi="Comic Sans MS"/>
          <w:sz w:val="32"/>
          <w:szCs w:val="32"/>
        </w:rPr>
        <w:t>si tablouri portabile, care se expuneau intr-o sala cu siruri lungi de coloane, numita „Pynacles”. De aici vine denumirea de pinacoteca, folosita in toata lumea (o cladire cu sali mari unde se expun tablouri spre a fi vazute de public).</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8946" w:leader="none"/>
          <w:tab w:val="left" w:pos="9088" w:leader="none"/>
        </w:tabs>
        <w:rPr>
          <w:rFonts w:ascii="Comic Sans MS" w:hAnsi="Comic Sans MS" w:cs="Comic Sans MS"/>
          <w:sz w:val="32"/>
          <w:szCs w:val="32"/>
        </w:rPr>
      </w:pPr>
      <w:r>
        <w:rPr>
          <w:rFonts w:cs="Comic Sans MS" w:ascii="Comic Sans MS" w:hAnsi="Comic Sans MS"/>
          <w:sz w:val="32"/>
          <w:szCs w:val="32"/>
        </w:rPr>
        <w:t xml:space="preserve">ARHITECTU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cropolis inseamna "orasul de sus " si fiecare oras grec isi avea o acropole a sa . Pentru lumea moderna Acropola Atenei este cea spre care se indreapta interesul si admiratia tuturor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Din initiativa lui Pericle , in jurul anului 447 i.Hr. Fidias , marele sculptor , a fost insarcinat  , ca arhitect sef , sa coordoneze activitatea de construire a Acropolei . In 40 de ani au fost construite : templul Parthenon</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447-432) , in partea de sud a platoului , Propileele (437-432) - constructie inaltata de Mnesicles si care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inlocuia vechea poarta - si templul Erehteion (430-418-410) , care adapostea noua culte diferite . In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fara edificiilor de pe platou , pe aripa masivului de zidarie , care flanca in dreapta intrarea monumental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s-a construit un mic templu ionic , ridicat in cinstea zeitei Athena - Nike - Apteros , la 428 i.Hr.</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elebru pentru relieful cunoscut . Pe aripa masivului din stanga intrarii pe Acropole se afla Pinacoteca , galeria de pictur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anga Erehteion , sculptata de Fidias  , se afla Statuia Zeitei Athena Parthenos (cea de 15 m.) ,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carei lance putea fi vazuta din departare de corabieri . Ansamblul armonios al Acropolei a devenit</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nu numai platoul sacru , loc al sarbatorii Panateneelor , ci si expresia idealului de civilizatie al epoc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 aspiratiei spre frumos al grecilor .Pericle a fost marea personalitate a momentului care a hotarat realizare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ansamblului reprezentativ.Sculptorul Fidias a fost cel care a realizat capodopera ansamblului ,cel care 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gandit si a infaptuit artistic proiectul.Marele Fidias a creat Parthenonul,ca o uriasa bijuterie a ansambl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Marmura de Pentelic ,din care a construit templul ,avea  stralucirea si incandescenta diamantina a pietrei pretioase.Stilul doric ,combinat cu stilul ionic,fac din Parthenon unul dintre miraculoasele monumente,c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frumusete, din lume, unul dintre cele mai pure exemplare de perfectiune.</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edicat zeitei Athena ,Parthenonul este capodopera arhitecturii clasice . Deasupra coloanei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erau 92 de metope prezentand scene mitologice (Gigantomahia , la est , Lupta centaurilor cu lapitii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la sud , Lupta atenienilor cu amazoanele , la vest , Caderea Troiei , la nordc ) ; frontoanele (estic s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vestic ) se refereau la Nasterea zeitei Athena si la Luptele pentru cucerirea Aticii. In interiorul  colonade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nand partea superioara a fatadei , friza se desfasura pe 159 m avand 1m inaltime . Friza ionica , celebra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ca frumusete , evoca Sarbatoarea Panateneelor , marcand apogeul sculpturii clasice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laturi de Parthenon,Erehteionul isi defineste incinta , ca unul dintre sanctuarele cele mai elegante ale arhitecturii ionice.Cele sase cariatide care antablamentul loggiei (devenita celebra datorit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 xml:space="preserve">originalitatii si gratiei) inlocuiesc coloanele obisnuite.Atitudinea relaxata ,chipul senin ,usoara flexiunii a piciorului lasa draperia sa vibreze in lumina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a poalele Acropolei  , Templul lui Hefaistos numit Theseion , construit prin anii 449 - 444 i.Hr . pastreaza expresia severa a spiritului doric .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rhitectura profana continua vechile traditii . Agora , locul intalnirilor publice , primeste un aspect  </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t>impunator marginii de porticuri . Palestrele , locul de antrenamente ,capata o infatisare monumentala.</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Teatrele , la sfarsitul  sec al 5-lea  i.Hr. incep sa aiba gradenele din piatra si sa primeasca o compartimentare ampla , ele asigurand desfasurarea spectacolelor de teatru atat de pretuite de grecii timpului</w:t>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3834" w:leader="none"/>
          <w:tab w:val="left" w:pos="5680" w:leader="none"/>
          <w:tab w:val="left" w:pos="8520" w:leader="none"/>
          <w:tab w:val="left" w:pos="8946" w:leader="none"/>
          <w:tab w:val="left" w:pos="9088" w:leader="none"/>
        </w:tabs>
        <w:ind w:right="-22" w:hanging="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1:36:00Z</dcterms:created>
  <dc:creator>aa</dc:creator>
  <dc:description/>
  <cp:keywords/>
  <dc:language>en-US</dc:language>
  <cp:lastModifiedBy>User</cp:lastModifiedBy>
  <dcterms:modified xsi:type="dcterms:W3CDTF">2009-07-22T18:54:00Z</dcterms:modified>
  <cp:revision>6</cp:revision>
  <dc:subject/>
  <dc:title>                                   ARTA GRECIEI ANTICE</dc:title>
</cp:coreProperties>
</file>