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NIVERSITATEA   CREST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MITRIE  CANTEMI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IVILIZATIA  VECHIULUI EGIP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REFERA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UDENT:GRETCAN M.CONSTANTI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FACULTATEA DE STIINTE JURIDI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 xml:space="preserve">SI ADMINISTRATIVE ANUL 1-FR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Egiptul  se  situeaza  in  nord-estul  Africii  la  intretaierea  drumurilor  care  leaga  trei  mari  continente,Africa,Asia si Europ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pozitie unica.Conditiile  climaterice specifice zonei ne duc cu gandul la un imens desert, dar existenta fluviului Nil  cu revarsari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ale  periodice au transformat pamantul  intr-o campie rodnica  si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ogata fiind  cel care a dus la dezvoltarea civilizatiei egiptene  c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oate  caracteristicile  sale unice, o civilizatie care nu a fost influen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ata de vecini,contribuind la caracterul sedentar   al  asezarilo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enomenul natural al revarsarilor care fertilizau solul a fost completat  cu  lucrari  de  irigatii  si  constructii  hidrotehnice care</w:t>
      </w:r>
    </w:p>
    <w:p>
      <w:pPr>
        <w:pStyle w:val="Normal"/>
        <w:rPr/>
      </w:pPr>
      <w:r>
        <w:rPr>
          <w:sz w:val="36"/>
          <w:szCs w:val="36"/>
        </w:rPr>
        <w:t>au  dus la dezvoltarea timpurie a unei economii agricole  foar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formanta la acea dat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“</w:t>
      </w:r>
      <w:r>
        <w:rPr>
          <w:sz w:val="36"/>
          <w:szCs w:val="36"/>
        </w:rPr>
        <w:t>Egiptul este un dar al Nilului” spune Herodot,sublinii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pendenta totala fata de acest fluviu a dezvoltarii   civilizatie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giptene, ducand la crearea primului stat centralizat condus d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 rege zeu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n  neolitic  sunt atestate asezari  de tip agricol  constitui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Nome  conduse de un sef local numit nomarh.Prin reunire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cestor nome  s-au format doua mari regate , Regatul  de  Sus s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gatul  de  Jos. Aceste doua regate au fost reunite la randul l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 perioada  predinastica  sub  sceptrul  regelui  Narmer  intr-u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ngur  mare  stat unitar  si  despotic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Egiptenii  nu sunt o civilizatie de  razboinici spre deosebi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 Mesopotamia  care au realizat o unificare treptata  prin razboai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 cucerire  si  prin supunerea unor cetati de catre alte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Izvoarele  privind istoria Egiptului  sunt  numeroase existand  multe documente scrise  dar  si foarte multe  descoperiri</w:t>
      </w:r>
    </w:p>
    <w:p>
      <w:pPr>
        <w:pStyle w:val="Normal"/>
        <w:rPr/>
      </w:pPr>
      <w:r>
        <w:rPr>
          <w:sz w:val="36"/>
          <w:szCs w:val="36"/>
        </w:rPr>
        <w:t>arheologice  care  ne dezvaluie  toate  clasele sociale,pe langa faraoni si aristrocati  gasind si elemente vietii oamenilor simpl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 izvoare scrise avem :Biblia,scrieri grecesti si latine ,aminti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ici pe Herodot, Strabon, Diodor din Sicilia, documente juridi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tabile, religioase, testamente  ,  opera  literare, arhivele palatelor  regale ,documente care probeaza existenta unui st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itar  centralizat, puternic birocratizat si ierarhiza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Istoria  Egiptului este impartita , dupa traditia  pastra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scrierile preotului  alexandrin  Manethon,din perioad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lenistica, in 33 de dinastii.In  anumite  perioade  se  presupu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 ar fi existat  si  dinastii  paralele  dar  fara prea mare important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ele  33  de  dinastii  se  grupeaza  in  cateva  mari  perioade.</w:t>
      </w:r>
    </w:p>
    <w:p>
      <w:pPr>
        <w:pStyle w:val="Normal"/>
        <w:rPr/>
      </w:pPr>
      <w:r>
        <w:rPr>
          <w:sz w:val="36"/>
          <w:szCs w:val="36"/>
        </w:rPr>
        <w:t>Epoca  protodinastica sau thinita  cuprinde  dinastiile 1-2  care es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ada  unirii celor  doua  regate  de  catre  regele  legendar Menes .Din aceasta  perioada  descoperirile  arheologice au sc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a iveala  statuete de fildes sau podoabe  din metal  pretios, va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ictate cu scene  figurativ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egatul Vechi , a doua mare  perioada cuprinde dinastiile 3-6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iind  o  perioada  de  pace  si  prosperitate  Egiptul  neangajandu-se  in nici un  conflict cu  vecinii  fiind  interesat  mai  ales  in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zvoltarea  relatiilor  comerciale cu  Siria,  Libia si  Nubi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n  aceasta  perioada  s-au  dezvoltat  mestesugurile  si  stiint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structiei,  pentru prima data  in  istoria  omenirii  folosindu-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iatra  la  cladirea  unor  monumente impresionante  facute pentr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esnicie si  anume  celebrele  piramide: piramida  regelui Djoser,</w:t>
      </w:r>
    </w:p>
    <w:p>
      <w:pPr>
        <w:pStyle w:val="Normal"/>
        <w:rPr/>
      </w:pPr>
      <w:r>
        <w:rPr>
          <w:sz w:val="36"/>
          <w:szCs w:val="36"/>
        </w:rPr>
        <w:t>marile piramide de la Gizeh, a lui Keops, Kefren  si  Mykerino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asemenea   in aceasta perioada se construieste si  marele Sfinx.</w:t>
      </w:r>
    </w:p>
    <w:p>
      <w:pPr>
        <w:pStyle w:val="Normal"/>
        <w:rPr/>
      </w:pPr>
      <w:r>
        <w:rPr>
          <w:sz w:val="36"/>
          <w:szCs w:val="36"/>
        </w:rPr>
        <w:t>Tot acum  sunt  scrise  primele  opere  literare  cu  caracter liturgic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ravate in mormintele faraonilo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ima  perioada  intermediara  este  reprezentata  de dinastiile 7-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 care  au  loc  invazii  ale  popoarelor  asiatice , este o perioad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  anarhie  si  decline  a  autoritatii  faraonice  poporul  se rascoa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  isi cere  dreptul  la  nemurire  ,  drept  rezervat  pana  atunci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numai  faraonului  zeu  ,tara  se  descentralizeaza.Totusi  cultur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u  este  afectata  imbogatindu-se   cu  cateva  texte  cu  caracter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sapiental  printre  care  intalnim  </w:t>
      </w:r>
      <w:r>
        <w:rPr>
          <w:b/>
          <w:sz w:val="36"/>
          <w:szCs w:val="36"/>
        </w:rPr>
        <w:t>Invataturile regelui Meri-ka-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recum  si  texte  cu  caracter  magic  implicate  in  ritualuril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uner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upa  aceasta  prima  perioada  intermediara  urmeaza,in dinast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,  perioada  regatului  de  mijloc  sau Theban , care  incepe pr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facerea  puterii  faraonului  si  stabilirea  capitalei  la  Theb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n  aceasta  perioada  Egiptul  duce  o  politica  de  extindere  a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ritoriilor  sale  prin  cucerirea  Nubiei  si  Sudanului.Deasemene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pare  un  alt  tip  de  mormant, hipogeul, un mormant  sapat  in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anca  inconjurat  de  portice  cu  o  alee  marginita de  arbori.</w:t>
      </w:r>
    </w:p>
    <w:p>
      <w:pPr>
        <w:pStyle w:val="Normal"/>
        <w:rPr/>
      </w:pPr>
      <w:r>
        <w:rPr>
          <w:sz w:val="36"/>
          <w:szCs w:val="36"/>
        </w:rPr>
        <w:t xml:space="preserve">Acest  model il  intalnim  la  </w:t>
      </w:r>
      <w:r>
        <w:rPr>
          <w:b/>
          <w:sz w:val="36"/>
          <w:szCs w:val="36"/>
        </w:rPr>
        <w:t>Deir-el-Bahri</w:t>
      </w:r>
      <w:r>
        <w:rPr>
          <w:sz w:val="36"/>
          <w:szCs w:val="36"/>
        </w:rPr>
        <w:t>.In  aceasta  perioada</w:t>
      </w:r>
    </w:p>
    <w:p>
      <w:pPr>
        <w:pStyle w:val="Normal"/>
        <w:rPr/>
      </w:pPr>
      <w:r>
        <w:rPr>
          <w:sz w:val="36"/>
          <w:szCs w:val="36"/>
        </w:rPr>
        <w:t xml:space="preserve">zeul  supreme al  Egiptului  este  </w:t>
      </w:r>
      <w:r>
        <w:rPr>
          <w:b/>
          <w:sz w:val="36"/>
          <w:szCs w:val="36"/>
        </w:rPr>
        <w:t>Amon</w:t>
      </w:r>
      <w:r>
        <w:rPr>
          <w:sz w:val="36"/>
          <w:szCs w:val="36"/>
        </w:rPr>
        <w:t xml:space="preserve">  ,  o ipostaza a zeului so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 doua  perioada  intermediara  reprezentata  de  dinastiile 13-17</w:t>
      </w:r>
    </w:p>
    <w:p>
      <w:pPr>
        <w:pStyle w:val="Normal"/>
        <w:rPr/>
      </w:pPr>
      <w:r>
        <w:rPr>
          <w:sz w:val="36"/>
          <w:szCs w:val="36"/>
        </w:rPr>
        <w:t xml:space="preserve">este  epoca  navalirilor  asiatice  ale  </w:t>
      </w:r>
      <w:r>
        <w:rPr>
          <w:b/>
          <w:sz w:val="36"/>
          <w:szCs w:val="36"/>
        </w:rPr>
        <w:t>hicsosilor</w:t>
      </w:r>
      <w:r>
        <w:rPr>
          <w:sz w:val="36"/>
          <w:szCs w:val="36"/>
        </w:rPr>
        <w:t xml:space="preserve">  care  vor stapan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giptul  circa  200 de  ani  organizati  intr-un  stat  in Delta Nilulu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cestia  introduce  in  Egipt  calul  si  carul  de  lupt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pogeul  dezvoltarii  statului  egiptean  il  reprezinta  perioada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egatului  nou  sau Ramesid  in  timpul  dinastiilor  18-20, cand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giptul  cunoaste  cea  mai  mare  intindere  teritoriala  ajunga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u  granitele  dincolo  de  Eufrat.Este  perioada  domniei  maril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araoni  militari ,Ramses al-doi-lea  sau Tutmes  IV, sau faraonu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formator-Amenophis IV-faraonul  eretic si sotia sa Nefertit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forma  lui  religioasa reliefeaza  cel  mai  bine  tendinta religiei</w:t>
      </w:r>
    </w:p>
    <w:p>
      <w:pPr>
        <w:pStyle w:val="Normal"/>
        <w:rPr/>
      </w:pPr>
      <w:r>
        <w:rPr>
          <w:sz w:val="36"/>
          <w:szCs w:val="36"/>
        </w:rPr>
        <w:t xml:space="preserve">egiptene  de a  deveni  monoteista,in aceasta perioada zeul reprezentativ  fiind  zeul discului solar </w:t>
      </w:r>
      <w:r>
        <w:rPr>
          <w:b/>
          <w:sz w:val="36"/>
          <w:szCs w:val="36"/>
        </w:rPr>
        <w:t>–Aton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rmeaza  a  treia  perioada  intermediara  sau  a dinastiilor libie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re cuprinde  dinastiile  22-24.Cu  cea  de  25-a  dinastie incep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rioada  de  decadenta  , in cadrul  careia  urmeaza pe rand dinastia  etiopiana sau kusita,  ocupatia  asiriana,  ocupatia persan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inastia saita , cucerirea  macedoneana(332 i.hr.) si perioada </w:t>
      </w:r>
    </w:p>
    <w:p>
      <w:pPr>
        <w:pStyle w:val="Normal"/>
        <w:rPr/>
      </w:pPr>
      <w:r>
        <w:rPr>
          <w:sz w:val="36"/>
          <w:szCs w:val="36"/>
        </w:rPr>
        <w:t xml:space="preserve">elenistica,si  in  sfarsit  ultima  dinastie ,a 33-a  este  cea  a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mparatilor  romani  incepand  chiar  cu  Augustu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Organizarea  politica  si  administrativa  a  Egiptului  a fos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ica ,  modelul  de  stat  fiind  unul  ierarhizat  piramidal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mpartit  in  42  nome  fiecare  bucurandu-se  de  o  oarecar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tonomie  locala, conduse  de nomarhi  care  aveau  atributiil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or  inalti  functionari  de  stat  si care vegheau la intretinere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nalelor de irigatii asigurand randamentul maxim al pamantulu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catuind deasemenea situatia bunurilor mobile si imobile precu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 solutionarea litigiilor civi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arful  piramidei  il reprezenta  faraonul, suveranul  celor dou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ari ,regalitatea divina asociata cu cosmogenia si teogoni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araonul  este </w:t>
      </w:r>
      <w:r>
        <w:rPr>
          <w:b/>
          <w:sz w:val="36"/>
          <w:szCs w:val="36"/>
        </w:rPr>
        <w:t xml:space="preserve"> stapan al lui Per Aha </w:t>
      </w:r>
      <w:r>
        <w:rPr>
          <w:sz w:val="36"/>
          <w:szCs w:val="36"/>
        </w:rPr>
        <w:t>fiind  mai presus de oamen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bisnuiti  , este autoritatea  suprema si  despotica  detinand puterea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religioasa  si  politica.Deasemenea  el  este  intruparea  zeitei </w:t>
      </w:r>
      <w:r>
        <w:rPr>
          <w:b/>
          <w:sz w:val="36"/>
          <w:szCs w:val="36"/>
        </w:rPr>
        <w:t>MA AT</w:t>
      </w:r>
      <w:r>
        <w:rPr>
          <w:sz w:val="36"/>
          <w:szCs w:val="36"/>
        </w:rPr>
        <w:t xml:space="preserve">  viata  lui  decurgand  conform  principiilor  adevarului  si dreptatii.Mitologia  persoanei  regale il  asociaza cu </w:t>
      </w:r>
      <w:r>
        <w:rPr>
          <w:b/>
          <w:sz w:val="36"/>
          <w:szCs w:val="36"/>
        </w:rPr>
        <w:t>Horus,Osiris,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Atum,</w:t>
      </w:r>
      <w:r>
        <w:rPr>
          <w:sz w:val="36"/>
          <w:szCs w:val="36"/>
        </w:rPr>
        <w:t>stapan  al  celor  vazute  si  nevazu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maginea  faraonului  era  foarte  importanta  fiind  insotita de insemnele  puterii  absolute  si anume :barba  falsa , sceptrul,biciu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rpele uraeus pe frunte un simbol  al  intelepciunii  divi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paritiile  faraonului  in  public  echivalau  cu  o  teofanie insoti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 un ritual  complicat  de  adorare  a  zeului  viu  fiind  denumi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rbatoarea OPET.O data la  30 de  ani  puterea  regala  se inno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intr-o  sarbatoare numita SED ,un jubileu  reg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gele  era  superiorul  clerului,  puterea  spirituala  contopindu-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u cea umana.In planul  culturii  materiale  puterea  faraonului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ste  marcata  prin  adoptarea  unui  tip  particular de morma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 anume  piramid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A  doua  treapta  a piramidei  puterii  este  reprezentata  de un</w:t>
      </w:r>
    </w:p>
    <w:p>
      <w:pPr>
        <w:pStyle w:val="Normal"/>
        <w:rPr/>
      </w:pPr>
      <w:r>
        <w:rPr>
          <w:sz w:val="36"/>
          <w:szCs w:val="36"/>
        </w:rPr>
        <w:t>numeros  aparat  administrativ  format  din  inalti  functionari regali,  administratia  provinciala  ,  comandantii  armatei si preot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are  formeaza insa o  clasa  aparte.Functionarul egiptean are  o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utere  exceptionala, facand  parte  dintr-o ierarhie  bine  stabili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  functional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umarul  doi  in  stat  este  vizirul , un fel  de  prim ministru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fatuitorul  de  taina  al  faraonului,conducatorul  administratiei da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  al  justitiei, exercitandu-si  puterea  judecatoreasca conferita de </w:t>
      </w:r>
    </w:p>
    <w:p>
      <w:pPr>
        <w:pStyle w:val="Normal"/>
        <w:rPr/>
      </w:pPr>
      <w:r>
        <w:rPr>
          <w:sz w:val="36"/>
          <w:szCs w:val="36"/>
        </w:rPr>
        <w:t>faraon  prin  intermediul  unui  tribunal  regal.Deasemenea viziru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re  controlul  finantelor , detine  controlul  armatei si al adiministratiei locale  fiind  conducatorul  nomarhilo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izirul  are  in  subordinea  sa  Consiliul celor 10  un fel  de ministere  fiecare  cu  cate  o  atributiune specifica: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Casa  ogoarelor care se ocupa de  agricultur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Casa  apelor  care  se  ocupa  de  irigatii si  buna  gestionare 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  <w:t>a revarsarilor nilotice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  <w:t>-Casa alba  care  se  ocupa  de  finante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  <w:t>-Casa rosie  care avea in  grija  cultul  regal.</w:t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  <w:t xml:space="preserve">O  clasa  aparte , dintre  functionari,   o  reprezinta    clasa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ribilor, care  se  bucurau  de  o  deosebita pretuire  fiind ocrotit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ind  de  zeul  THOT-zeul  intelepciunii  si  inventatorul scrisulu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cribii  erau  oameni special  instruiti  in  scolile egiptene timp de </w:t>
      </w:r>
    </w:p>
    <w:p>
      <w:pPr>
        <w:pStyle w:val="Normal"/>
        <w:rPr/>
      </w:pPr>
      <w:r>
        <w:rPr>
          <w:sz w:val="36"/>
          <w:szCs w:val="36"/>
        </w:rPr>
        <w:t>12 ani , stiau sa scrie si  sa  citeasca,aveau notiuni de  matematici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geometrie,  astronomie  si  religie , facandu-se deosebirea intr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ribul  de  documente  si  scribul  zeilor.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O clasa  foarte  puternica  deseori  in  opozitie cu putere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gala  angrenati  fiind  in  lupta  pentru  suprematie ,o formeaz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eotii  superior  fiindu-le  desigur  faraonul  zeu.Functiile preotilor</w:t>
      </w:r>
    </w:p>
    <w:p>
      <w:pPr>
        <w:pStyle w:val="Normal"/>
        <w:rPr/>
      </w:pPr>
      <w:r>
        <w:rPr>
          <w:sz w:val="36"/>
          <w:szCs w:val="36"/>
        </w:rPr>
        <w:t>erau  ereditare, uneori functia religioasa fiind  combinata  cu cea d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ancelar  sau  nomarh.Sunt  posesorii  unei  inalte   spiritualitat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obandita  prin  contemplatie , meditatie  fiind in permanenta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egatura  cu  stiinta  si  cu  inspiratia  divin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Baza  piramidei  sociale  o  formeaza  taranime , agricultor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  mestesugarii  care  asigurau  bunastarea  si prestigiul  Egiptului.</w:t>
      </w:r>
    </w:p>
    <w:p>
      <w:pPr>
        <w:pStyle w:val="Normal"/>
        <w:rPr/>
      </w:pPr>
      <w:r>
        <w:rPr>
          <w:b/>
          <w:sz w:val="36"/>
          <w:szCs w:val="36"/>
        </w:rPr>
        <w:t>Taranii</w:t>
      </w:r>
      <w:r>
        <w:rPr>
          <w:sz w:val="36"/>
          <w:szCs w:val="36"/>
        </w:rPr>
        <w:t xml:space="preserve">  constituie  coloana  vertebrala  a  natiunii  , care  ducea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  munca  perseverenta  , constanta si  dura pe  pamanturile boga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le  Egiptului, fiind  dependenti  pana  la  moarte  de pamantul p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re  il  lucrau,el  avea datoria  de  a  plati  taxe   si     impozi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ajoritatea  erau  analfabeti.Cu  toate  acestea  taranul  egiptea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ste  cel  mai  fericit  de  pe  pamant  datorita  bogatiei  oferite d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olul  egiptean  unde  tot  ce  semeni  rasare si poate fi cul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ucuria  si  fericirea  taranilor  in  timpul  muncii  la  camp este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reliefata  si  de  cantecele  taranilor  de pe ogoare  in textul  caror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  observa  bucuria lor  dar  si  supunerea lor  fata de  fara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b/>
          <w:i/>
          <w:sz w:val="36"/>
          <w:szCs w:val="36"/>
        </w:rPr>
        <w:t>E-o  zi  frumoasa  azi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</w:t>
      </w:r>
      <w:r>
        <w:rPr>
          <w:b/>
          <w:i/>
          <w:sz w:val="36"/>
          <w:szCs w:val="36"/>
        </w:rPr>
        <w:t>Si  e  racoare-afara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se-fatiseaza  cerul  asa  cum  ni-l  dorim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Deci  pentru  cel  bogat  sa  asudam  cu  totii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Treierati  asadar , pentru  voi  treierati!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Treierati  asadar , pentru  voi  treierati!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Drept  hrana – paie  capatati,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Dar  al  stapanilor  e  orzul!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Nu-I  vreme  de  ragaz,</w:t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Caci  e  racoare  azi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Hai, munciti pentru  voi  ,hai , munciti, harnici boi,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Hai, munciti pentru voi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>NOTA: Trad. rom. de Ion Acsan  si Ion Larian Postolache, apud  Constantin Daniel,op.cit.p.14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  cultiva  mai  ales  inul , orzul  si  graul. La  sfarsitul recoltar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veneau  scribii pentru  evaluarea  impozitelor  si  cantitatea  d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roduse  ce  trebuia  data  statului-stapanului.Marturie  pentr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ceste  practice  sunt  picturile  si  bazoreliefurile  din mormint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unca  taranului  se  desfasura de  la  jumatatea lui  septembri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otimpul  de dupa marea  revarsare  a  Nilului care  aducea malu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ertil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Mestesugarii  </w:t>
      </w:r>
      <w:r>
        <w:rPr>
          <w:sz w:val="36"/>
          <w:szCs w:val="36"/>
        </w:rPr>
        <w:t>sunt  situati  deasupra  taranimii ,organizati  corporatist, local ,si  sunt  platiti  de  asemenea  in  natura  de cat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nstitutiile  in  cadrul  carora  isi  exercita  activitatile, temple s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dministratie  locala  sau  militara.Mestesugarii erau  prezenti s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e  marile  santiere  urbane  sau  la  constructia  mormintelor,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orta  lor  de  munca  desfasurandu-se  in  interiorul  orasulu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nde  si  locuiau.Unele  dovezi  ramase  pe  papirusuri  ii diferentiaza  in  lucratori  , mestesugari  si  artisti,  mestesugari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ind  cei  care  stapaneau  o  anumita  meserie.Printre  meser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ntalnim  olari , tesatori, bijutieri , mineri, dar  si cioplitori  in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iatra.Ei  primeau  in  schimbul  muncii lor  cele  necesar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ntretinerii , subzistentei  si  acoperisului si , avand  sarcin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conomice  masurate ,isi  puteau  folosi timpul  liber  ca sa casti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 plus  de  la  diferiti  alti  membri ai societatii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Negustorii  </w:t>
      </w:r>
      <w:r>
        <w:rPr>
          <w:sz w:val="36"/>
          <w:szCs w:val="36"/>
        </w:rPr>
        <w:t>erau  mai  putin  importanti  ,ei  practicau  schimbu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  produse  pe  baza  de  troc.Negotul  era  in  intregime  control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  stat  prin  intermediul  scribilo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e  ultima  treapta  a  piramidei  puterii  se  situau  sclavii,,o categorie defavorizata , in general  dispretuita  si  fara  dreptur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i  proveneau  mai  ales  din  prizonierii  de  razboi si  era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lositi  la  munci  domestice  numarul  lor  nefiind foarte ma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Familia  era  monogama , exeptii  facand  faraonul si demnitarii  care  puteau  avea  haremuri.Fetele  se  puteau  casator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  la  varsta  de  12 ani  iar  baietii  de  la  15, casatoria  se face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n  dragoste  dupa  o  perioada  de  curtare  a  miresei.Ceremonii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e  desfasurau  in  functie  de  rangul  lor, mai  fastuoasa  sau  ma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umila.In  caz  de  adulter  femeia  era  omorata. Familia  avea  u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trimoniu  comun  in  care  se  includea  si  dota  sotie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teresant  este  ca  femeia ,neobisnuit pentru  o societate orientala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vea  multe  libertati ,ea  fiind  considerate  stapana  casei  si  solidara  cu  sotul  ei, unele  dintre  ele  au  ajuns  chiar  in  funct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uprema  de  faraon.Copii  erau  foarte  numerosi  si  nu  erau  abandonati  , cum  aveau  grecii  obiceiul.De  altfel  egiptenii au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ost  singurii  din  istoria  antica  care  nu  au  practicat  sacrificiil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ma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Nevoia  de  a  masura  timpul  pentru  a  prevedea  revarsari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ilului  i-a  obligat  pe  egipteni  sa  observe  cerul  ei stabili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teva  fenomene  astronomice  esentiale , elaborand un calenda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olar  foarte  précis  compus  din  12 luni,  grupate  in  doua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notimpuri,  la  care  se  intercalau  cate  cinci zile epagome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 fiecare  an.Pentru  o  observare corecta  si  continua a calendarului  , cat  si  pentru  toate celelalte  masuri de coordona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activitatilor,era nevoie  sa  se consemneze  lucrurile.Aceste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u  generat  un sistem de  scriere si un sistem de masuri si greutat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rierea  hieroglifica  a  cunoscut  inca  de  timpuriu  consemnare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i  atat  pe  materiale  dure –piatra, cat si pe papirus.Limba folosita</w:t>
      </w:r>
    </w:p>
    <w:p>
      <w:pPr>
        <w:pStyle w:val="Normal"/>
        <w:rPr/>
      </w:pPr>
      <w:r>
        <w:rPr>
          <w:sz w:val="36"/>
          <w:szCs w:val="36"/>
        </w:rPr>
        <w:t>in  aceasta  scriere  era  limba  hamitica , din care  a derivat cop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rbita si astazi de taranii egipteni,felahii  mai ales crestini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otusi  acest  scris, hieroglific ,fiind  foarte  anevoios de  lectur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-a determinat  pe  egipteni  sa  mai  foloseasca si  alte  doua scrier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 paralel ,derivate tot din hieroglife dar mult  simplificate:hierati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  demotica.Demotica  este  o  scriere  cursive  aproape  fonetic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labica.</w:t>
      </w:r>
    </w:p>
    <w:p>
      <w:pPr>
        <w:pStyle w:val="Normal"/>
        <w:rPr/>
      </w:pPr>
      <w:r>
        <w:rPr>
          <w:sz w:val="36"/>
          <w:szCs w:val="36"/>
        </w:rPr>
        <w:t xml:space="preserve">           </w:t>
      </w:r>
      <w:r>
        <w:rPr>
          <w:b/>
          <w:sz w:val="36"/>
          <w:szCs w:val="36"/>
        </w:rPr>
        <w:t>Religia</w:t>
      </w:r>
      <w:r>
        <w:rPr>
          <w:sz w:val="36"/>
          <w:szCs w:val="36"/>
        </w:rPr>
        <w:t xml:space="preserve">  este  politeista ,acceptand  existenta  unui numa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mare  de  zeitati  cu  reprezentare  zooforma, totusi existand 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ermanenta  tendinta  spre  monotheism.Religia egipteana s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struieste  pe  doua  concepte de baza  exprimate  in  cultul celo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i  importante  zeitati- Osiris –zeul mortilor si renasterii  si  Ra-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zeul  soarelui .Mitul  lui  Osiris ,unde se  pune  problema nemuririi si  obtinerea  vietii  vesnice , si  cultul solar  exprimat in cultul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zeului  solar  Ra ,adica  inaltarea  la  cer  pentru  castigarea eternitatii  astrale.In  afara  acestor  divinitati  avem  un  panteon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ogat  si  complex  format  din  zei  personificari  ale  naturii sa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ortei  morale, din zei cosmici , printre care:Atum,Ma At,Ptah,Tho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siris,Horus,Hator,Nut,Amon,Hapi,Anubi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entru  egipteni  post-existenta  este  o certitudine si  trebui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sigurata  prin  tot  felul  de  masuri.Principala  preocupare o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prezenta  cladirea  mormantului, denumit casa  frumoasa  a eternitatii, casa  din  necropola  sau  palatul  de  o  mie  de  an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 mormant , sarcofagul  era  de  forma  umana  sau  o  simp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lada  dreptunghiulara  decorate  pe  toate  partile cu imagini d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ei  protectori.In  mormant  se  mai  puneau  asa  numite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biecte  usebthi  sau  inlocuitori  cu  rol  magic,care  constau in </w:t>
      </w:r>
    </w:p>
    <w:p>
      <w:pPr>
        <w:pStyle w:val="Normal"/>
        <w:rPr/>
      </w:pPr>
      <w:r>
        <w:rPr>
          <w:sz w:val="36"/>
          <w:szCs w:val="36"/>
        </w:rPr>
        <w:t xml:space="preserve">miniature  de  care  barci  sclave , care  le  considerau  de  trebuint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 viata  vesnica.De  asemenea  nelipsite  erau  podoabe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Arhitectura  si  art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onceptia  atat  de  complexa  religioasa  comporta  sanctuar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  tinand  cont  de  rolul  important  al  conceptului  de  nemurire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 asemeni  constructia  unor  morminte  monumenta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pre  deosebire  de  mesopotamieni  egiptenii  au  fost  buni </w:t>
      </w:r>
    </w:p>
    <w:p>
      <w:pPr>
        <w:pStyle w:val="Normal"/>
        <w:rPr/>
      </w:pPr>
      <w:r>
        <w:rPr>
          <w:sz w:val="36"/>
          <w:szCs w:val="36"/>
        </w:rPr>
        <w:t>prelucratori  ai  pietrei , o  necesitate  pentru  trainicia  locasulu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 viata.Ei  au  folosit  principiul  constructiv  al  grinzii sprijini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pe  stalp  sau  coloana ,arhitectii  dand  coloanelor  o  expresi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rtistica  specifica, ele  fiind  relative  stereotipice  ca  forma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papiriforme , lotiforme ,campaniforme  si  hathoric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latele , sedii  ale  puterii, erau  totusi  facute  din  material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eftine,caramida  si  lemn.Ele  erau  bogat  decorate  cu  pictur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i  faiante  policrome. Templele  erau  de  dimensiuni  colosale s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sunt  de  doua  feluri: templul  funerar  si  templul  de  cult  al zeilor.Sunt  decorate  cu  reliefuri  istoriate  care  povestesc  miturile  fundamentale  sau  faptele  faraonului,  cu  statui car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prezinta  ze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Originalitatea  artei  egiptene  este  imprimata  de  respectare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unctionalitatii  ei  si  anume    arta  cu  caracter  magic  menita  nu  sa  fie  admirata  ci  sa  fie  inchisa  in  morminte  pentru a serv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opurilor  nemuririi.Ca  si  caracteristici  avem  imobilismu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gurilor , reprezentarea  chipului  era  conventionala, erau figurar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gice  menite nu  sa  pastreze  imaginea  defunctului  ci  sa  il  ajute  sa  reanvie  sub  actiunea  vrajilor  si  formulelor magic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atuetele  defunctilor  erau  pictate ,reprezentau  substitute magi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le  unui  corp  real  in  care  spiritual Ka  al  celui  decedat  s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utea  reancarna.Se  observa  rigiditatea  verticalitatii  corpului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  foloseau  ca  materii prime  piatra  sau  lemnul  policroma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ictura  este  reprezentata  de  frescele  funerare , compoziti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desfasurate  in compozitii  orizontale,  evoca  scene  de  viat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tidiana , simboluri  cosmice  si  magic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oate  aceste  elemente  ale  civilizatiei  egiptene  reprezint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racterul  sau  unic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ibliografie:Istoria civilizatiei crestine- RADU  FLORESC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Omul egiptean- Sergio  Donadoni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Prof.coordonator-prof.dr. Paulina  Popoiu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40:00Z</dcterms:created>
  <dc:creator>Alex</dc:creator>
  <dc:description/>
  <cp:keywords/>
  <dc:language>en-US</dc:language>
  <cp:lastModifiedBy>User</cp:lastModifiedBy>
  <dcterms:modified xsi:type="dcterms:W3CDTF">2009-07-24T09:23:00Z</dcterms:modified>
  <cp:revision>5</cp:revision>
  <dc:subject/>
  <dc:title>CIVILIZATIA  VECHIULUI EGIPT</dc:title>
</cp:coreProperties>
</file>