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Comertul inten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Cea mai timpurie civilizatie europeana a luat nastere in bazinul oriental al Marii Mediterane, pe insula Creta. </w:t>
      </w:r>
      <w:r>
        <w:rPr>
          <w:lang w:val="fr-FR"/>
        </w:rPr>
        <w:t>Dupa declinul civilizatiei cretane locul ei in acest spatiu a fost preluat de cultura poporului micenian "bogat in aur" si primul vorbitor de limba greaca.</w:t>
      </w:r>
    </w:p>
    <w:p>
      <w:pPr>
        <w:pStyle w:val="Normal"/>
        <w:rPr>
          <w:lang w:val="fr-FR"/>
        </w:rPr>
      </w:pPr>
      <w:r>
        <w:rPr>
          <w:lang w:val="fr-FR"/>
        </w:rPr>
      </w:r>
    </w:p>
    <w:p>
      <w:pPr>
        <w:pStyle w:val="Normal"/>
        <w:rPr>
          <w:lang w:val="fr-FR"/>
        </w:rPr>
      </w:pPr>
      <w:r>
        <w:rPr>
          <w:lang w:val="fr-FR"/>
        </w:rPr>
        <w:t>Insula Creta este situata in extremitatea sudica a Marii Egee impanzita de insule, care se mtinde intre Grecia si Turcia de astazi. Este posibil ca civilizatia cretana sa fi fost rezultatul unei dezvoltari interne, dar este mult mai probabil ca ea sa fi fost stimulata de legaturile comerciale si culturale cu Asia-Mica (Turcia), si intr-o mai mica masura cu Egiptul. Creta se putea mandri inca din jurul anului 1950 i.e.n. cu palate splendide, orase mari si prospere, acestea fiind probabil rezultatul atat al productiei pe scara mare a uleiului de masline si a vinurilor, cat si al comertului intens din bazinul oriental al Marii Mediterane.</w:t>
      </w:r>
    </w:p>
    <w:p>
      <w:pPr>
        <w:pStyle w:val="Normal"/>
        <w:rPr>
          <w:lang w:val="fr-FR"/>
        </w:rPr>
      </w:pPr>
      <w:r>
        <w:rPr>
          <w:lang w:val="fr-FR"/>
        </w:rPr>
      </w:r>
    </w:p>
    <w:p>
      <w:pPr>
        <w:pStyle w:val="Normal"/>
        <w:rPr>
          <w:lang w:val="fr-FR"/>
        </w:rPr>
      </w:pPr>
      <w:r>
        <w:rPr>
          <w:lang w:val="fr-FR"/>
        </w:rPr>
        <w:t>Grecii au pastrat in secolele urmatoare memoria grandorii cretane, dar istoria acestei civilizatii este invaluita in legenda. Conform celei mai cunoscute dintre ele, orasul grec Atena trimitea regelui cretan Minos in fiecare an drept tribut tineri si fecioare, acestia fiind sacrificati Minotaurului, monstrul jumatate om jumatate taur din adancul labirintului. Pana la urma eroul atenian Teseu omoara bestia si reuseste sa si scape din labirint.</w:t>
      </w:r>
    </w:p>
    <w:p>
      <w:pPr>
        <w:pStyle w:val="Normal"/>
        <w:rPr>
          <w:lang w:val="fr-FR"/>
        </w:rPr>
      </w:pPr>
      <w:r>
        <w:rPr>
          <w:lang w:val="fr-FR"/>
        </w:rPr>
      </w:r>
    </w:p>
    <w:p>
      <w:pPr>
        <w:pStyle w:val="Normal"/>
        <w:rPr>
          <w:lang w:val="fr-FR"/>
        </w:rPr>
      </w:pPr>
      <w:r>
        <w:rPr>
          <w:lang w:val="fr-FR"/>
        </w:rPr>
        <w:t>Datorita legendei, adjectivul "minoic" derivat din numele Minos denumeste intreaga civilizatie cretana. Totusi se pare ca in realitate erau sacrificati mai degraba tauri decat oameni iar singurii expusi pericolului erau acrobatii, antrenati anume sa execute salturi peste tauri, prinzandu-se de coamele acestora.</w:t>
      </w:r>
    </w:p>
    <w:p>
      <w:pPr>
        <w:pStyle w:val="Normal"/>
        <w:rPr>
          <w:lang w:val="fr-FR"/>
        </w:rPr>
      </w:pPr>
      <w:r>
        <w:rPr>
          <w:lang w:val="fr-FR"/>
        </w:rPr>
      </w:r>
    </w:p>
    <w:p>
      <w:pPr>
        <w:pStyle w:val="Normal"/>
        <w:rPr>
          <w:lang w:val="fr-FR"/>
        </w:rPr>
      </w:pPr>
      <w:r>
        <w:rPr>
          <w:lang w:val="fr-FR"/>
        </w:rPr>
        <w:t>Blanzii minosieni</w:t>
      </w:r>
    </w:p>
    <w:p>
      <w:pPr>
        <w:pStyle w:val="Normal"/>
        <w:rPr>
          <w:lang w:val="fr-FR"/>
        </w:rPr>
      </w:pPr>
      <w:r>
        <w:rPr>
          <w:lang w:val="fr-FR"/>
        </w:rPr>
      </w:r>
    </w:p>
    <w:p>
      <w:pPr>
        <w:pStyle w:val="Normal"/>
        <w:rPr>
          <w:lang w:val="fr-FR"/>
        </w:rPr>
      </w:pPr>
      <w:r>
        <w:rPr>
          <w:lang w:val="fr-FR"/>
        </w:rPr>
        <w:t>Frescele viu colorate pictate pe peretii palatului ne sugereaza ca membri societatii minoice erau optimisti, relaxati si iubitori ai placerilor vietii. Se pare ca erau pasnici si se simteau in siguranta deoarece palatele si orasele lor erau nefortificate iar secole de-a randul soldatii n-au purtat armuri.</w:t>
      </w:r>
    </w:p>
    <w:p>
      <w:pPr>
        <w:pStyle w:val="Normal"/>
        <w:rPr>
          <w:lang w:val="fr-FR"/>
        </w:rPr>
      </w:pPr>
      <w:r>
        <w:rPr>
          <w:lang w:val="fr-FR"/>
        </w:rPr>
      </w:r>
    </w:p>
    <w:p>
      <w:pPr>
        <w:pStyle w:val="Normal"/>
        <w:rPr>
          <w:lang w:val="fr-FR"/>
        </w:rPr>
      </w:pPr>
      <w:r>
        <w:rPr>
          <w:lang w:val="fr-FR"/>
        </w:rPr>
        <w:t>Palatele erau formate dintr-un sir de incaperi complicat distribuite. Se presupune ca cel mai mare palat, cel din Cnossos, era resedinta regala dar la fel de impresionante erau si palatele din Phaistos, Mallia si Hagia Triada. Palatele si orasele aveau conducte de apa si sisteme de canalizare.</w:t>
      </w:r>
    </w:p>
    <w:p>
      <w:pPr>
        <w:pStyle w:val="Normal"/>
        <w:rPr>
          <w:lang w:val="fr-FR"/>
        </w:rPr>
      </w:pPr>
      <w:r>
        <w:rPr>
          <w:lang w:val="fr-FR"/>
        </w:rPr>
      </w:r>
    </w:p>
    <w:p>
      <w:pPr>
        <w:pStyle w:val="Normal"/>
        <w:rPr>
          <w:lang w:val="fr-FR"/>
        </w:rPr>
      </w:pPr>
      <w:r>
        <w:rPr>
          <w:lang w:val="fr-FR"/>
        </w:rPr>
        <w:t>In jurul anului 1750 i.e.n. in urma unei catastrofe naturale, probabil un cutremur, palatele au fost avariate. Dar cultura minoica avea inca resursele necesare pentru a reconstrui totul si mai grandios. Dupa 1650 i.e.n. insa, civilizatia minoica fiind trecuta de culmile dezvoltarii ei, n-a mai putut face fata unei noi catastrofe care s-a produs in jurul anului 1450 i.e.n. Probabil aceasta din urma a fost legata de eruptia vulcanica care a nimicit o mare parte a insulei Thera aflata la aproximativ 110 km departare. Creta insasi a fost devastata de giganticul val produs. Efectele acestui cutremur au fost resimtite probabil in toata partea estica a Marii Mediterane si se presupune ca distrugerea insulei Thera a dat nastere legendei continentului scufundat in ocean, Atlantida.</w:t>
      </w:r>
    </w:p>
    <w:p>
      <w:pPr>
        <w:pStyle w:val="Normal"/>
        <w:rPr>
          <w:lang w:val="fr-FR"/>
        </w:rPr>
      </w:pPr>
      <w:r>
        <w:rPr>
          <w:lang w:val="fr-FR"/>
        </w:rPr>
      </w:r>
    </w:p>
    <w:p>
      <w:pPr>
        <w:pStyle w:val="Normal"/>
        <w:rPr>
          <w:lang w:val="fr-FR"/>
        </w:rPr>
      </w:pPr>
      <w:r>
        <w:rPr>
          <w:lang w:val="fr-FR"/>
        </w:rPr>
        <w:t>In urma acestei catastrofe palatele nu au mai fost reconstruite timp de cateva generatii iar civilizatia minosiana a disparut. S-au pastrat numeroase tablite de lut datand din aceasta perioada. Inscriptiile acestora sant asemanatoare primelor scrieri in limba greaca, sugerand ca la vremea aceea Creta cazuse sub ocupatia razboinicilor veniti din peninsula Pelopones (Grecia de astazi) - aheii sau micenienii.</w:t>
      </w:r>
    </w:p>
    <w:p>
      <w:pPr>
        <w:pStyle w:val="Normal"/>
        <w:rPr>
          <w:lang w:val="fr-FR"/>
        </w:rPr>
      </w:pPr>
      <w:r>
        <w:rPr>
          <w:lang w:val="fr-FR"/>
        </w:rPr>
      </w:r>
    </w:p>
    <w:p>
      <w:pPr>
        <w:pStyle w:val="Normal"/>
        <w:rPr>
          <w:lang w:val="fr-FR"/>
        </w:rPr>
      </w:pPr>
      <w:r>
        <w:rPr>
          <w:lang w:val="fr-FR"/>
        </w:rPr>
        <w:t>Aheii erau barbari sositi pe teritoriul Greciei dinspre nord, aproximativ simultan cu nasterea civilizatiei cretane. Spre deosebire de minosieni care erau scunzi si nu purtau barba, aheii erau inalti si barbosi, razboinici iscusiti utilizand carele de lupta (necunoscute in Creta). Aheii si-au intemeiat orase fortificate, fiecare oras avand cate o citadela sau o fortareata foarte bine aparata.</w:t>
      </w:r>
    </w:p>
    <w:p>
      <w:pPr>
        <w:pStyle w:val="Normal"/>
        <w:rPr>
          <w:lang w:val="fr-FR"/>
        </w:rPr>
      </w:pPr>
      <w:r>
        <w:rPr>
          <w:lang w:val="fr-FR"/>
        </w:rPr>
      </w:r>
    </w:p>
    <w:p>
      <w:pPr>
        <w:pStyle w:val="Normal"/>
        <w:rPr>
          <w:lang w:val="fr-FR"/>
        </w:rPr>
      </w:pPr>
      <w:r>
        <w:rPr>
          <w:lang w:val="fr-FR"/>
        </w:rPr>
        <w:t>Barbarii bogati in aur</w:t>
      </w:r>
    </w:p>
    <w:p>
      <w:pPr>
        <w:pStyle w:val="Normal"/>
        <w:rPr>
          <w:lang w:val="fr-FR"/>
        </w:rPr>
      </w:pPr>
      <w:r>
        <w:rPr>
          <w:lang w:val="fr-FR"/>
        </w:rPr>
      </w:r>
    </w:p>
    <w:p>
      <w:pPr>
        <w:pStyle w:val="Normal"/>
        <w:rPr>
          <w:lang w:val="fr-FR"/>
        </w:rPr>
      </w:pPr>
      <w:r>
        <w:rPr>
          <w:lang w:val="fr-FR"/>
        </w:rPr>
        <w:t>Majoritatea acestor orase se aflau in Pelopones, principala peninsula care formeaza sudul Greciei. Cel mai impozant dintre acestea era Micene, amintit in poezie si legende ca fiind capitala marilor regi ahei si a belsugului lor in aur. Din aceasta cauza, termenul "micenian" este utilizat de obicei atunci cand ne referim la ahei si la modul de viata faurit de acestia in mileniul II i.e.n.</w:t>
      </w:r>
    </w:p>
    <w:p>
      <w:pPr>
        <w:pStyle w:val="Normal"/>
        <w:rPr>
          <w:lang w:val="fr-FR"/>
        </w:rPr>
      </w:pPr>
      <w:r>
        <w:rPr>
          <w:lang w:val="fr-FR"/>
        </w:rPr>
      </w:r>
    </w:p>
    <w:p>
      <w:pPr>
        <w:pStyle w:val="Normal"/>
        <w:rPr>
          <w:lang w:val="fr-FR"/>
        </w:rPr>
      </w:pPr>
      <w:r>
        <w:rPr>
          <w:lang w:val="fr-FR"/>
        </w:rPr>
        <w:t>In jurul anului 1600 i.e.n orasele miceniene erau infloritoare si isi dezvoltau propria cultura, puternic influentata la inceput de Creta minoica. Micenienii erau raspanditi in aproape toate insulele marii Egee si odata cu declinul Cretei si-au construit o retea profitabila de comert cuprinzand toata zona de est a Marii Mediterane. Pentru o vreme Micene pare sa fi avut statutul unei mari puteri, capabila sa negocieze pe picior de egalitate cu imperiul hitit si cu cel egiptean.</w:t>
      </w:r>
    </w:p>
    <w:p>
      <w:pPr>
        <w:pStyle w:val="Normal"/>
        <w:rPr>
          <w:lang w:val="fr-FR"/>
        </w:rPr>
      </w:pPr>
      <w:r>
        <w:rPr>
          <w:lang w:val="fr-FR"/>
        </w:rPr>
        <w:t>Primele semne ale dezordinii si declinului au inceput sa apara in secolul al 13-lea i.e.n. O cauza s-ar putea sa fi fost suprasolicitarea fortelor proprii in razboiul impotriva Troiei. Principalele centre miceniene au decazut definitiv in timpul secolului al 12-lea i.e.n.</w:t>
      </w:r>
    </w:p>
    <w:p>
      <w:pPr>
        <w:pStyle w:val="Normal"/>
        <w:rPr>
          <w:lang w:val="fr-FR"/>
        </w:rPr>
      </w:pPr>
      <w:r>
        <w:rPr>
          <w:lang w:val="fr-FR"/>
        </w:rPr>
      </w:r>
    </w:p>
    <w:p>
      <w:pPr>
        <w:pStyle w:val="Normal"/>
        <w:rPr>
          <w:lang w:val="fr-FR"/>
        </w:rPr>
      </w:pPr>
      <w:r>
        <w:rPr>
          <w:lang w:val="fr-FR"/>
        </w:rPr>
        <w:t>Printre alte cauze probabile se numara si sosirea unui nou popor vorbitor de limba greaca, poporul dorian. Cu toate ca aheii si dorienii au convietuit si in final au devenit un singur popor, tulburarile perioadei de inceput au determinat migrari semnificative ale aheilor catre Ionia (coasta de vest a Turciei de astazi).</w:t>
      </w:r>
    </w:p>
    <w:p>
      <w:pPr>
        <w:pStyle w:val="Normal"/>
        <w:rPr>
          <w:lang w:val="fr-FR"/>
        </w:rPr>
      </w:pPr>
      <w:r>
        <w:rPr>
          <w:lang w:val="fr-FR"/>
        </w:rPr>
        <w:t>Aproximativ prin secolul al 11-lea i.e.n. arta scrierii s-a pierdut iar operele de arta au disparut. Grecia devastata de catastrofe a intrat in perioada neagra a istoriei sale antice.</w:t>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r>
    </w:p>
    <w:p>
      <w:pPr>
        <w:pStyle w:val="Normal"/>
        <w:rPr>
          <w:lang w:val="fr-FR"/>
        </w:rPr>
      </w:pPr>
      <w:r>
        <w:rPr>
          <w:lang w:val="fr-FR"/>
        </w:rPr>
        <w:t>-aproximativ 1950 i.e.n. Construirea in Creta a oraselor si cetatilor minoice. Sosirea aheilor in Grecia.</w:t>
      </w:r>
    </w:p>
    <w:p>
      <w:pPr>
        <w:pStyle w:val="Normal"/>
        <w:rPr>
          <w:lang w:val="fr-FR"/>
        </w:rPr>
      </w:pPr>
      <w:r>
        <w:rPr>
          <w:lang w:val="fr-FR"/>
        </w:rPr>
        <w:t>-aproximativ 1750 i.e.n. Orasele si palatele cretane sunt distruse probabil de cutremur, dar sunt reconstruite imediat.</w:t>
      </w:r>
    </w:p>
    <w:p>
      <w:pPr>
        <w:pStyle w:val="Normal"/>
        <w:rPr>
          <w:lang w:val="fr-FR"/>
        </w:rPr>
      </w:pPr>
      <w:r>
        <w:rPr>
          <w:lang w:val="fr-FR"/>
        </w:rPr>
        <w:t>-aproximativ 1600 i.e.n. Apogeul Cretei minoice, Grecia miceneana faureste o cultura valoroasa influentata de cea minoica.</w:t>
      </w:r>
    </w:p>
    <w:p>
      <w:pPr>
        <w:pStyle w:val="Normal"/>
        <w:rPr>
          <w:lang w:val="fr-FR"/>
        </w:rPr>
      </w:pPr>
      <w:r>
        <w:rPr>
          <w:lang w:val="fr-FR"/>
        </w:rPr>
        <w:t>-aproximativ 1450-1375 i.e.n. Palatele si orasele minoice sunt din nou distruse, probabil din cauza eruptiei vulcanice. Faza finala a civilizatiei minosiene, probabil sub dominatie miceniana.</w:t>
      </w:r>
    </w:p>
    <w:p>
      <w:pPr>
        <w:pStyle w:val="Normal"/>
        <w:rPr>
          <w:lang w:val="fr-FR"/>
        </w:rPr>
      </w:pPr>
      <w:r>
        <w:rPr>
          <w:lang w:val="fr-FR"/>
        </w:rPr>
        <w:t>-aproximativ 1250-1200 i.e.n. Perioada probabila a razboiului troian intre grecii micenieni si troien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05:00Z</dcterms:created>
  <dc:creator>ws</dc:creator>
  <dc:description/>
  <cp:keywords/>
  <dc:language>en-US</dc:language>
  <cp:lastModifiedBy>User</cp:lastModifiedBy>
  <dcterms:modified xsi:type="dcterms:W3CDTF">2009-07-25T08:57:00Z</dcterms:modified>
  <cp:revision>6</cp:revision>
  <dc:subject/>
  <dc:title>                                 CRETA SI MAREA EGEE</dc:title>
</cp:coreProperties>
</file>