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Contributia medicilor la cercetarea concreta</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ab/>
      </w:r>
      <w:r>
        <w:rPr>
          <w:rFonts w:cs="Comic Sans MS" w:ascii="Comic Sans MS" w:hAnsi="Comic Sans MS"/>
        </w:rPr>
        <w:t>O serie de medici au avut drept preocupare descrierea realitatii sociale, lucru facilitat de natura profesiei lor.Acei medici care au incercat sa cunoasca sub alte aspecte realitatile sociale ai adus o contributie importanta la munca de investigare a vietii sociale din Romania.</w:t>
      </w:r>
    </w:p>
    <w:p>
      <w:pPr>
        <w:pStyle w:val="Normal"/>
        <w:rPr>
          <w:rFonts w:ascii="Comic Sans MS" w:hAnsi="Comic Sans MS" w:cs="Comic Sans MS"/>
        </w:rPr>
      </w:pPr>
      <w:r>
        <w:rPr>
          <w:rFonts w:cs="Comic Sans MS" w:ascii="Comic Sans MS" w:hAnsi="Comic Sans MS"/>
        </w:rPr>
        <w:tab/>
        <w:t>Dintre acesti medici care s-au deicat descrierii vietii socale, figura cea mai proeminenta este aceea a doctorului Constantin Caracas (1773-1828) cu lucrarea sa “ Topografia Tarii Romanesti si observatiuni antropologice privitoare la sanatatea si bolile locuitorilor ei”, tiparita la Bucuresti, in 1830 la tipografia lui Ion Heliade-Radulescu.</w:t>
      </w:r>
    </w:p>
    <w:p>
      <w:pPr>
        <w:pStyle w:val="Normal"/>
        <w:rPr>
          <w:rFonts w:ascii="Comic Sans MS" w:hAnsi="Comic Sans MS" w:cs="Comic Sans MS"/>
        </w:rPr>
      </w:pPr>
      <w:r>
        <w:rPr>
          <w:rFonts w:cs="Comic Sans MS" w:ascii="Comic Sans MS" w:hAnsi="Comic Sans MS"/>
        </w:rPr>
        <w:tab/>
        <w:t>Lucrarea doctorului Caracas da posibilitatea conturarii unei imagini bine definite asupra starii sociale din epoca, cu diferentele clare dintre clasele sociale, cu nivelul de trai si de cultura a acestora.</w:t>
      </w:r>
    </w:p>
    <w:p>
      <w:pPr>
        <w:pStyle w:val="Normal"/>
        <w:rPr>
          <w:rFonts w:ascii="Comic Sans MS" w:hAnsi="Comic Sans MS" w:cs="Comic Sans MS"/>
        </w:rPr>
      </w:pPr>
      <w:r>
        <w:rPr>
          <w:rFonts w:cs="Comic Sans MS" w:ascii="Comic Sans MS" w:hAnsi="Comic Sans MS"/>
        </w:rPr>
        <w:tab/>
        <w:t>“Cu toate ca aceasta imbelsugata tara geme de multe producte ce are, totusi hrana taranilor si a claselor inferioare difera mult de cea a boierilor si a orasenilor-scria Caracas.Cea a taranilor este sobra, neingrijita si neregulata, caci consta mai mult in mamaliga facuta din faina de porumb, pe care o intrebuinteaza ca paine, iar in zilele de post numai cu sare, ceapa sau usturoi.Uneori gatesc si bucate facute cu diferite ierburi, numai cu apa si putina faina sau din ciuperci si fructe salbatice, adunate din vreme si uscate;mai rar gatesc fasole, bob sau varza. Cu acest sobru si saracacios nutriment traiesc doua din trei parti ale anului incat trupurile lor robuste slabesc iar cele debile si copiii cad la boale gastrice”.Pentru a evidentia si mai mult situatia grea a taranilor, doctorul adauga: “Pe cat hrana satenilor este sobra, proasta si neregulata, pe atat masa cea de toate zilele a boierilor este imbelsugata , variata, luxoasa si hranitoare.”</w:t>
      </w:r>
    </w:p>
    <w:p>
      <w:pPr>
        <w:pStyle w:val="Normal"/>
        <w:rPr>
          <w:rFonts w:ascii="Comic Sans MS" w:hAnsi="Comic Sans MS" w:cs="Comic Sans MS"/>
        </w:rPr>
      </w:pPr>
      <w:r>
        <w:rPr>
          <w:rFonts w:cs="Comic Sans MS" w:ascii="Comic Sans MS" w:hAnsi="Comic Sans MS"/>
        </w:rPr>
        <w:tab/>
        <w:t>Trebuie subliniat ca lucrarea doctorului Caracas se refera la hotarele si starea fizica a tarii, la clima si produse-toate vazute prin prisma influentei lor asupra sanatatii oamenlor.</w:t>
      </w:r>
    </w:p>
    <w:p>
      <w:pPr>
        <w:pStyle w:val="Normal"/>
        <w:rPr>
          <w:rFonts w:ascii="Comic Sans MS" w:hAnsi="Comic Sans MS" w:cs="Comic Sans MS"/>
        </w:rPr>
      </w:pPr>
      <w:r>
        <w:rPr>
          <w:rFonts w:cs="Comic Sans MS" w:ascii="Comic Sans MS" w:hAnsi="Comic Sans MS"/>
        </w:rPr>
        <w:tab/>
        <w:t>Doctorul Virnav adopta aceeasi tema in “Rudimentum psyographiae Moldaviae”, tiparita la Buda, in 1836.</w:t>
      </w:r>
    </w:p>
    <w:p>
      <w:pPr>
        <w:pStyle w:val="Normal"/>
        <w:rPr>
          <w:rFonts w:ascii="Comic Sans MS" w:hAnsi="Comic Sans MS" w:cs="Comic Sans MS"/>
        </w:rPr>
      </w:pPr>
      <w:r>
        <w:rPr>
          <w:rFonts w:cs="Comic Sans MS" w:ascii="Comic Sans MS" w:hAnsi="Comic Sans MS"/>
        </w:rPr>
        <w:tab/>
        <w:t>Aceste doua lucrari reprezinta germenii descrierii realitatii sociale. De la aceste studii s-a parcurs un drum lung, pe acesta inscrrindu-se mai savanti precum Victor Babes si altii.</w:t>
      </w:r>
    </w:p>
    <w:p>
      <w:pPr>
        <w:pStyle w:val="Normal"/>
        <w:rPr>
          <w:rFonts w:ascii="Comic Sans MS" w:hAnsi="Comic Sans MS" w:cs="Comic Sans MS"/>
        </w:rPr>
      </w:pPr>
      <w:r>
        <w:rPr>
          <w:rFonts w:cs="Comic Sans MS" w:ascii="Comic Sans MS" w:hAnsi="Comic Sans MS"/>
        </w:rPr>
        <w:tab/>
        <w:t>Un moment important il reprezinta sfarsitul secolului al XIX-lea si inceputul celui de-al XX-lea.Ultimul patrar al secolului al XX-lea este marcat de exploatarea exercitata de catre capitalistii autohtoni si straini-fapt ce ingreuneaza viata si munca maslor muncitoare. Acest eveniment a avut drept consecinta amplificarea luptei de clasa si accelerarea organizarii clasei muncitoare. In acelasi timp patrunde doctrina marxista in paturile muncitoresti iar exploatarea taranimii devine din ce in ce mai intensa.</w:t>
      </w:r>
    </w:p>
    <w:p>
      <w:pPr>
        <w:pStyle w:val="Normal"/>
        <w:rPr>
          <w:rFonts w:ascii="Comic Sans MS" w:hAnsi="Comic Sans MS" w:cs="Comic Sans MS"/>
        </w:rPr>
      </w:pPr>
      <w:r>
        <w:rPr>
          <w:rFonts w:cs="Comic Sans MS" w:ascii="Comic Sans MS" w:hAnsi="Comic Sans MS"/>
        </w:rPr>
        <w:tab/>
        <w:t>Lucrarile medicilor din aceasta perioada difera ca proportii si scop. Mai importante pentru cercetarea sociologica sunt: “O pagina din istoria contimporana a Romaniei din punct de vedere medical, economic si national” scrisa de doctorul C.I. Istrati; “Igiena taranului.Locuinta.Iluminatul si incalzitul ei.Imbracamintea, incaltamintea.Alimentatia taranului in deosebitele epoci ala anului si in diferitele regiuni ale tarii” de doctorul N. Manolescu, si indeosebi “Raport general asupra igienei publice si asupra serviciului sanitar al regatului Romaniei pe anul 1895” de doctorul I. Felix.</w:t>
      </w:r>
    </w:p>
    <w:p>
      <w:pPr>
        <w:pStyle w:val="Normal"/>
        <w:rPr>
          <w:rFonts w:ascii="Comic Sans MS" w:hAnsi="Comic Sans MS" w:cs="Comic Sans MS"/>
        </w:rPr>
      </w:pPr>
      <w:r>
        <w:rPr>
          <w:rFonts w:cs="Comic Sans MS" w:ascii="Comic Sans MS" w:hAnsi="Comic Sans MS"/>
        </w:rPr>
        <w:tab/>
        <w:t>Medicii care au intocmit studii sociale au folosit ca metoda observatia directa si in unele cazuri date su tabele statistice care faceau parte din rapoarte si dari de seama.</w:t>
      </w:r>
    </w:p>
    <w:p>
      <w:pPr>
        <w:pStyle w:val="Normal"/>
        <w:rPr>
          <w:rFonts w:ascii="Comic Sans MS" w:hAnsi="Comic Sans MS" w:cs="Comic Sans MS"/>
        </w:rPr>
      </w:pPr>
      <w:r>
        <w:rPr>
          <w:rFonts w:cs="Comic Sans MS" w:ascii="Comic Sans MS" w:hAnsi="Comic Sans MS"/>
        </w:rPr>
        <w:tab/>
        <w:t>Doctorul C.I. Istrati, referindu-se la modul in care a cercetat faptele sociale precizeaza:” Am cautat mereu pe cat se poate a ma servi de citatiuni, caci scopul meu principal este de a nu fi acuzat de exclusivism in o chestiune atat de vitala pentru noi, si in urma, cand am gasit, am ales partea economica, oameni speciali care explicau mai bine decat as fi facut eu unele puncte atinse de mine in aceasta lucrare, am cautat a-I reproduce pentru ca astfel cititorul sa profite mai mult”</w:t>
      </w:r>
    </w:p>
    <w:p>
      <w:pPr>
        <w:pStyle w:val="Normal"/>
        <w:rPr/>
      </w:pPr>
      <w:r>
        <w:rPr>
          <w:rFonts w:cs="Comic Sans MS" w:ascii="Comic Sans MS" w:hAnsi="Comic Sans MS"/>
        </w:rPr>
        <w:tab/>
        <w:t>Doctorul Manolescu ofera o deosebita atentie procedeelor folosite in cercetare.In cuvantul introductiv al lucrarii, autorul noteaza:” Baza acestui studiu sunt fapte vazute si controlate de mine insumi aproape in totalitatea lor, descrise amanuntit si reprezentate intr-o mare parte prin mijloace ce mi-au dat cea mai mare fidelitate de expunere obiectiva. Intre mijloacele de reprezentare fidela an ales si fotografierea cu cel mai superior mijloc etnografic pe care nu-l poate concura nici un talent descriptiv”.</w:t>
      </w:r>
    </w:p>
    <w:p>
      <w:pPr>
        <w:pStyle w:val="Normal"/>
        <w:rPr>
          <w:rFonts w:ascii="Comic Sans MS" w:hAnsi="Comic Sans MS" w:cs="Comic Sans MS"/>
        </w:rPr>
      </w:pPr>
      <w:r>
        <w:rPr>
          <w:rFonts w:cs="Comic Sans MS" w:ascii="Comic Sans MS" w:hAnsi="Comic Sans MS"/>
        </w:rPr>
        <w:tab/>
        <w:t>Din punct de vedere sociologic insa, o mai mare valoare au concluziile desprinse din cercetari decat metodele folosite. Concluzia doctorului Istrati este aceea ca: “Boalele de care sufera populatiunea romana din tara sunt multiple.Una dintre ele, miseria, joaca rolul de cauza principala, predisposanta;toate celelalte:locuintele defectuoase, alimentatia insuficienta, chiar postul, sifilisul, alcoolismul, malarii, etc. joaca rolul de cauze ocazionale sau sunt cu totul dependente de cauza prima:miseria”. Doctorul continua prin a afirma ca mizeria si proletariatul fac ca aproape toti membrii clasei locuitorilor sa fie ca “cei de pe urma uvrieri din centrurile mari ale Occidentului.</w:t>
      </w:r>
    </w:p>
    <w:p>
      <w:pPr>
        <w:pStyle w:val="Normal"/>
        <w:rPr>
          <w:rFonts w:ascii="Comic Sans MS" w:hAnsi="Comic Sans MS" w:cs="Comic Sans MS"/>
        </w:rPr>
      </w:pPr>
      <w:r>
        <w:rPr>
          <w:rFonts w:cs="Comic Sans MS" w:ascii="Comic Sans MS" w:hAnsi="Comic Sans MS"/>
        </w:rPr>
        <w:tab/>
        <w:t>Doctorul considera ca “starea economica rea” a produs efecte in “ordinea sociala”, “ in ordinea vietii fiziologice”, “in ordinea morala” si “in ordinea nationala”. Medicul continua prin a arata efectele “miseriei”-degenerarea si alcoolismul-generate de alimentatia insuficienta, morbiditate si mortalitate mult mai mari, incapacitatea de a munci, sterilitatea rasei, degenerare fizica.</w:t>
      </w:r>
    </w:p>
    <w:p>
      <w:pPr>
        <w:pStyle w:val="Normal"/>
        <w:rPr>
          <w:rFonts w:ascii="Comic Sans MS" w:hAnsi="Comic Sans MS" w:cs="Comic Sans MS"/>
        </w:rPr>
      </w:pPr>
      <w:r>
        <w:rPr>
          <w:rFonts w:cs="Comic Sans MS" w:ascii="Comic Sans MS" w:hAnsi="Comic Sans MS"/>
        </w:rPr>
        <w:tab/>
        <w:t>Starea de mizerie a taranului roman este infatisata si de N. Manolescu:” Sa ma intreb insa asupra cauzelor care tin pe tarani in acest regim alimentar sarac.Cauzele acestea sunt multe insa dupa mine cea principala in seria cauzelo este saracia”. Doctorul analizeaza si conditiile de locuit  concluzionand :” toti bolnavi si sanatosi dorm si locuiesc intr-o singura camera”. In ceea ce priveste iluminatul, Manolescu observa: “In casa sateanului productele de ardere ale materiilor de iluminat sunt multe;ca aceste producte sunt iuti si puturoase si ca atare, pot fi socotite intre multele cauze de iritatiune a diferitelor organe”.</w:t>
      </w:r>
    </w:p>
    <w:p>
      <w:pPr>
        <w:pStyle w:val="Normal"/>
        <w:rPr>
          <w:rFonts w:ascii="Comic Sans MS" w:hAnsi="Comic Sans MS" w:cs="Comic Sans MS"/>
        </w:rPr>
      </w:pPr>
      <w:r>
        <w:rPr>
          <w:rFonts w:cs="Comic Sans MS" w:ascii="Comic Sans MS" w:hAnsi="Comic Sans MS"/>
        </w:rPr>
        <w:tab/>
        <w:t>Conditiile inumane ale taranului roman sunt accesntuate si de doctorul I. Felix in “Raport general asupra igienei publice si asupra serviciului sanitar al regatului Romania pe anul 1895”. Acesta da un exemplu referitor la judetul Olt unde 2/3 din locuinte sunt bordeie facute din pamant amestecat cu paie iar apa nu este potabila. Din punctul de vedere al metodei de cercetare, doctorul I. Felix foloseste pe langa observatia directa si rapoartele medicale ale primariei din judet.</w:t>
      </w:r>
    </w:p>
    <w:p>
      <w:pPr>
        <w:pStyle w:val="Normal"/>
        <w:rPr/>
      </w:pPr>
      <w:r>
        <w:rPr>
          <w:rFonts w:cs="Comic Sans MS" w:ascii="Comic Sans MS" w:hAnsi="Comic Sans MS"/>
        </w:rPr>
        <w:tab/>
        <w:t>Cercetarile sociologice ale altor medici vizeaza alte fenomene si metode.In vestigarea vietii sociale a fost intreprinsa de multi alti medici insa o atentie speciale trebuia acordata Scolii de igieniste a doctorului Banu.</w:t>
      </w:r>
    </w:p>
    <w:p>
      <w:pPr>
        <w:pStyle w:val="Normal"/>
        <w:rPr>
          <w:rFonts w:ascii="Comic Sans MS" w:hAnsi="Comic Sans MS" w:cs="Comic Sans MS"/>
        </w:rPr>
      </w:pPr>
      <w:r>
        <w:rPr>
          <w:rFonts w:cs="Comic Sans MS" w:ascii="Comic Sans MS" w:hAnsi="Comic Sans MS"/>
        </w:rPr>
        <w:tab/>
        <w:t>Actiunea acestor doctori se inscrie in tendinta fortelor sociale de a face cunoscuta opiniei publice mizeria claselor muncitoare, a dezvalui cauzele acetor stari sociale si de a propune solutii cu caracter partial.</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53:00Z</dcterms:created>
  <dc:creator>Oana</dc:creator>
  <dc:description/>
  <cp:keywords/>
  <dc:language>en-US</dc:language>
  <cp:lastModifiedBy>User</cp:lastModifiedBy>
  <dcterms:modified xsi:type="dcterms:W3CDTF">2009-07-25T06:05:00Z</dcterms:modified>
  <cp:revision>5</cp:revision>
  <dc:subject/>
  <dc:title>Contributia medicilor la cercetarea concreta</dc:title>
</cp:coreProperties>
</file>