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sz w:val="32"/>
          <w:szCs w:val="32"/>
          <w:lang w:val="ro-RO"/>
        </w:rPr>
      </w:pPr>
      <w:r>
        <w:rPr>
          <w:sz w:val="32"/>
          <w:szCs w:val="32"/>
          <w:lang w:val="ro-RO"/>
        </w:rPr>
        <w:t>Cultura Romei antice</w:t>
      </w:r>
    </w:p>
    <w:p>
      <w:pPr>
        <w:pStyle w:val="Normal"/>
        <w:ind w:left="-360" w:firstLine="360"/>
        <w:jc w:val="center"/>
        <w:rPr>
          <w:sz w:val="32"/>
          <w:szCs w:val="32"/>
          <w:lang w:val="ro-RO"/>
        </w:rPr>
      </w:pPr>
      <w:r>
        <w:rPr>
          <w:sz w:val="32"/>
          <w:szCs w:val="32"/>
          <w:lang w:val="ro-RO"/>
        </w:rPr>
      </w:r>
    </w:p>
    <w:p>
      <w:pPr>
        <w:pStyle w:val="Normal"/>
        <w:numPr>
          <w:ilvl w:val="0"/>
          <w:numId w:val="2"/>
        </w:numPr>
        <w:jc w:val="both"/>
        <w:rPr>
          <w:b/>
          <w:b/>
          <w:lang w:val="ro-RO"/>
        </w:rPr>
      </w:pPr>
      <w:r>
        <w:rPr>
          <w:b/>
          <w:lang w:val="ro-RO"/>
        </w:rPr>
        <w:t>Cultura Romei ntice-etapă inportantă în dezvoltarea civilitaţiei mondiale.</w:t>
      </w:r>
    </w:p>
    <w:p>
      <w:pPr>
        <w:pStyle w:val="Normal"/>
        <w:ind w:left="360" w:hanging="0"/>
        <w:jc w:val="both"/>
        <w:rPr>
          <w:b/>
          <w:b/>
          <w:lang w:val="ro-RO"/>
        </w:rPr>
      </w:pPr>
      <w:r>
        <w:rPr>
          <w:b/>
          <w:lang w:val="ro-RO"/>
        </w:rPr>
      </w:r>
    </w:p>
    <w:p>
      <w:pPr>
        <w:pStyle w:val="Normal"/>
        <w:ind w:left="360" w:hanging="0"/>
        <w:jc w:val="both"/>
        <w:rPr/>
      </w:pPr>
      <w:r>
        <w:rPr>
          <w:lang w:val="ro-RO"/>
        </w:rPr>
        <w:t xml:space="preserve">   </w:t>
      </w:r>
      <w:r>
        <w:rPr>
          <w:lang w:val="ro-RO"/>
        </w:rPr>
        <w:t>În notiunea „Roma antică” se contopesc, într</w:t>
      </w:r>
      <w:r>
        <w:rPr>
          <w:b/>
          <w:lang w:val="ro-RO"/>
        </w:rPr>
        <w:t>-</w:t>
      </w:r>
      <w:r>
        <w:rPr>
          <w:lang w:val="ro-RO"/>
        </w:rPr>
        <w:t>un foarte original mod timpul şi spaţiul. Dacă la începutul perioadei, sec.VI î.e.n., această noţiune semnifica un mic orăşel pe malui râului Tibru, apoi, ăn  sec.V a.e,n., adică, la sfărşitul perioadei, acestaacesta însemnaun oraş colosalun megapolis cu o populaţie de aproximativ un milion de locuitorişi, în acelaşi timp, un imperiu mondial colosal de imens, ce se întindea pe la coloanele lui Hercules (trecătoarea Gibraltar – la vest) până la India (la est), de la insulile Britanice (la nord) până la mijlocul râului Nil în Africa (la sud), şi unde Marea Me-diterană – se pomenise în mijlocul acestui imperiu, transformându-se într-un simplu lac. Din cele aproximativ 200 milioane de oameni, care constituiau populaţia globului 50 milioane (sau 25%) locuiau pe teritoriul Roman. Cadrul cronologic al dezvoltării culturii Romane include aproximativ o mie de ani de lasfârşitul sec. vI î.e.n., până lîn sec.v e.n., când are loc căderea inperiului Roman.</w:t>
      </w:r>
    </w:p>
    <w:p>
      <w:pPr>
        <w:pStyle w:val="Normal"/>
        <w:ind w:left="360" w:hanging="0"/>
        <w:jc w:val="both"/>
        <w:rPr>
          <w:lang w:val="ro-RO"/>
        </w:rPr>
      </w:pPr>
      <w:r>
        <w:rPr>
          <w:lang w:val="ro-RO"/>
        </w:rPr>
        <w:t xml:space="preserve">    </w:t>
      </w:r>
      <w:r>
        <w:rPr>
          <w:lang w:val="ro-RO"/>
        </w:rPr>
        <w:t>Apariţia culturii antice romane propriu-zise a fost un proces foarte complicat. Eaa rezultat din întrepătrunderea complicată a culturii originalea mai multor popoare: a triburilor italice, şi mai ales, etruscilor, galilor, celţilor, germanilor, stc. Un aport colosal la crearea culturii romane au adus coloniile greceşti din sudul Italiei şi Siciliei. După cucerirea de către romani a Greciei influienţe culturii antice greceşti au devenit şi mai impunătoare. Ca urmare cultura Romei antice se deosebea dprin varietatea şi caracterului pestriţ al formelor, în care se reflectau tăsăturile caracteristice ale culturii popoarelor cucerite de roma şi supuse ei. În acelaş timp Roma antică are o influenţă impunătoare şi directă asupra vieţii socio-culturale a acestor popoare. Ca rezultat viaţa socislo-culturală a imperiului Roman a căpătat un şir de trăsături caracteristice numai acestia. Vorbind în limbi generale, cultura Romei antice se caracterizează printrun şir de trpsături, pe care le evedenţiem.</w:t>
      </w:r>
    </w:p>
    <w:p>
      <w:pPr>
        <w:pStyle w:val="Normal"/>
        <w:ind w:left="360" w:hanging="0"/>
        <w:jc w:val="both"/>
        <w:rPr>
          <w:lang w:val="ro-RO"/>
        </w:rPr>
      </w:pPr>
      <w:r>
        <w:rPr>
          <w:lang w:val="ro-RO"/>
        </w:rPr>
        <w:t xml:space="preserve">    </w:t>
      </w:r>
      <w:r>
        <w:rPr>
          <w:lang w:val="ro-RO"/>
        </w:rPr>
        <w:t>Prima – policentristul vieţii socio-culturale, adică viaţă culturală se dezvoltă, fierbea într-o scriere de oraşe, zone cu oarecare diviziune (convenţională) a activităţii ăîn domeniul culturii, ca, de exemplu: - Atena -(în Grecia)-era centrul dezvoltării filozofiei, învăţământului,pedagogiei; Alexandrina (în Egipt)- centru ştinţific şi de pregătire a savanţilor, mai ales n domeniul ştiinţilor natural; Pergam (în Asia Mică)- centru de învăţământ şi instructiv; -Roma (în Italia)- capitala imperiului Roman, magapolis cu o populaţie de aproximativ de un milion de oameni, considerat mama oraşelor lumii la acea vreme, centru administrativ, centru arhitecturii, literaturii artistise, vieţii teatrale, locul sărbătorilor de masă in cinstea zeilor, victoriilor, repurtate în diverse campanii militare învingătorilor,de competiţie a gladiatorilor.</w:t>
      </w:r>
    </w:p>
    <w:p>
      <w:pPr>
        <w:pStyle w:val="Normal"/>
        <w:ind w:left="360" w:hanging="0"/>
        <w:jc w:val="both"/>
        <w:rPr/>
      </w:pPr>
      <w:r>
        <w:rPr>
          <w:lang w:val="ro-RO"/>
        </w:rPr>
        <w:t xml:space="preserve">   </w:t>
      </w:r>
      <w:r>
        <w:rPr>
          <w:lang w:val="ro-RO"/>
        </w:rPr>
        <w:t>A doua – interacţiunea, interpătrunderea tot mai adâncă a celor trei culturi ale anchitităţii – a celei romane propriu-zise, greceşti şi orientale. La început cultura română în fond se baza pecultura antică greacă, apoi cultura romană, pas cu pas capătă un caracter mai sine stătător, interacţiunea şi influienţa reciprocădevine tot mai elastică, mlădioasă, profundă, creatoare,formând un izvor nou al procesului cultural. În această privinţă se evidenţiază în mod special rolul oraşului Alexandrina. Întemeiat de Alexandru cel Mare</w:t>
      </w:r>
      <w:r>
        <w:rPr>
          <w:b/>
          <w:lang w:val="ro-RO"/>
        </w:rPr>
        <w:t xml:space="preserve"> </w:t>
      </w:r>
      <w:r>
        <w:rPr>
          <w:lang w:val="ro-RO"/>
        </w:rPr>
        <w:t>(Macedon) în sec.IV</w:t>
      </w:r>
      <w:r>
        <w:rPr>
          <w:b/>
          <w:lang w:val="ro-RO"/>
        </w:rPr>
        <w:t xml:space="preserve"> </w:t>
      </w:r>
      <w:r>
        <w:rPr>
          <w:lang w:val="ro-RO"/>
        </w:rPr>
        <w:t>î.e.n., acest oraş sa format mai târziuîntr-un centru puternic, foarte dezvoltat şi influiental vieţii culturale, unde se adunau învăţaţii, savanţii şi toate provinciile imperiului, şi pe care autorităţile îi ocroteau, unde se afla o biserică uriaşă. Oraşul deveni la figurat vorbind, un adevărat muzeu al ştiinţei.</w:t>
      </w:r>
    </w:p>
    <w:p>
      <w:pPr>
        <w:pStyle w:val="Normal"/>
        <w:ind w:left="360" w:hanging="0"/>
        <w:jc w:val="both"/>
        <w:rPr/>
      </w:pPr>
      <w:r>
        <w:rPr>
          <w:lang w:val="ro-RO"/>
        </w:rPr>
        <w:t xml:space="preserve">    </w:t>
      </w:r>
      <w:r>
        <w:rPr>
          <w:lang w:val="ro-RO"/>
        </w:rPr>
        <w:t>A treia – romanizare aşa numitor popare „barbare” (din punct de vedere al romanilor, care se autoapreciau</w:t>
      </w:r>
      <w:r>
        <w:rPr>
          <w:b/>
          <w:lang w:val="ro-RO"/>
        </w:rPr>
        <w:t xml:space="preserve"> </w:t>
      </w:r>
      <w:r>
        <w:rPr>
          <w:lang w:val="ro-RO"/>
        </w:rPr>
        <w:t>ca „civilizaţii”. Procesul de romanizare s-a înfăptuit prin diferite forme inclusiv şi prin constrângere şi a cuprins toate sferile vieţii sociale: organizarea politică şi administrativă, obiceiurile şi moravurile, modul de viaţă şi traiul, cultura şi limba. Pe baza limbii latine s-a format popoarelor contmporane ale Italiei, Franţei. Spaniei, Portugaliei, României, Moldovei.</w:t>
      </w:r>
    </w:p>
    <w:p>
      <w:pPr>
        <w:pStyle w:val="Normal"/>
        <w:ind w:left="360" w:hanging="0"/>
        <w:jc w:val="both"/>
        <w:rPr>
          <w:lang w:val="ro-RO"/>
        </w:rPr>
      </w:pPr>
      <w:r>
        <w:rPr>
          <w:lang w:val="ro-RO"/>
        </w:rPr>
        <w:t xml:space="preserve">     </w:t>
      </w:r>
      <w:r>
        <w:rPr>
          <w:lang w:val="ro-RO"/>
        </w:rPr>
        <w:t>A patra – atitudinea dualistă, condradictorie a cercurilor guvernante şi clasei dominantefaţă de cultură. Pe de oparte acestea înţelegeau inportanţaculturii pentru inperiul roman, purtau respect faţă de oamenii ei, contribuiau şi stimulaudezvoltarea ei, ocroteau oamenii de cultură (s-a ajuns până la faptul, că prineau libertate sclavii, care activau în diferite domenii ale culturii). Pe de altă parte claseledominante tindeau de de a folosi cultura, rezultatele dezvoltării eiîn interesele lorproprii, pentru aii întări puterea, a ţine în frâu, sub influienţă şi controlpermamentmasele largi (sclavii erau excluşi din viaţa culturală). Această atitudine aşi adus la vestirea lozincă „Pâine şi distracţii” pentru cetăţenii romani liberi, care tăiau pe contul societăţii.</w:t>
      </w:r>
    </w:p>
    <w:p>
      <w:pPr>
        <w:pStyle w:val="Normal"/>
        <w:ind w:left="360" w:hanging="0"/>
        <w:jc w:val="both"/>
        <w:rPr>
          <w:lang w:val="ro-RO"/>
        </w:rPr>
      </w:pPr>
      <w:r>
        <w:rPr>
          <w:lang w:val="ro-RO"/>
        </w:rPr>
        <w:t xml:space="preserve">     </w:t>
      </w:r>
      <w:r>
        <w:rPr>
          <w:lang w:val="ro-RO"/>
        </w:rPr>
        <w:t xml:space="preserve">Aceste trăsături de ordin general caracterizează particularităţile desfăşurăriiprocesului socio-cultural şi al dezvoltării culturii romane propriu tise.  </w:t>
      </w:r>
    </w:p>
    <w:p>
      <w:pPr>
        <w:pStyle w:val="Normal"/>
        <w:ind w:left="360" w:hanging="0"/>
        <w:jc w:val="both"/>
        <w:rPr>
          <w:b/>
          <w:b/>
          <w:lang w:val="ro-RO"/>
        </w:rPr>
      </w:pPr>
      <w:r>
        <w:rPr>
          <w:b/>
          <w:lang w:val="ro-RO"/>
        </w:rPr>
      </w:r>
    </w:p>
    <w:p>
      <w:pPr>
        <w:pStyle w:val="Normal"/>
        <w:numPr>
          <w:ilvl w:val="0"/>
          <w:numId w:val="1"/>
        </w:numPr>
        <w:jc w:val="both"/>
        <w:rPr>
          <w:lang w:val="ro-RO"/>
        </w:rPr>
      </w:pPr>
      <w:r>
        <w:rPr>
          <w:b/>
          <w:lang w:val="ro-RO"/>
        </w:rPr>
        <w:t xml:space="preserve">Succesele ştiinţei şi învăţământului în Roma antică </w:t>
      </w:r>
    </w:p>
    <w:p>
      <w:pPr>
        <w:pStyle w:val="Normal"/>
        <w:ind w:left="360" w:hanging="0"/>
        <w:jc w:val="both"/>
        <w:rPr>
          <w:lang w:val="ro-RO"/>
        </w:rPr>
      </w:pPr>
      <w:r>
        <w:rPr>
          <w:lang w:val="ro-RO"/>
        </w:rPr>
      </w:r>
    </w:p>
    <w:p>
      <w:pPr>
        <w:pStyle w:val="Normal"/>
        <w:jc w:val="both"/>
        <w:rPr>
          <w:lang w:val="ro-RO"/>
        </w:rPr>
      </w:pPr>
      <w:r>
        <w:rPr>
          <w:lang w:val="ro-RO"/>
        </w:rPr>
        <w:t xml:space="preserve">    </w:t>
      </w:r>
      <w:r>
        <w:rPr>
          <w:lang w:val="ro-RO"/>
        </w:rPr>
        <w:t>În Roma antică ştiinţa s-a dzvoltat în linii generale şi se caracteriza primtr-un şir de trăsături.    Trăsătura întîia – ştiinţa purta un caracter vădit aplicativ, adică de folosire în practică a cunoştinţilor ştiinţifice elaborate sau dobîndite de alte popoare. În matematică, de exemplu, o acţiune deosebită se acordă problemelor de calcul şi măsurare pentru aflaredistanţilor dintre oraşe, provincii pentru cunoaşterea suprafeţilor aceloraşi oraşe, provinciei, numărlui populaţiei,armatelor ect.geografia în genere era conşiderată ştinţa de stat.ţinând cont de inportanţa ei în cadrul unui stat-imperiu aşa de mare, întins precum era inperiul roman, pentru ai asigura administrarea cât mai reuşită. Caracter aplicativ avea şi astronomia, cunoştinţele din domeniul căruia era extrem de utile în timpul călătoriilorpe maea Medite-rană.</w:t>
      </w:r>
    </w:p>
    <w:p>
      <w:pPr>
        <w:pStyle w:val="Normal"/>
        <w:jc w:val="both"/>
        <w:rPr>
          <w:lang w:val="ro-RO"/>
        </w:rPr>
      </w:pPr>
      <w:r>
        <w:rPr>
          <w:lang w:val="ro-RO"/>
        </w:rPr>
        <w:t xml:space="preserve">   </w:t>
      </w:r>
      <w:r>
        <w:rPr>
          <w:lang w:val="ro-RO"/>
        </w:rPr>
        <w:t xml:space="preserve">Trăsătura a doua – tendinţa de totalizare, sintezare şi sentimantizare a dezvoltării ştiinţelor, de a le generaliza în lucrări mari, de tip enciclopedic. Punctul culminat în procesul de generalizare a ştiinţei a fost lucrarea enciclopedică „Istoria naturală”( Istoria firească ), scrisă de Plenius cel Bătrân compusă din teizeci şi şapte de cărţi şi care include în sine expunera aproximativa zece dişcipline ştiinţifice, inclusiv şi istoria artelor. Acest eveniment poate şi este prima încercarede a generaliza istoriaculturii. În afară de această operăfundamentală au mai apărut şi altele, ale altor autori şi binenţeles, consacrate altor donenii de ştiinţe. </w:t>
      </w:r>
    </w:p>
    <w:p>
      <w:pPr>
        <w:pStyle w:val="Normal"/>
        <w:jc w:val="both"/>
        <w:rPr>
          <w:lang w:val="ro-RO"/>
        </w:rPr>
      </w:pPr>
      <w:r>
        <w:rPr>
          <w:lang w:val="ro-RO"/>
        </w:rPr>
        <w:t xml:space="preserve">   </w:t>
      </w:r>
      <w:r>
        <w:rPr>
          <w:lang w:val="ro-RO"/>
        </w:rPr>
        <w:t xml:space="preserve">Cuvântul „Enciclopedie” din limba greacă înseamnă „cercde cunoştinţe” şi primele enciclopedii, după câte se ştie, au apărut mult mai înainte, încă în China. Antică, după cea arătare caracterul le reprezenta Aristotel şi a altora din rândul titanilor Greceşti antice, şi, în sfârşit, în primele secole a e.n. în roma antică, unde principiul de sistematizare, fundamentalizare şi generalizare a cunoştinţelor se folosea mai frecvent şi mai mulţi autori. </w:t>
      </w:r>
    </w:p>
    <w:p>
      <w:pPr>
        <w:pStyle w:val="Normal"/>
        <w:jc w:val="both"/>
        <w:rPr>
          <w:lang w:val="ro-RO"/>
        </w:rPr>
      </w:pPr>
      <w:r>
        <w:rPr>
          <w:lang w:val="ro-RO"/>
        </w:rPr>
        <w:t xml:space="preserve">    </w:t>
      </w:r>
      <w:r>
        <w:rPr>
          <w:lang w:val="ro-RO"/>
        </w:rPr>
        <w:t>Tăsătura a treia – tendinţa de popularizare a ştiinţilor. În comparaţie cu Grecia antică, la romani popularizarea cunoştinţilor ştiinţifice e mai intensă, mai largă şi se realizează în forme noi. În această activitate se evidenţiază în forme noi. În aceasză activitate se evedenţiază Lucreţiu Crus (99 î.e.n.-55 î.e.n.) – filozof, eluminist poiet, autorul poemilor ştiinţifice „De rerum natura” („Despre ordinea lucrărilor”), apreciat ca un om deosebit, care contopeşte într-un tot întreg cunoştiinţele filozofice, etnice, estetice, scrise poietice, într-o limbă simplă, înţeleasă de masele poulare, spre a îndruma oamenii să-şi făurească o veaţă mai bună aici, pe pământ, fără frică de veaţa de apoi.</w:t>
      </w:r>
    </w:p>
    <w:p>
      <w:pPr>
        <w:pStyle w:val="Normal"/>
        <w:jc w:val="both"/>
        <w:rPr>
          <w:lang w:val="ro-RO"/>
        </w:rPr>
      </w:pPr>
      <w:r>
        <w:rPr>
          <w:lang w:val="ro-RO"/>
        </w:rPr>
        <w:t xml:space="preserve">    </w:t>
      </w:r>
      <w:r>
        <w:rPr>
          <w:lang w:val="ro-RO"/>
        </w:rPr>
        <w:t xml:space="preserve">Şi în sfârşit şi a patra trăsătură – au fost elaborate bazele tehnologiei cteşti nicmului (latura teoretică a învăţăturii despre Dumnezeu). Acest eveniment e legat de numele lui Aureliu Augustin, mai târziu canonzat şi numit sfântul Augustin. Lucrurile lui au conştiintizat piatra de temelie a teologiei creştine care e dominat în evu mediu şi într-o măsură mare nu şi-au perdut valoarea şi inportanţa în zilele noastre. </w:t>
      </w:r>
    </w:p>
    <w:p>
      <w:pPr>
        <w:pStyle w:val="Normal"/>
        <w:jc w:val="both"/>
        <w:rPr>
          <w:lang w:val="ro-RO"/>
        </w:rPr>
      </w:pPr>
      <w:r>
        <w:rPr>
          <w:lang w:val="ro-RO"/>
        </w:rPr>
        <w:t xml:space="preserve">     </w:t>
      </w:r>
      <w:r>
        <w:rPr>
          <w:lang w:val="ro-RO"/>
        </w:rPr>
        <w:t>Generalizările formate mai sus în formă de trăsături demonstrează concludentce realizări mari, considerabile au fust opţinute în multe sfere ale ştiinţei, atât în cele ce s-au aflirmat mai înainte., ca, de exemplu: mecamica, matematica, geometria, geograriea, astronomiea, istoria etc., cît în cele ce s-au autodeterminat în perioada despre caremerge vorba - dreptul, adică ştiinţa juridică, lingvistica minralogiea şi altele. De exemplu: avîntul matematicei şi astronomiei la sfârşitul secolului.I e.n., este legată de activitatea lui Menelai din Alexandria, care efectua opservaţii sistematice ale aştrilor cereşti şi este cunoscut ca autor a unei cărţi de geometrie sferică şi trigonometrică. Ptolomeu Claudiu este un alt reprezentat al ştiinţei epocii, apreciat ca astronom matematiciam şi feograf, cunoscut prin lucrarea Mrea compunere, numită de arabini Almagsta şi în care este expus sistemul geocentric al lumii. Conform acestei concepţii Pământul este considerat centrul Universului, iar toate celelalte planete, inclusiv soarele, se învîrtesc în jurul lui. Această concepţie a fost depăşită de ştiinţa Renaşterii şi înlocuiră cu concepţia heliocentrică, legată de numele matrelui astronom polonez N.Kopernic. De mare faină se ucurau lucrările botanico-formacologice ale lui Diocroride din Cilicia, în care sunt descrise 600 de planete megicinale. Din rândul ştiinţelor soco-umane, anumite succese înregistrează istoria Tacit – sec.I-II a e.n.,  Titus Livius – sec.V a e.n., linvistica, dreptul. Primul filolog roman în sensul cel mai strict al cuvântului este considerat Schilon Luţiu Eliu Preconiu din Ianuvia sec.II-I î.e.n., învăţător de retorică, evidenţiindu-se ca autor al gramaticii latine, al comentariilor la mai multe lucrări vechi. În acelaşi domeniu s-a manifestat varro Marcus Terenius – autor a cinci cărţi şi anume: despr limba latină, despre proveniera limbei latine, despre poeţi. Terinţiu însă s-a manifestat nu numai în lingvistică. El este autorul a peste 60 de cărţi, ce ţin de diferite domeni ale conştiinţelor, din rîndul cărora fac parte Nouă cărţi ale ştiinţelor – pe bună dreptate apreciată ca lucrare enciclupedică, care tratează chestiuni şi probleme ce ţin de  gramatică aritmetică şi astronomie, muzică şi medicină, arhitectură şi alte şiinţe şi arte. Această lucrare a servit mult timp drept izvor al cunoştiimţei – până în sec.V, când este înlocuită de enciclopedia lui Mrţianus Capelus. În acelaşi context se mai cere menţionaţi şi evedenţiaţi Gellius Aulus – autorul lucrării din Douăzeci de cărţi „Nopţile Atice” şi Flac (Marc Veriu) – autorul lucării „Despre însemnătatea cuvintlor2 (sec.I a e.n.)</w:t>
      </w:r>
    </w:p>
    <w:p>
      <w:pPr>
        <w:pStyle w:val="Normal"/>
        <w:jc w:val="both"/>
        <w:rPr>
          <w:lang w:val="ro-RO"/>
        </w:rPr>
      </w:pPr>
      <w:r>
        <w:rPr>
          <w:lang w:val="ro-RO"/>
        </w:rPr>
        <w:t xml:space="preserve">     </w:t>
      </w:r>
      <w:r>
        <w:rPr>
          <w:lang w:val="ro-RO"/>
        </w:rPr>
        <w:t>Mari succese au fost opţinute  în jurispudenţă – ştiinţa despre drept. Legislatori şi învăţaţi jurişti din Roma antică au creat un sistem de drept cât se poate de temtinic, închegat, sistematzat şi expus destul de detaliat şi reuşit, numit Dreptul umancare până în zilele noastre se studia în instituţiiile de învăţământ superior şi profil juridic şi joacă un rol mare c izvor de cunoştinţe în domeniul ştiinţilor juridice. Creatorii acestui sistem au fost Pubiliu Muciu Scevola, Ciunt Muciu Scevola (fiul) şi Mariu Maniliu (sec.II-I î.e.n).</w:t>
      </w:r>
    </w:p>
    <w:p>
      <w:pPr>
        <w:pStyle w:val="Normal"/>
        <w:jc w:val="both"/>
        <w:rPr>
          <w:lang w:val="ro-RO"/>
        </w:rPr>
      </w:pPr>
      <w:r>
        <w:rPr>
          <w:lang w:val="ro-RO"/>
        </w:rPr>
        <w:t xml:space="preserve">     </w:t>
      </w:r>
      <w:r>
        <w:rPr>
          <w:lang w:val="ro-RO"/>
        </w:rPr>
        <w:t>E mare numărul de lucrări ale autorilor romani consacrate tehnicii, hidrotehnici şi construcţiilor tehnice. De exemplu: renumitul arhitect roman Gector Verturiu a scris lucrarea enci clopedică „Zece cărţi despre arhitectură” sec.I î.e.n. faimosul apeduct roman este descris în în lucrarea hidrotehnicianului fontin Secst Juliu (sec.I e.n.), iar Cezar – primul consult al inperiului Roman, a descris amănunţit podul cunstruit  pest râul Rain după proiectele şi sub conducera lui nemijlocită.</w:t>
      </w:r>
    </w:p>
    <w:p>
      <w:pPr>
        <w:pStyle w:val="Normal"/>
        <w:jc w:val="both"/>
        <w:rPr>
          <w:lang w:val="ro-RO"/>
        </w:rPr>
      </w:pPr>
      <w:r>
        <w:rPr>
          <w:lang w:val="ro-RO"/>
        </w:rPr>
        <w:t xml:space="preserve">     </w:t>
      </w:r>
      <w:r>
        <w:rPr>
          <w:lang w:val="ro-RO"/>
        </w:rPr>
        <w:t>Reprezentaţii ai ştiinţilor naturale, în înţelesul larg al cuvintului, au fost Seneca şi Pliniu cel Bătrîn. Până la noi au ajuns doar şapte cărţi ale lui seneca „Întrebări la ştiinţeşe naturale”.</w:t>
      </w:r>
    </w:p>
    <w:p>
      <w:pPr>
        <w:pStyle w:val="Normal"/>
        <w:jc w:val="both"/>
        <w:rPr>
          <w:lang w:val="ro-RO"/>
        </w:rPr>
      </w:pPr>
      <w:r>
        <w:rPr>
          <w:lang w:val="ro-RO"/>
        </w:rPr>
        <w:t xml:space="preserve">     </w:t>
      </w:r>
      <w:r>
        <w:rPr>
          <w:lang w:val="ro-RO"/>
        </w:rPr>
        <w:t>Unul din ultimii savanţi români poate fi socotit Boetius, lucrările cauia au fost ca o verigă, sau mai bine zis ca o curia de transmisie, punct de trecere de la antichiotatela perioada miedevală. Daorită lucrărilor lui anumite elemente ale ştiinţei antice au devenit cunoscute în anii evului mediu.</w:t>
      </w:r>
    </w:p>
    <w:p>
      <w:pPr>
        <w:pStyle w:val="Normal"/>
        <w:jc w:val="both"/>
        <w:rPr>
          <w:lang w:val="ro-RO"/>
        </w:rPr>
      </w:pPr>
      <w:r>
        <w:rPr>
          <w:lang w:val="ro-RO"/>
        </w:rPr>
        <w:t xml:space="preserve">     </w:t>
      </w:r>
      <w:r>
        <w:rPr>
          <w:lang w:val="ro-RO"/>
        </w:rPr>
        <w:t>Învăţământul ca domeniu al culturii a cunoscut la romani o mare dezvoltare. Asemenea grecilor, romanii au creat un sistem echilibrat, bine gândit de învăţământ, în care se luau în vedere vârsta copiilor, starea socialăa părinţilor acestora, capacitătile elevilor şi conţinutul obiectelor.</w:t>
      </w:r>
    </w:p>
    <w:p>
      <w:pPr>
        <w:pStyle w:val="Normal"/>
        <w:jc w:val="both"/>
        <w:rPr/>
      </w:pPr>
      <w:r>
        <w:rPr>
          <w:lang w:val="ro-RO"/>
        </w:rPr>
        <w:t xml:space="preserve">      </w:t>
      </w:r>
      <w:r>
        <w:rPr>
          <w:lang w:val="ro-RO"/>
        </w:rPr>
        <w:t>În sec.I şi mai ales, în sec.II a e.n., pe întreg teritopriu inperiului</w:t>
      </w:r>
      <w:r>
        <w:rPr>
          <w:b/>
          <w:lang w:val="ro-RO"/>
        </w:rPr>
        <w:t xml:space="preserve"> </w:t>
      </w:r>
      <w:r>
        <w:rPr>
          <w:lang w:val="ro-RO"/>
        </w:rPr>
        <w:t>s-a mărit numărul considerabil de şcoli primare, particulare şi a şcolilor, pe care noi puten să le numimmijloci. Funcţionau şi şcoli speciale, care pregăteau tinerii pentru anumite activităţi practice.</w:t>
      </w:r>
    </w:p>
    <w:p>
      <w:pPr>
        <w:pStyle w:val="Normal"/>
        <w:jc w:val="both"/>
        <w:rPr>
          <w:lang w:val="ro-RO"/>
        </w:rPr>
      </w:pPr>
      <w:r>
        <w:rPr>
          <w:lang w:val="ro-RO"/>
        </w:rPr>
        <w:t xml:space="preserve">      </w:t>
      </w:r>
      <w:r>
        <w:rPr>
          <w:lang w:val="ro-RO"/>
        </w:rPr>
        <w:t>În toate şcolile, care au atins punctul culminant culminant în dezvoltarea lor în sec.II a e.n., o atenţie deosebită se dădea educaţiei intelectuale, literar-estetic şi morale. Învăţămîntul în genere, era umanitar, însă ştiinţa tuturor ştiinţilor se socotea retorică. După terminarea şcolii primare, unde elevii învăţau a citi şi socoti, copii părinţi înstăriţi puteau şă-şi  prelungească studile la la învăţăorul germanic. După terminare cursului de gramatică, elevul trecea la ritor, care îi făcea cunoştinţă cu secretele întocmirii cuvăntărilor,discursurilor, mai întâi în teorie, apoi în practică.</w:t>
      </w:r>
    </w:p>
    <w:p>
      <w:pPr>
        <w:pStyle w:val="Normal"/>
        <w:jc w:val="both"/>
        <w:rPr>
          <w:lang w:val="ro-RO"/>
        </w:rPr>
      </w:pPr>
      <w:r>
        <w:rPr>
          <w:lang w:val="ro-RO"/>
        </w:rPr>
        <w:t xml:space="preserve">      </w:t>
      </w:r>
      <w:r>
        <w:rPr>
          <w:lang w:val="ro-RO"/>
        </w:rPr>
        <w:t xml:space="preserve">Dacă în Grecia antică numai au aărut embrionii învăţământului superior, apoi la romani, această formă de învăţământ a cunoscut răspândire în larg mşi în adânc. Atare instituţii funcţionau nu numai în capitală ci şi în alte oraşe ale inperiului, ce-i drept, majoritatea din ele erau filozofice. De domeniul învăţământuluisuperior al romani ţin apariţia catedrelor, fapt caracteristic pentru  pentruinstituţiile superioare de învăţământ de atinci până în zilele noasre. </w:t>
      </w:r>
    </w:p>
    <w:p>
      <w:pPr>
        <w:pStyle w:val="Normal"/>
        <w:jc w:val="both"/>
        <w:rPr>
          <w:lang w:val="ro-RO"/>
        </w:rPr>
      </w:pPr>
      <w:r>
        <w:rPr>
          <w:lang w:val="ro-RO"/>
        </w:rPr>
        <w:t xml:space="preserve">      </w:t>
      </w:r>
      <w:r>
        <w:rPr>
          <w:lang w:val="ro-RO"/>
        </w:rPr>
        <w:t>Se dezvolta mai departe şi ştiinţa pedagogică, ce-i drept instrumentul cel mai răspândit al metodiceipedagogice rămânia ca şi în Orientul antic pedeapsa fizică, (vărguţe şi biciul), fiind folosite şi altele metode, inclusiv cele liberale, adică convingera şi stimular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numPr>
          <w:ilvl w:val="0"/>
          <w:numId w:val="1"/>
        </w:numPr>
        <w:jc w:val="both"/>
        <w:rPr/>
      </w:pPr>
      <w:r>
        <w:rPr>
          <w:b/>
          <w:lang w:val="ro-RO"/>
        </w:rPr>
        <w:t>Progresul culturii artistice la romani</w:t>
      </w:r>
      <w:r>
        <w:rPr>
          <w:lang w:val="ro-RO"/>
        </w:rPr>
        <w:t xml:space="preserve">  </w:t>
      </w:r>
    </w:p>
    <w:p>
      <w:pPr>
        <w:pStyle w:val="Normal"/>
        <w:ind w:left="360" w:hanging="0"/>
        <w:jc w:val="both"/>
        <w:rPr>
          <w:lang w:val="ro-RO"/>
        </w:rPr>
      </w:pPr>
      <w:r>
        <w:rPr>
          <w:lang w:val="ro-RO"/>
        </w:rPr>
      </w:r>
    </w:p>
    <w:p>
      <w:pPr>
        <w:pStyle w:val="Normal"/>
        <w:ind w:left="360" w:hanging="0"/>
        <w:jc w:val="both"/>
        <w:rPr>
          <w:lang w:val="ro-RO"/>
        </w:rPr>
      </w:pPr>
      <w:r>
        <w:rPr>
          <w:lang w:val="ro-RO"/>
        </w:rPr>
        <w:t xml:space="preserve">    </w:t>
      </w:r>
      <w:r>
        <w:rPr>
          <w:lang w:val="ro-RO"/>
        </w:rPr>
        <w:t xml:space="preserve">Cultura artistică în Roma antică se dezvălta furtunosăşi înflorea, înegistrând succesele incontenstabele, mai ales în aşa domenii ca literatura artistică, teatrul, arhitectura, sculptura.  Este interesant de opservat, că în această perioadăapare şi se statorniceşte ca gen de artă specifică şi sine stătătoare circul. </w:t>
      </w:r>
    </w:p>
    <w:p>
      <w:pPr>
        <w:pStyle w:val="Normal"/>
        <w:ind w:left="360" w:hanging="0"/>
        <w:jc w:val="both"/>
        <w:rPr>
          <w:lang w:val="ro-RO"/>
        </w:rPr>
      </w:pPr>
      <w:r>
        <w:rPr>
          <w:lang w:val="ro-RO"/>
        </w:rPr>
        <w:t xml:space="preserve">     </w:t>
      </w:r>
      <w:r>
        <w:rPr>
          <w:lang w:val="ro-RO"/>
        </w:rPr>
        <w:t>Apreciind la general dezvoltarea literaturii artistice în epoca antică romană timpurie vom opserva ca izvoare, sau opere comcentrate nu s-au păstrat. Primul pas de la cuvântul artistic oral (de obicei folclor) la literatura scrisă se întreprinde la hotarele sec.IV-III î.e.n., de către Apius Claudius (consul), care a înscris şi prelucrat o culegere de maxime, aforisme (aspect moralistic) în versuri.</w:t>
      </w:r>
    </w:p>
    <w:p>
      <w:pPr>
        <w:pStyle w:val="Normal"/>
        <w:ind w:left="360" w:hanging="0"/>
        <w:jc w:val="both"/>
        <w:rPr>
          <w:lang w:val="ro-RO"/>
        </w:rPr>
      </w:pPr>
      <w:r>
        <w:rPr>
          <w:lang w:val="ro-RO"/>
        </w:rPr>
        <w:t xml:space="preserve">      </w:t>
      </w:r>
      <w:r>
        <w:rPr>
          <w:lang w:val="ro-RO"/>
        </w:rPr>
        <w:t>În sec.III-II î.e.n., literatura romamă însuşeşte toate genurile literale literaturii: epic, liric şi dramatic. Primul poet roman a fost Titus Livius Andronic (de ordine grec) care a tradus în latină tragediile lui Sofocle şi Euripide. Tot el a făcut şi traducera „Odiseei”, prima în istorie literaturii europene a operei tradusă. Anul 240 î.e.n., pe bună dreptate se consideră anul naşterii literaturii romane.</w:t>
      </w:r>
    </w:p>
    <w:p>
      <w:pPr>
        <w:pStyle w:val="Normal"/>
        <w:ind w:left="360" w:hanging="0"/>
        <w:jc w:val="both"/>
        <w:rPr>
          <w:lang w:val="ro-RO"/>
        </w:rPr>
      </w:pPr>
      <w:r>
        <w:rPr>
          <w:lang w:val="ro-RO"/>
        </w:rPr>
        <w:t xml:space="preserve">      </w:t>
      </w:r>
      <w:r>
        <w:rPr>
          <w:lang w:val="ro-RO"/>
        </w:rPr>
        <w:t xml:space="preserve">Fondarori ai dramaturgiei romane au fost Nivius din Campania şi Plant (Titus Mertius), care compunea tragedii şi comedii după forme greceşt, iar dacă conţinut romane adică pe material selectat din istoria romanilor. Acelaşi Nivius s-a manifestat şi în genul liric, fiind autorul lucrării „Războiului Punic”, la care a participat personal ca ostaş. </w:t>
      </w:r>
    </w:p>
    <w:p>
      <w:pPr>
        <w:pStyle w:val="Normal"/>
        <w:ind w:left="360" w:hanging="0"/>
        <w:jc w:val="both"/>
        <w:rPr>
          <w:lang w:val="ro-RO"/>
        </w:rPr>
      </w:pPr>
      <w:r>
        <w:rPr>
          <w:lang w:val="ro-RO"/>
        </w:rPr>
        <w:t xml:space="preserve">      </w:t>
      </w:r>
      <w:r>
        <w:rPr>
          <w:lang w:val="ro-RO"/>
        </w:rPr>
        <w:t>În sec.I î.e.n., cultura romană a însuşit în mod difinitiv cultura grecească şi aceasta a devenit baza înfloririi literaturii romane. Culrura ronaă a eşit din cadrul cercurilor artistice, răspândindu-se în mijlocul cetăţilor liberi (sclavii erau excluşi din cultură complect) prin intermediul dialogurilor  şi tratatelor filozofice populare, a şcolilor ritorice. Figura centrală în arta  ritorică era Cicerone, care afăcut  foarte mult pentru elaborarea tuturor nuanţilor stilului prozaic, apreciat ca „secol de aur al pozei romane”. Cicerone M.Tulius (180-43 î.e.n.) este apreciat ca eminent orator, scriitor şi activist politic. El lansează ideie educării unui om cult, care, în iziunea lui, include cultura filozofică, concepută ca mijloc de perfecţionare individuală (şlefuieşte gândirea, antrenează memoria) şi ritorica (ca mijloc de influenţă socială). Cicerone s-a bucurat de o mare popularitate la scriitorii epocii Renaşterii.</w:t>
      </w:r>
    </w:p>
    <w:p>
      <w:pPr>
        <w:pStyle w:val="Normal"/>
        <w:ind w:left="360" w:hanging="0"/>
        <w:jc w:val="both"/>
        <w:rPr>
          <w:lang w:val="ro-RO"/>
        </w:rPr>
      </w:pPr>
      <w:r>
        <w:rPr>
          <w:lang w:val="ro-RO"/>
        </w:rPr>
        <w:t xml:space="preserve">      </w:t>
      </w:r>
      <w:r>
        <w:rPr>
          <w:lang w:val="ro-RO"/>
        </w:rPr>
        <w:t>În perioada stabilirii mperiului (a doua jumătate a sec.I î.e.n.) culmea înfloririi a atins poezia. „Seculum Augustum” – secolul lui August a fost secololul de aur al poeziei romane Caius Octavianus (63 î.e.n. – 14 a e.n., care devenind împărat roman) este considerat mare ocrotitor al literaturii, artei şi ştiinţii. Exponenţii ai iteologiei epocei noi a lui Octavean August, au devenit Vergilius ( Publius Vergilius Maron – 70-19 î.e.n.) şi Horaţius ( Cuintus Horaţius Flance – 65-8 î.e.n.). aceştea credeau cu toată senciritatea şi profunzimea sufletului,că întoarcerea la puterniciea şi eroicul strămoşilor, la obiceiurile şi moravurile vechii roman.</w:t>
      </w:r>
    </w:p>
    <w:p>
      <w:pPr>
        <w:pStyle w:val="Normal"/>
        <w:ind w:left="360" w:hanging="0"/>
        <w:jc w:val="both"/>
        <w:rPr>
          <w:lang w:val="ro-RO"/>
        </w:rPr>
      </w:pPr>
      <w:r>
        <w:rPr>
          <w:lang w:val="ro-RO"/>
        </w:rPr>
        <w:t xml:space="preserve">       </w:t>
      </w:r>
      <w:r>
        <w:rPr>
          <w:lang w:val="ro-RO"/>
        </w:rPr>
        <w:t>Deja în lucrarea sa artistică „Bucolice” aparţinând lui Vergilius este exprimată ideea, că instaurarea principatilui oferă plugarului italian speranţa la o muncă paşnică şi liniştită, la întâlnirea pădurii de ţărani mici şi mijlocii, sprijinul social larg al orânduirei politice noi, ce era un element inportant al ideologiei de stat al elitei dominante, unite în jurul lui August. În poiemul didactic din patru cărţi „Georgicele”, el cântă munca ţărănească şi viaţa bună şi frumoasă de la stat din Italia veche. În poemul eroic „Eneida”, poetul încearcă să exprime autoconştiinţa poporului, sentimentul de comunicare istorică a acestuia. Eposul eroic în timp apare a fi o prelungire în versuri a „Iliadei” şi „Odiseei” lui Homer. Creaţia lui Vergilius reprezenta un fenomen profund originalstâns legat cu pământul Italiei care ia dat naştere.</w:t>
      </w:r>
    </w:p>
    <w:p>
      <w:pPr>
        <w:pStyle w:val="Normal"/>
        <w:ind w:left="360" w:hanging="0"/>
        <w:jc w:val="both"/>
        <w:rPr>
          <w:lang w:val="ro-RO"/>
        </w:rPr>
      </w:pPr>
      <w:r>
        <w:rPr>
          <w:lang w:val="ro-RO"/>
        </w:rPr>
        <w:t xml:space="preserve">      </w:t>
      </w:r>
      <w:r>
        <w:rPr>
          <w:lang w:val="ro-RO"/>
        </w:rPr>
        <w:t>Un alt mare poiet al „Veacului lui Augustin” a fost Horaţiu, care, asemenea lui Vergilius, a salutat cu entuziasm epoca nouă, care a adus concetăţenilor pace, stabilitate şi speranţe la renaştera „moravu-rilor vachi dune” şi fosta putere a statului. Poetul răspundea cu bucurie la victoriile lui August, proslăvea legile noi, elogie lauda, renaştera oficială a moralei vechi romane.</w:t>
      </w:r>
    </w:p>
    <w:p>
      <w:pPr>
        <w:pStyle w:val="Normal"/>
        <w:ind w:left="360" w:hanging="0"/>
        <w:jc w:val="both"/>
        <w:rPr>
          <w:lang w:val="ro-RO"/>
        </w:rPr>
      </w:pPr>
      <w:r>
        <w:rPr>
          <w:lang w:val="ro-RO"/>
        </w:rPr>
        <w:t xml:space="preserve">      </w:t>
      </w:r>
      <w:r>
        <w:rPr>
          <w:lang w:val="ro-RO"/>
        </w:rPr>
        <w:t xml:space="preserve">Horaţiu şi-a început calea de creaţie cu „Satirele” şi „enodurile”, unde descrie, redă tabloul larg al viicilor sociale, dr fără concluzii,mărginindu-se doar cu atacuri sarcastice, usturătoare la adresa unor eroi negativi – oameni neplătiţidar neatingând persoane concrete supuse, adică de ranguri mai înalte. Versurile lui sunt pline de meditări filozofice depre necesitatea autoeducaţiei morale a omului. Apogeul creaţiei lui Horaţiu constituie „Odele”, care includ patru cărţi, prin care autortl se dovedeşte a fi moştenitor legitim al liricii antice greceşti. În „Ode” este cântată dragăstea, ospăţurtile prieteneşti, farmecul veţii izolate, biruinţa raţiunei asupra morţii, şi în acelaşi timp – reuşitele armelor romane, măreţiea cultelor religioase vechi, veşnicia poeziei însăşi. </w:t>
      </w:r>
    </w:p>
    <w:p>
      <w:pPr>
        <w:pStyle w:val="Normal"/>
        <w:ind w:left="360" w:hanging="0"/>
        <w:jc w:val="both"/>
        <w:rPr>
          <w:lang w:val="ro-RO"/>
        </w:rPr>
      </w:pPr>
      <w:r>
        <w:rPr>
          <w:lang w:val="ro-RO"/>
        </w:rPr>
        <w:t xml:space="preserve">      </w:t>
      </w:r>
      <w:r>
        <w:rPr>
          <w:lang w:val="ro-RO"/>
        </w:rPr>
        <w:t>Ultimul ciclu de poezii al poetului, numit  „Mesaje” – conţine cugetările lui filozofice despre destinul poetului şi originea poeziei.  În a doua carte. Cunoscută sub numirea „Ştiinţa poeziei”, se arată că cunoaştera vieţii, instruirea mutilaterală şi munca cu migală asupra fiecărui cuvănt, fiecărui rând – fără toate acestea poezia perfectă, armonioasă e inposibilă. Aceasta este porunca (preceptul) clasic al lui Horaţiu, lăsată tuturor generaţiilor următoare.</w:t>
      </w:r>
    </w:p>
    <w:p>
      <w:pPr>
        <w:pStyle w:val="Normal"/>
        <w:ind w:left="360" w:hanging="0"/>
        <w:jc w:val="both"/>
        <w:rPr>
          <w:lang w:val="ro-RO"/>
        </w:rPr>
      </w:pPr>
      <w:r>
        <w:rPr>
          <w:lang w:val="ro-RO"/>
        </w:rPr>
        <w:t xml:space="preserve">      </w:t>
      </w:r>
      <w:r>
        <w:rPr>
          <w:lang w:val="ro-RO"/>
        </w:rPr>
        <w:t xml:space="preserve">Unul din genurile literare însuşite de poeţi romani  de la greci în a doua jumătate a sec.I î.e.n. au  fost elegiile de dragoste – mânuite de Hneus Cornelius şi Albius Tibul şi care a atins apogeul în creaţia lui Pubilius Ovidius Nazon (43 î.e.n. – 17e.n.) – neîntrecut în rândul elediştilor romani prin talentul său şi deapazonul tematicii dragostei ( „Arta iubirii” ) pentru tineri, lucru, care a venit în contradicţie cu tendinţile politico- moralizatoare ale lui August şi din cauza cărora a fost în anul opt e.n., existau pe malul Mrii Nere în oraşul Tomis (astăzi or.Constanţa în Rmânia) de unde au scris o mulţine de elegi, pătrunse de adâncă tristeţe şi dor de lucrurile natale. </w:t>
      </w:r>
    </w:p>
    <w:p>
      <w:pPr>
        <w:pStyle w:val="Normal"/>
        <w:ind w:left="360" w:hanging="0"/>
        <w:jc w:val="both"/>
        <w:rPr>
          <w:lang w:val="ro-RO"/>
        </w:rPr>
      </w:pPr>
      <w:r>
        <w:rPr>
          <w:lang w:val="ro-RO"/>
        </w:rPr>
        <w:t xml:space="preserve">     </w:t>
      </w:r>
      <w:r>
        <w:rPr>
          <w:lang w:val="ro-RO"/>
        </w:rPr>
        <w:t>În epoca inperiului a apărut romanul – un nou gen literar, care era destul de poular. Dja în sec.II îe.n. Aristidel din Milet a acumulat într-un tot întreg şi a prelucrat în „Istoriile lui Milet” folclorul eroic local, care peste vre-o zece ani au fost au fost traduse din greceşte în latină şi a avut mare succes la romani. Însă primul roman a fost scris Luţiu Apuleius în sec.II e.n., sub denumire de „Măgarul de aur” (altă numire – „Metomorfoze”) – în care se îmbină descriera traiului cu povestea şi alegorismul mistic.</w:t>
      </w:r>
    </w:p>
    <w:p>
      <w:pPr>
        <w:pStyle w:val="Normal"/>
        <w:ind w:left="360" w:hanging="0"/>
        <w:jc w:val="both"/>
        <w:rPr>
          <w:lang w:val="ro-RO"/>
        </w:rPr>
      </w:pPr>
      <w:r>
        <w:rPr>
          <w:lang w:val="ro-RO"/>
        </w:rPr>
        <w:t xml:space="preserve">     </w:t>
      </w:r>
      <w:r>
        <w:rPr>
          <w:lang w:val="ro-RO"/>
        </w:rPr>
        <w:t>Mai târziu în sec.II-III nu sa manifestat personalităţi de talia lui Vergiliu, Horaţius sau Ovidiu. În sec.IV-V pe prim plan avansează literatura creştină: imnuri, rugăciuni, spovedanii, iar spr sfârşitul sec.VI tradiţiile literare antice atît romane cît şi cele greceşti slăbesc tot mai mult, apoi-apun.</w:t>
      </w:r>
    </w:p>
    <w:p>
      <w:pPr>
        <w:pStyle w:val="Normal"/>
        <w:ind w:left="360" w:hanging="0"/>
        <w:jc w:val="both"/>
        <w:rPr>
          <w:lang w:val="ro-RO"/>
        </w:rPr>
      </w:pPr>
      <w:r>
        <w:rPr>
          <w:lang w:val="ro-RO"/>
        </w:rPr>
        <w:t xml:space="preserve">     </w:t>
      </w:r>
      <w:r>
        <w:rPr>
          <w:lang w:val="ro-RO"/>
        </w:rPr>
        <w:t xml:space="preserve">Apariţia teatrului în Roma e egală cu sărbătoarea strânsului roadei, participanţii cărora ezecutau cântece de glumă, cântece în formă de dialog. Acese începuturi de artă dramatică şi-au găsit continuarea în aşa numite satire – scene comune, care includeau dialoguri, cântece, dansuri.   </w:t>
      </w:r>
    </w:p>
    <w:p>
      <w:pPr>
        <w:pStyle w:val="Normal"/>
        <w:ind w:left="360" w:hanging="0"/>
        <w:jc w:val="both"/>
        <w:rPr>
          <w:lang w:val="ro-RO"/>
        </w:rPr>
      </w:pPr>
      <w:r>
        <w:rPr>
          <w:lang w:val="ro-RO"/>
        </w:rPr>
        <w:t xml:space="preserve">     </w:t>
      </w:r>
      <w:r>
        <w:rPr>
          <w:lang w:val="ro-RO"/>
        </w:rPr>
        <w:t>Aproximativ în anul 300 î.e.n., a apărut  comedia populată (atelana), iar spre sfârşitul sec. III î.e.n. – mimica (măiestriea de a ezprima diferite sentimente prin gesturi sau prin expresia feţii).  Autorii cu renume au fost Gneius Nevius (tragedii), Cecilius Staţiu, Plaut, Terenţiu (comedii).</w:t>
      </w:r>
    </w:p>
    <w:p>
      <w:pPr>
        <w:pStyle w:val="Normal"/>
        <w:ind w:left="360" w:hanging="0"/>
        <w:jc w:val="both"/>
        <w:rPr>
          <w:lang w:val="ro-RO"/>
        </w:rPr>
      </w:pPr>
      <w:r>
        <w:rPr>
          <w:lang w:val="ro-RO"/>
        </w:rPr>
        <w:t xml:space="preserve">     </w:t>
      </w:r>
      <w:r>
        <w:rPr>
          <w:lang w:val="ro-RO"/>
        </w:rPr>
        <w:t>Reprezentaţiile teatrale se organizau în timpul sărbătorilor anuale de stat: la jocurile Romane (septembrie), Plebeice (noiembrie), Megalaisene (aprilie), Floreliene (aprilie-mai), Apolonice (iulie). La începutul reprezentaţiile se petreceau lângă templul zeiităţi, în onoarea cărora se organizau jocurile, iar mai târziu – în încăperile teatrelor. Primul teatru, construit din piatră, a fost înălţat de Pompeius în anii 55-52 î.e.n.</w:t>
      </w:r>
    </w:p>
    <w:p>
      <w:pPr>
        <w:pStyle w:val="Normal"/>
        <w:ind w:left="360" w:hanging="0"/>
        <w:jc w:val="both"/>
        <w:rPr>
          <w:lang w:val="ro-RO"/>
        </w:rPr>
      </w:pPr>
      <w:r>
        <w:rPr>
          <w:lang w:val="ro-RO"/>
        </w:rPr>
        <w:t xml:space="preserve">     </w:t>
      </w:r>
      <w:r>
        <w:rPr>
          <w:lang w:val="ro-RO"/>
        </w:rPr>
        <w:t>Actorii romani proveneau de obicei din sclavi sau sclavi eliberaţi. Spre sfârşitul perioadei republicane îndeosebi s-a evedenţiat renumitul actor tragic şi fabulist – Ezop.</w:t>
      </w:r>
    </w:p>
    <w:p>
      <w:pPr>
        <w:pStyle w:val="Normal"/>
        <w:ind w:left="360" w:hanging="0"/>
        <w:jc w:val="both"/>
        <w:rPr>
          <w:lang w:val="ro-RO"/>
        </w:rPr>
      </w:pPr>
      <w:r>
        <w:rPr>
          <w:lang w:val="ro-RO"/>
        </w:rPr>
        <w:t xml:space="preserve">     </w:t>
      </w:r>
      <w:r>
        <w:rPr>
          <w:lang w:val="ro-RO"/>
        </w:rPr>
        <w:t xml:space="preserve">În perioada împeriului reprezentările teatrale aveau loc mai des, dar aveau de obicei un caracter distactiv de masă. O popularitate şi mai mare aveau reprezentaţile de circ şi luptele de gladiator, care se organizau şi se petreceau în Colizeum, în amfiteatrele dramatice. </w:t>
      </w:r>
    </w:p>
    <w:p>
      <w:pPr>
        <w:pStyle w:val="Normal"/>
        <w:ind w:left="360" w:hanging="0"/>
        <w:jc w:val="both"/>
        <w:rPr>
          <w:lang w:val="ro-RO"/>
        </w:rPr>
      </w:pPr>
      <w:r>
        <w:rPr>
          <w:lang w:val="ro-RO"/>
        </w:rPr>
        <w:t xml:space="preserve">     </w:t>
      </w:r>
      <w:r>
        <w:rPr>
          <w:lang w:val="ro-RO"/>
        </w:rPr>
        <w:t>După cădera statelor Greceşti din sec.I î.e.n., însemnătatea primordială în lumea antică o capătă arta romană. Apsorbind foarte mult din realizările artei greceşti, arta romană le-a întruchipat în practică artistică a statului imens Roman. În umanismul artei greceşti romanii au întrodus trăsături mai raţionale de interpretare a lumii. Particularităţile percepţiei mai raţionale a realităţii de către romani sunt exprimate în versuri (realism acut şi aspru), care a şi devenit baza artei romane, păstrând fundamentul artei antice greceşti. Dacă în cultura grecească cetăţianul se simţea  o parte componentă a societăţii şi unitatea interaselor personaleşi obşteşti eraudupă cuvintele unui clasic, „formă liberă şi naturală a activităţii cetăţeneşti”, apoi statul Roman cu sistemul său  aspru  de conducere se contrapunea omul separat, izolat,îşi permite violenţa, aplicată nu numai asupra sclavilor, dar şi asupra oamenilor liberi.</w:t>
      </w:r>
    </w:p>
    <w:p>
      <w:pPr>
        <w:pStyle w:val="Normal"/>
        <w:ind w:left="360" w:hanging="0"/>
        <w:jc w:val="both"/>
        <w:rPr>
          <w:lang w:val="ro-RO"/>
        </w:rPr>
      </w:pPr>
      <w:r>
        <w:rPr>
          <w:lang w:val="ro-RO"/>
        </w:rPr>
        <w:t xml:space="preserve">     </w:t>
      </w:r>
      <w:r>
        <w:rPr>
          <w:lang w:val="ro-RO"/>
        </w:rPr>
        <w:t>În arta română a perioadei ei de înflorire (perioada imperială) rolul de frunte îl joacă arhitectura, monumentele căreia şi astăzi rămân uimitoare şi încântătoare. În arhitectura locul de bază aparţinea construcţiilor obşteşti, calculate printr-un numărenorm de oameni, semnificând măreţiea şi putrea statului. În toată lumea antică arhitectura romanănaer egali după gradul artei ingineraşti, diversitatea de idificii,bogăţia formelor compoziţionale, amploare construcţiilor.</w:t>
      </w:r>
    </w:p>
    <w:p>
      <w:pPr>
        <w:pStyle w:val="Normal"/>
        <w:ind w:left="360" w:hanging="0"/>
        <w:jc w:val="both"/>
        <w:rPr>
          <w:lang w:val="ro-RO"/>
        </w:rPr>
      </w:pPr>
      <w:r>
        <w:rPr>
          <w:lang w:val="ro-RO"/>
        </w:rPr>
        <w:t xml:space="preserve">      </w:t>
      </w:r>
      <w:r>
        <w:rPr>
          <w:lang w:val="ro-RO"/>
        </w:rPr>
        <w:t>Veaţa obştească se desfăşura la forum, care servea drept centru al vieţii comercialei a imperiului, arenă a activităţii politice, lor la adunărilor populare, loc, unde se însemnau biruinţile militare. În ansamblul arhitectural intrau templele, bazilici, dughenile şi prăvăliile neguştorilor. Peţile se împodobeau cu statuile cetăţilor celebri, fruntaşii politici şi militari şi şi erau înconjurate de coloane şi ortice.</w:t>
      </w:r>
    </w:p>
    <w:p>
      <w:pPr>
        <w:pStyle w:val="Normal"/>
        <w:ind w:left="360" w:hanging="0"/>
        <w:jc w:val="both"/>
        <w:rPr>
          <w:lang w:val="ro-RO"/>
        </w:rPr>
      </w:pPr>
      <w:r>
        <w:rPr>
          <w:lang w:val="ro-RO"/>
        </w:rPr>
        <w:t xml:space="preserve">      </w:t>
      </w:r>
      <w:r>
        <w:rPr>
          <w:lang w:val="ro-RO"/>
        </w:rPr>
        <w:t>Forumul cel mai vechi în roma era considerat forum republican Romanus (sec.VI î.e.n.), la care se întâlneau toate drumurile (străzile) oraşului. Mai târziu, lângă el s-au comstruit Forumul lui Cezar, al înpăraţilor August, Nerva, Traian şi altora. Mai departe de forumuri se constituiau edificii pentru diferite alte destinaţii, ca de exemplu: lângă forumul lui Cezar se afla templul zeiţii Venera.</w:t>
      </w:r>
    </w:p>
    <w:p>
      <w:pPr>
        <w:pStyle w:val="Normal"/>
        <w:ind w:left="360" w:hanging="0"/>
        <w:jc w:val="both"/>
        <w:rPr>
          <w:lang w:val="ro-RO"/>
        </w:rPr>
      </w:pPr>
      <w:r>
        <w:rPr>
          <w:lang w:val="ro-RO"/>
        </w:rPr>
        <w:t xml:space="preserve">      </w:t>
      </w:r>
      <w:r>
        <w:rPr>
          <w:lang w:val="ro-RO"/>
        </w:rPr>
        <w:t>Spre sfârşitul perioadei republicane oraşul a început să se înfrumuseţeze cu marmoră, care se folosea mai des ca material de construcţie. Primele edificii de marmoră au fost templele Saturn şi al Sfântului Iulian, o bazilică.</w:t>
      </w:r>
    </w:p>
    <w:p>
      <w:pPr>
        <w:pStyle w:val="Normal"/>
        <w:ind w:left="360" w:hanging="0"/>
        <w:jc w:val="both"/>
        <w:rPr>
          <w:lang w:val="ro-RO"/>
        </w:rPr>
      </w:pPr>
      <w:r>
        <w:rPr>
          <w:lang w:val="ro-RO"/>
        </w:rPr>
        <w:t xml:space="preserve">      </w:t>
      </w:r>
      <w:r>
        <w:rPr>
          <w:lang w:val="ro-RO"/>
        </w:rPr>
        <w:t>În anii 70-90 au fost construit cel mai mare anfiteatru din roma artistică – renumitul Colizeu, care putea primi 56 mii spectatori. Constuită în formă de elipsă, arena era înconjurată deun perete, după care concentric erau amplasate locurile spectatorilor:avea 4 etajuri, sau niveluri, o înălţime de 48.5 metri. Secolul II este numit veacul de aur al arhitecturii romane. În această perioadă este construit cel mai mare ansamblul arhitectural al romei antice (arhitector Apolodor Damaschin) – forumul înpăratului Tăian, care se deosebea nu numai prin dimensiunile şi realizările compoziţionale variate, dar şi prin bogăţiea amenajării. O altă operă strălucită a lui Apolodor Damashin – locul înmormântării celor mai merituoşi militanţi ai Imperiului Roman – Panteonul (a.125); alt exemplu este „Templul tuturor zeilor”, reconstruit dintr-un bazin rotund, acoperit cu o cupolă sferică ce avea un diametru de 43.2 metri, care concura cu Colizeum. Se poate de afirma că el e unl din cei mai frimoase monumente arhitecturale a antichităţii.Tot de domeniu arhitecturii ţine apariţia unui nou tip de construcţii de clădiri obşteşti pentru judecători şi tranzacţii comerciale – bazilica.</w:t>
      </w:r>
    </w:p>
    <w:p>
      <w:pPr>
        <w:pStyle w:val="Normal"/>
        <w:ind w:left="360" w:hanging="0"/>
        <w:jc w:val="both"/>
        <w:rPr>
          <w:lang w:val="ro-RO"/>
        </w:rPr>
      </w:pPr>
      <w:r>
        <w:rPr>
          <w:lang w:val="ro-RO"/>
        </w:rPr>
        <w:t xml:space="preserve">      </w:t>
      </w:r>
      <w:r>
        <w:rPr>
          <w:lang w:val="ro-RO"/>
        </w:rPr>
        <w:t>Avântul construcţiilor în sec.I-II avea loc nu numai în roma, ci şi în altele oraşe ale Italiei, şi în provincii. Mare zeu şi râvnă a arătat şi împăratul Andrian.pe timpul domniei a apăut multe drume noi, poduri, teatre, portice, apeducte şi chear oraşe întregi.</w:t>
      </w:r>
    </w:p>
    <w:p>
      <w:pPr>
        <w:pStyle w:val="Normal"/>
        <w:ind w:left="360" w:hanging="0"/>
        <w:jc w:val="both"/>
        <w:rPr>
          <w:lang w:val="ro-RO"/>
        </w:rPr>
      </w:pPr>
      <w:r>
        <w:rPr>
          <w:lang w:val="ro-RO"/>
        </w:rPr>
        <w:t xml:space="preserve">     </w:t>
      </w:r>
      <w:r>
        <w:rPr>
          <w:lang w:val="ro-RO"/>
        </w:rPr>
        <w:t>În sec.III pentru arhitectură e caracteristic un interes ridicat faţă de elementul decorativ, care se aplică destul de larg. Aşa de exemplu: au fost construite temple Caracalum – un complex de băi publice pentru 1800 oameni, ce includea bazine, căzi de baie biblioteci, dughene. Numărul total de băi publice în Roma, atît mari cât şi mici, atingea circa de o mie şi le fregventează fără plată păturile largi ale popoarelor.</w:t>
      </w:r>
    </w:p>
    <w:p>
      <w:pPr>
        <w:pStyle w:val="Normal"/>
        <w:ind w:left="360" w:hanging="0"/>
        <w:jc w:val="both"/>
        <w:rPr>
          <w:lang w:val="ro-RO"/>
        </w:rPr>
      </w:pPr>
      <w:r>
        <w:rPr>
          <w:lang w:val="ro-RO"/>
        </w:rPr>
        <w:t xml:space="preserve">     </w:t>
      </w:r>
      <w:r>
        <w:rPr>
          <w:lang w:val="ro-RO"/>
        </w:rPr>
        <w:t xml:space="preserve">Trăsături noi în arhitectură apar în monumentele legate de apariţia creştinizmului. Primele construcţii creştine – Catacombele – galerii supteranecu o lungime de kilometri, unde primii creştini îşi înmormântau confraţi – erau pictate cu tablouripe teme din biblie. După cunoaştera creştinismului şi transformarea lui în religie de stat se începe conştrucţia templelor creştine – bazilice, forma şi numirea cărora a fost luată din antichitate. </w:t>
      </w:r>
    </w:p>
    <w:p>
      <w:pPr>
        <w:pStyle w:val="Normal"/>
        <w:ind w:left="360" w:hanging="0"/>
        <w:jc w:val="both"/>
        <w:rPr>
          <w:lang w:val="ro-RO"/>
        </w:rPr>
      </w:pPr>
      <w:r>
        <w:rPr>
          <w:lang w:val="ro-RO"/>
        </w:rPr>
        <w:t xml:space="preserve">     </w:t>
      </w:r>
      <w:r>
        <w:rPr>
          <w:lang w:val="ro-RO"/>
        </w:rPr>
        <w:t>Sec.IV este ultima etapă în dezvolterea arhitecturii, antice romane. În a.330 împăratul Constantin transferă capitala europei în Constantinopol. Arta şi în deosebi arhitectura antică romană a cunoscut o dezvoltare după cum am mai constatat încântătoare. Construcţii, arhitecţi, pictori arhitecţi ne-au lăsat monumentele remarcabile a creaţiei omeneşti, atitudine inginerască faţă de problemele complicate ale artei de construcţie, dorită neextenuată spre frumuseţe şi desăvărşire, perfecţiune.În închere, manţionăm, că cultura antică romană a servit drept un izvor inportant, un mediu demn de urmat şi de inspiraţie pentru cultura diferitor epoci istorice. Tradiţiile culturale ale romanilor şi-au avut o frumoasă continuitat. Chipurile artistice ale maeştrilor Romei antice au inspirat maieştrii renaşterii. La cultura şi arta eroică şi severă a Romei antice se adresau cei mai mari oameni de cultură din sec.XVII-XIX.</w:t>
      </w:r>
    </w:p>
    <w:p>
      <w:pPr>
        <w:pStyle w:val="Normal"/>
        <w:jc w:val="center"/>
        <w:rPr>
          <w:lang w:val="fr-FR"/>
        </w:rPr>
      </w:pPr>
      <w:r>
        <w:rPr>
          <w:lang w:val="fr-FR"/>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t xml:space="preserve">    </w:t>
      </w:r>
    </w:p>
    <w:p>
      <w:pPr>
        <w:pStyle w:val="Normal"/>
        <w:ind w:left="360" w:hanging="0"/>
        <w:jc w:val="both"/>
        <w:rPr>
          <w:lang w:val="ro-RO"/>
        </w:rPr>
      </w:pPr>
      <w:r>
        <w:rPr>
          <w:lang w:val="ro-RO"/>
        </w:rPr>
      </w:r>
    </w:p>
    <w:p>
      <w:pPr>
        <w:pStyle w:val="Normal"/>
        <w:rPr>
          <w:lang w:val="ro-RO"/>
        </w:rPr>
      </w:pPr>
      <w:r>
        <w:rPr>
          <w:lang w:val="ro-RO"/>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abstractNum>
  <w:abstractNum w:abstractNumId="2">
    <w:lvl w:ilvl="0">
      <w:start w:val="1"/>
      <w:numFmt w:val="upperRoman"/>
      <w:lvlText w:val="%1."/>
      <w:lvlJc w:val="left"/>
      <w:pPr>
        <w:tabs>
          <w:tab w:val="num" w:pos="1080"/>
        </w:tabs>
        <w:ind w:left="1080" w:hanging="720"/>
      </w:pPr>
      <w:rPr>
        <w:sz w:val="3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val="false"/>
      <w:sz w:val="32"/>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26:00Z</dcterms:created>
  <dc:creator>Comunitatea</dc:creator>
  <dc:description/>
  <cp:keywords/>
  <dc:language>en-US</dc:language>
  <cp:lastModifiedBy>User</cp:lastModifiedBy>
  <dcterms:modified xsi:type="dcterms:W3CDTF">2009-07-24T18:10:00Z</dcterms:modified>
  <cp:revision>6</cp:revision>
  <dc:subject/>
  <dc:title>    </dc:title>
</cp:coreProperties>
</file>