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-43.2pt;width:405.7pt;height:50.95pt;mso-wrap-style:none;v-text-anchor:middle" type="_x0000_t136">
            <v:path textpathok="t"/>
            <v:textpath on="t" fitshape="t" string="Alexandru Ioan Cuz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859-1866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Firea si insemnatatea lui Alexandru Ioan Cuza in istoria neamului nostru 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BodyText2"/>
        <w:rPr/>
      </w:pPr>
      <w:r>
        <w:rPr/>
        <w:t xml:space="preserve">Dintre toti oamenii de seama ai timpului sau , Cuza pare a fi fost singurul care putea infaptui unirea definitiva si reformele chemate sa o intareasca . Intr-adevar , pentru nevoile si imprejurarile de atunci se cerea o minte mladioasa , o vointa hotarata si o inima in stare de a se inflacara  pe sine si de a incalzi pe ceilalti . Toate aceste insusiri se gaseu intrunite cu privirea , glasul si tinuta sa , el avea  deopotriva darul de a se face respecatat si iubit chiar de cei care il  vedeau pentru intaia oara . Una din cele mai frumoase podoabe ale sufletuui sau era bunatatea . Pe aceasta a dovedit-o nu numai prin reformele sale in folosul taranimii , dar si prin purtarea inarinimoasa fata de unii  dusmani , pe care ca domn l-a aparat de nedeptrati  in loc de a se razbuna inpotriva lor . Desi lipsit cu totul de trufie , avea in masura cea mai inalta , simtamantul datoriei de a apara cinstea coroanei si tarii sale inlauntru si in afara de granite . IN 1861 , cand a calatorit la Constantinopol spre a hotari pe sultanul Abdul Aziz sa incuviinteze unirea definitiva , el nu porni la drum decat dupa ce i se dadusera incredubtari ca va fi primit cu onorurile cuvenite unui suveran neatarnat . Asemenea marilor carmuitori de vremile mai vechi , el se amesteca bucuros in multime si ii placea sa umble necunoscut prin tara , atat pentru a sti ce gandeste poporul despre carmuire , cat si ca sa afle cum se poarta slujbasii cu lumea celor din targuri si sate . In acest chip , Cuza a lasat in sufletul neamului nostru o amintire nesteara care , mai ales dupa incetarea lui din viata , s-a prefacut pe nesimtite intr-o bogata si inaltatoare legenda 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sz w:val="44"/>
        </w:rPr>
        <w:t>2. Marile impliniri ale lui Alexandru Ioan Cuza</w:t>
      </w: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 scurtul timp cat a domnit , Cuza Voda a facut legi de mare folos pentru tara :</w:t>
      </w:r>
    </w:p>
    <w:p>
      <w:pPr>
        <w:pStyle w:val="BodyText2"/>
        <w:numPr>
          <w:ilvl w:val="0"/>
          <w:numId w:val="1"/>
        </w:numPr>
        <w:rPr/>
      </w:pPr>
      <w:r>
        <w:rPr/>
        <w:t>A indeplinit unirea definitiva</w:t>
      </w:r>
    </w:p>
    <w:p>
      <w:pPr>
        <w:pStyle w:val="BodyText2"/>
        <w:numPr>
          <w:ilvl w:val="0"/>
          <w:numId w:val="1"/>
        </w:numPr>
        <w:rPr/>
      </w:pPr>
      <w:r>
        <w:rPr/>
        <w:t>A securizat mosiile manastiresti</w:t>
      </w:r>
    </w:p>
    <w:p>
      <w:pPr>
        <w:pStyle w:val="BodyText2"/>
        <w:numPr>
          <w:ilvl w:val="0"/>
          <w:numId w:val="1"/>
        </w:numPr>
        <w:rPr/>
      </w:pPr>
      <w:r>
        <w:rPr/>
        <w:t xml:space="preserve">A sporit puterea armata </w:t>
      </w:r>
    </w:p>
    <w:p>
      <w:pPr>
        <w:pStyle w:val="BodyText2"/>
        <w:numPr>
          <w:ilvl w:val="0"/>
          <w:numId w:val="1"/>
        </w:numPr>
        <w:rPr/>
      </w:pPr>
      <w:r>
        <w:rPr/>
        <w:t xml:space="preserve">A impropietarit taranii pe mosiile satului </w:t>
      </w:r>
    </w:p>
    <w:p>
      <w:pPr>
        <w:pStyle w:val="BodyText2"/>
        <w:numPr>
          <w:ilvl w:val="0"/>
          <w:numId w:val="1"/>
        </w:numPr>
        <w:rPr/>
      </w:pPr>
      <w:r>
        <w:rPr/>
        <w:t xml:space="preserve">A facut legea obligativitatii invatamantului 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sz w:val="44"/>
        </w:rPr>
      </w:pPr>
      <w:r>
        <w:rPr>
          <w:b/>
          <w:sz w:val="44"/>
        </w:rPr>
        <w:t>3. Unirea Moldovei cu Tara Romaneasca</w:t>
      </w:r>
    </w:p>
    <w:p>
      <w:pPr>
        <w:pStyle w:val="BodyText2"/>
        <w:rPr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rPr/>
      </w:pPr>
      <w:r>
        <w:rPr/>
        <w:t>In ziua de 5 ianuarie 1859 , Moldovenii alesera domn pe Alexandru Ioan Cuza , iar Muntenii , la 24 ianuarie acelas an , il alesera tot pe el pe tron . Astfel se face unirea gura tara , sub un singur domn . Dusmanii din afara ai unirii : austriacii , turcii , rusii , nu vroiau sa recunoasca. Austriacii pregatisera cateva corpuri de armata , ca sa le trimeata impotriva noastra . S-au marginit insa la aceste amenintari goale , deoarece nu indrasneau sa calce peste vointa Congresului din Paris , care hotarase ca nici una din marile puteri nu avea cadere sa se amestece singura in Principatele romane .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8:41:00Z</dcterms:created>
  <dc:creator>Alex</dc:creator>
  <dc:description/>
  <cp:keywords/>
  <dc:language>en-US</dc:language>
  <cp:lastModifiedBy>User</cp:lastModifiedBy>
  <dcterms:modified xsi:type="dcterms:W3CDTF">2009-07-24T12:58:00Z</dcterms:modified>
  <cp:revision>6</cp:revision>
  <dc:subject/>
  <dc:title>  </dc:title>
</cp:coreProperties>
</file>