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zvoltarea economie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Web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on Voda cel Viteaz, zis si cel Cumplit, domnul Moldovei intre anii 1572-1574, a fost fiul lui Stefanita Voda si stranepotul lui Stefan cel Mare. Acest temerar erou al luptei antiotomane a ramas in istoria neamului prin faptele de vitejie si prin jertfa sa adusa pe altarul sfint al Moldovei.</w:t>
      </w:r>
    </w:p>
    <w:p>
      <w:pPr>
        <w:pStyle w:val="NormalWeb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Se zice ca era un barbat inalt, vinjos, deosebit de puternic, cunoscator al limbilor polona si turca, inzestrat cu darul vorbirii. Dupa cum consemna cronicarul Grigore Ureche "se vedea ca-i om harnic nu numai la domnie, ci si altor tari sa fie cap mai mare".</w:t>
      </w:r>
    </w:p>
    <w:p>
      <w:pPr>
        <w:pStyle w:val="NormalWeb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Vrednicul domnitor a consolidat puterea centrala, rafuindu-se crunt cu boierii ostili, a intreprins actiuni orientate spre dezvoltarea economiei, a organizat si sustinut comertul cu tarile straine si a infaptuit reforma baneasca.</w:t>
      </w:r>
    </w:p>
    <w:p>
      <w:pPr>
        <w:pStyle w:val="NormalWeb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Fiind pus in situatia de a dubla tributul catre Poarta Otomana si impus in caz contrar sa cedeze tronul, voievodul moldovean s-a opus vehement. In 1574, avind in stapinire o armata bine pregatita, alcatuita din razesi, tirgoveti si micii boieri si mizind pe puterea celor 110 tunuri, a intrat in lupta cu ostirea otomana si a obtinut o stralucita victorie. Dupa ea a urmat o serie de izbinzi asupra turcilor. Poarta Otomana pusa in garda de curajul si nesupunerea domnitorului viteaz a purces cu o numeroasa armata asupra Moldovei. Tradat de marea boierime si parasit de unii din ostenii de frunte, care au trecut cu cetele lor de partea turcilor, intre 10-12 iulie Ion Voda cel Viteaz i-a infruntat pe turci in apropiere de lacul Cahul.</w:t>
      </w:r>
    </w:p>
    <w:p>
      <w:pPr>
        <w:pStyle w:val="NormalWeb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n rezultatul unui atac moldovenii indemnati de neinfricatul domn au izbutit sa scape din incercuire, ocupind o pozitie bine intarita linga un sat din apropiere zis Roscani. Dar lipsa apei a dus la tragicul final.</w:t>
      </w:r>
    </w:p>
    <w:p>
      <w:pPr>
        <w:pStyle w:val="NormalWeb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ina la urma Ion Voda cel Viteaz a fost nevoit sa se dea pe mina turcilor, care fagaduisera prin juramint sa-i crute viata atit lui cit si ostenilor fideli, istoviti de setea cumplita.</w:t>
      </w:r>
    </w:p>
    <w:p>
      <w:pPr>
        <w:pStyle w:val="NormalWeb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nsa la 14 iunie Ion Voda cel Viteaz a fost ucis miseleste, poruncindu-se ca trupul sa fie legat de niste camile si rupt in bucati.</w:t>
      </w:r>
    </w:p>
    <w:p>
      <w:pPr>
        <w:pStyle w:val="NormalWeb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Se zice ca turcii sultanului isi unsera iataganele cu singele domnitorului moldovean, spre a-si insusi puterea si curajul acestui neinfricat voievod.</w:t>
      </w:r>
    </w:p>
    <w:p>
      <w:pPr>
        <w:pStyle w:val="Norma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n Voda cel Viteaz a ramas in istoria Moldovei ca unul din marii barbati ai neamului.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i/>
      <w:iCs/>
      <w:sz w:val="42"/>
      <w:szCs w:val="4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firstLine="1224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45:00Z</dcterms:created>
  <dc:creator>o</dc:creator>
  <dc:description/>
  <cp:keywords/>
  <dc:language>en-US</dc:language>
  <cp:lastModifiedBy>User</cp:lastModifiedBy>
  <dcterms:modified xsi:type="dcterms:W3CDTF">2009-07-26T18:43:00Z</dcterms:modified>
  <cp:revision>6</cp:revision>
  <dc:subject/>
  <dc:title/>
</cp:coreProperties>
</file>