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685800" cy="1085850"/>
            <wp:effectExtent l="0" t="0" r="0" b="0"/>
            <wp:wrapTight wrapText="bothSides">
              <wp:wrapPolygon edited="0">
                <wp:start x="-300" y="0"/>
                <wp:lineTo x="-300" y="21300"/>
                <wp:lineTo x="21600" y="21300"/>
                <wp:lineTo x="21600" y="0"/>
                <wp:lineTo x="-300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2388870</wp:posOffset>
            </wp:positionV>
            <wp:extent cx="1171575" cy="1181100"/>
            <wp:effectExtent l="0" t="0" r="0" b="0"/>
            <wp:wrapTight wrapText="bothSides">
              <wp:wrapPolygon edited="0">
                <wp:start x="-175" y="0"/>
                <wp:lineTo x="-175" y="21425"/>
                <wp:lineTo x="21600" y="21425"/>
                <wp:lineTo x="21600" y="0"/>
                <wp:lineTo x="-175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32020</wp:posOffset>
            </wp:positionH>
            <wp:positionV relativeFrom="paragraph">
              <wp:posOffset>4446270</wp:posOffset>
            </wp:positionV>
            <wp:extent cx="952500" cy="1266825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8915400</wp:posOffset>
            </wp:positionV>
            <wp:extent cx="781050" cy="609600"/>
            <wp:effectExtent l="0" t="0" r="0" b="0"/>
            <wp:wrapTight wrapText="bothSides">
              <wp:wrapPolygon edited="0">
                <wp:start x="-263" y="0"/>
                <wp:lineTo x="-263" y="21003"/>
                <wp:lineTo x="21600" y="21003"/>
                <wp:lineTo x="21600" y="0"/>
                <wp:lineTo x="-26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lang w:val="en-GB"/>
        </w:rPr>
        <w:t>Domnia lui Alexandru cel Bun</w:t>
        <w:br/>
        <w:br/>
        <w:t>Alexandru cel Bun, fiu al lui Roman I, a fost sprijinit în preluarea</w:t>
        <w:br/>
        <w:t>domniei de catre Mircea cel Batrân. Acesta a devenit domn împotriva</w:t>
        <w:br/>
        <w:t>vointei regelui Vladislav Iagello, a feudalilor poloni si lituanieni</w:t>
        <w:br/>
        <w:t>si a lui Witold, mare cneaz al Lituaniei, var cu regele, care ar fi</w:t>
        <w:br/>
        <w:t>vrut sa înscauneze în Moldova pe Ivascu, fiul lui Petru Musat.</w:t>
        <w:br/>
        <w:t>Alexandru a depus juramânt de credinta regelui Poloniei si lui Witold,</w:t>
        <w:br/>
        <w:t>la 25 martie 1400, la Brest în Polonia. Acesta a renuntat la Tara</w:t>
        <w:br/>
        <w:t>Sepenitului si la suma împrumutata de Vladislav Iagello de la Petru</w:t>
        <w:br/>
        <w:t>Musat.</w:t>
        <w:br/>
        <w:br/>
        <w:t>Domn din aprilie 1400, Alexandru (supranumit cel Bun) va îngadui lui</w:t>
        <w:br/>
        <w:t>Mircea sa exercite mai multa vreme influenta sa asupra celeilalte</w:t>
        <w:br/>
        <w:t>domnii românesti , din Moldova. Interventia sa pe lânga Patriarhia din</w:t>
        <w:br/>
        <w:t>Constantinopol va fi hotarâtoare pentru recunoasterea Mitropolitului</w:t>
        <w:br/>
        <w:t>Moldovei si asezarea acestuia la Suceava (26 iulie 1401) - expresie a</w:t>
        <w:br/>
        <w:t>independentei politice a românilor de la rasarit de Carpati, dar si a</w:t>
        <w:br/>
        <w:t>colaborarii strânse între cei doi domni.</w:t>
        <w:br/>
        <w:br/>
        <w:t>Dupa model muntean, Alexandru va organiza structura administrativa a</w:t>
        <w:br/>
        <w:t>tarii, traditia atribuindu-i întemeierea dregatoriilor. În acest</w:t>
        <w:br/>
        <w:t>context, a fost fixat si hotarul dintre Moldova si Tara Româneasca în</w:t>
        <w:br/>
        <w:t>zona Dunarii de Jos, unde se interfera autoritatea conducatorilor</w:t>
        <w:br/>
        <w:t>politici de la Suceava si Târgoviste.</w:t>
        <w:br/>
        <w:br/>
        <w:t>În virtutea unei traditii politice initiate de primii Musatini,</w:t>
        <w:br/>
        <w:t>Alexandru a încheiat o întelegere cu regele Poloniei, WI. Jagello,</w:t>
        <w:br/>
        <w:t>recunoscându-i suzeranitatea (12 martie 1402). Aceasta optiune</w:t>
        <w:br/>
        <w:t>politica era menita sa contracareze pretentiile dominatoare ale</w:t>
        <w:br/>
        <w:t>Ungariei, sa întareasca unitatea antiotomana si sa stimuleze, prin</w:t>
        <w:br/>
        <w:t>privilegiile ce le-au fost date la începutul secolului al XV-lea,</w:t>
        <w:br/>
        <w:t>bogatul comert de tranzit desfasurat prin Moldova de negustorii</w:t>
        <w:br/>
        <w:t>litoveni si craioveni. În 1403, Mircea cel Batrân a reînnoit si el</w:t>
        <w:br/>
        <w:t>alianta cu Vladislav Iagello, prin intreventia domnului Moldovei. Se</w:t>
        <w:br/>
        <w:t>realiza atunci o tripla alianta între aceste tari. Reînnoirea</w:t>
        <w:br/>
        <w:t>legaturilor cu Polonia s-au efectuat în anii:1404,1407,1411. În anul</w:t>
        <w:br/>
        <w:t>1408, litovenilor li s-au acordat si un privilegiu comercial.</w:t>
        <w:br/>
        <w:br/>
      </w:r>
    </w:p>
    <w:p>
      <w:pPr>
        <w:pStyle w:val="Normal"/>
        <w:rPr>
          <w:rFonts w:ascii="Verdana" w:hAnsi="Verdana" w:cs="Verdana"/>
          <w:b/>
          <w:b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Alexandru cel Bun a trimis trupe în sprijinul regelui Iagello pentru</w:t>
        <w:br/>
        <w:t>marea confruntare cu ordinul teutonic, care desfasura actiuni agresive si de expansiune în zona Marii Baltice. În 1410, la Grünwald, acestia din urma, sprijiniti de regele maghiar Sigismund, sufereau, o grea înfrângere.</w:t>
        <w:br/>
        <w:br/>
        <w:t>În consecinta imediata, agravarea raporturilor dintre Ungaria si</w:t>
        <w:br/>
        <w:t>Polonia a determinat pe Alexandru sa reînnoiasca la Roman, la 25 mai 1411, tratatul sau cu Wladyslav Jagello. Cei doi se angajau sa se</w:t>
        <w:br/>
        <w:t>ajute reciproc, în cazul unui atac venit din partea "craiului</w:t>
        <w:br/>
        <w:t>unguresc". În cele din urma numeroasele complicatii politice si</w:t>
        <w:br/>
        <w:t>militare cu care se confrunta regele maghiar l-au obligat sa înceapa</w:t>
        <w:br/>
        <w:t>negocieri cu regele Poloniei concretizate prin tratatul semnat la</w:t>
        <w:br/>
        <w:t>Lublau la 15 martie,1412. În schimbul promisiunii ca nu-i va mai</w:t>
        <w:br/>
        <w:t>sprijini pe teutoni, Sigismund dorea sa realizeze o întelegere cu</w:t>
        <w:br/>
        <w:t>privire la extinderea stapânirii sale asupra Valahiei si Moldovei.</w:t>
        <w:br/>
        <w:t>Rezistenta lui Iagello a condus la o solutie de compromis. În</w:t>
        <w:br/>
        <w:t>eventualitatea ca voievodul de la Suceava nu li s-ar fi alaturat în</w:t>
        <w:br/>
        <w:t>lupta împotriva turcilor, tara sa ar fi fost împartita: nord-estul cu</w:t>
        <w:br/>
        <w:t>Suceava, Iasi si Cetatea Alba ar fi revenit regelui Poloniei, iar</w:t>
        <w:br/>
        <w:t>sud-vestul cu Romanul, Bacaul, Bârladul si Chilia lui Sigismund,</w:t>
        <w:br/>
        <w:t>interesat sa ia în stapânire gurile Dunarii si sa-si asigure o</w:t>
        <w:br/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60620</wp:posOffset>
            </wp:positionH>
            <wp:positionV relativeFrom="paragraph">
              <wp:posOffset>4331970</wp:posOffset>
            </wp:positionV>
            <wp:extent cx="781050" cy="609600"/>
            <wp:effectExtent l="0" t="0" r="0" b="0"/>
            <wp:wrapTight wrapText="bothSides">
              <wp:wrapPolygon edited="0">
                <wp:start x="-263" y="0"/>
                <wp:lineTo x="-263" y="21003"/>
                <wp:lineTo x="21600" y="21003"/>
                <wp:lineTo x="21600" y="0"/>
                <wp:lineTo x="-26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lang w:val="en-GB"/>
        </w:rPr>
        <w:t>legatura lesnicioasa cu comertul oriental.</w:t>
        <w:br/>
        <w:br/>
        <w:t>Relatiile moldo-polone s-au concretizat prin sprijinul acordat de</w:t>
        <w:br/>
        <w:t>Alexandru cel Bun armatelor lui Iagello în anul 1411 dar si la asediul</w:t>
        <w:br/>
        <w:t>cetatii Marienburg (1422) - 400 de calareti-arcasi. Aici, cronicarul</w:t>
        <w:br/>
        <w:t>polon Ion Diugosz, relateaza vitejia moldovenilor din lupta dar si</w:t>
        <w:br/>
        <w:t>faptul ca au învins o oaste mult mai numeroasa a teutonilor. Dupa</w:t>
        <w:br/>
        <w:t>înfrângerea Ordinului teutonic armata moldoveana si-a îndreptat</w:t>
        <w:br/>
        <w:t>fortele spre Dunare, spre a face fata primejdiei otomane.</w:t>
        <w:br/>
        <w:br/>
        <w:t>În anul 1415, regele polon cu sotia sa au facut o vizita lui Alexandru</w:t>
        <w:br/>
        <w:t>cel Bun la Snyatin, iar în 1419, acesta se va casatori cu vara primara</w:t>
        <w:br/>
        <w:t>a regelui polon, Ringala.</w:t>
        <w:br/>
        <w:br/>
        <w:t>În anul 1420, turcii se îndreapta cu flota lor spre portul Cetatea</w:t>
        <w:br/>
        <w:t>Alba. Domnul a cerut ajutor, conform tratatului, lui Vladislav</w:t>
        <w:br/>
        <w:t>Iagello. Acesta a dispus sa fie ajutat de Witold si de comitatele de</w:t>
        <w:br/>
        <w:t>granita ale Poloniei, dar Alexandru a reusit sa respinga cu fortele</w:t>
        <w:br/>
        <w:t>lui proprii atacul sultanului si sa se întareasca la Cetatea Alba.</w:t>
        <w:br/>
        <w:br/>
        <w:t>În 1422 a fost reconfirmat tratatul de la Lublau între Sigismund si</w:t>
        <w:br/>
        <w:t>regele Poloniei. Regele Ungariei staruind cu acest prilej pentru</w:t>
        <w:br/>
        <w:t>împartirea Moldovei. Dar regele Poloniei s-a opus, în vreme ce Witold</w:t>
        <w:br/>
        <w:t>a fost de acord.</w:t>
        <w:br/>
        <w:br/>
        <w:t>În 1426 regele Sigismund initie o întelegere cu Vladislav Iagello si</w:t>
        <w:br/>
        <w:t>cu Alexandru cel Bun în vederea organizarii unei cruciade împotriva</w:t>
        <w:br/>
        <w:t>turcilor.</w:t>
        <w:br/>
        <w:br/>
        <w:t>Dupa 2 ani Sigismund se adreseaza din nou regelui Poloniei si lui</w:t>
        <w:br/>
        <w:t>Witold pentru sanctionarea Moldovei, însa este respins si de aceasta</w:t>
        <w:br/>
        <w:t>data de Iagello.</w:t>
        <w:br/>
        <w:br/>
        <w:t>Alexandru cel Bun a murit la 1 ianuarie 1432 în urma unei boli</w:t>
        <w:br/>
        <w:t>contractate în luptele dintre Polonia si Ungaria. În urma lui au ramas</w:t>
        <w:br/>
        <w:t>mai multi fii care s-au luptat ani de zile pentru a ocupa tronul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89120</wp:posOffset>
            </wp:positionH>
            <wp:positionV relativeFrom="paragraph">
              <wp:posOffset>44450</wp:posOffset>
            </wp:positionV>
            <wp:extent cx="981075" cy="971550"/>
            <wp:effectExtent l="0" t="0" r="0" b="0"/>
            <wp:wrapTight wrapText="bothSides">
              <wp:wrapPolygon edited="0">
                <wp:start x="-209" y="0"/>
                <wp:lineTo x="-209" y="21181"/>
                <wp:lineTo x="21600" y="21181"/>
                <wp:lineTo x="21600" y="0"/>
                <wp:lineTo x="-20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drawing>
          <wp:inline distT="0" distB="0" distL="0" distR="0">
            <wp:extent cx="1192530" cy="1075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6:44:00Z</dcterms:created>
  <dc:creator>Alex</dc:creator>
  <dc:description/>
  <cp:keywords/>
  <dc:language>en-US</dc:language>
  <cp:lastModifiedBy>User</cp:lastModifiedBy>
  <cp:lastPrinted>2006-11-24T20:00:00Z</cp:lastPrinted>
  <dcterms:modified xsi:type="dcterms:W3CDTF">2009-07-27T15:03:00Z</dcterms:modified>
  <cp:revision>9</cp:revision>
  <dc:subject/>
  <dc:title>Domnia lui Alexandru cel Bun</dc:title>
</cp:coreProperties>
</file>