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2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Farul din Alexandria II</w:t>
      </w:r>
    </w:p>
    <w:p>
      <w:pPr>
        <w:pStyle w:val="Normal"/>
        <w:ind w:left="720" w:right="-1260" w:firstLine="720"/>
        <w:rPr/>
      </w:pPr>
      <w:r>
        <w:rPr/>
      </w:r>
    </w:p>
    <w:p>
      <w:pPr>
        <w:pStyle w:val="Normal"/>
        <w:ind w:left="720" w:right="-1260" w:firstLine="720"/>
        <w:rPr/>
      </w:pPr>
      <w:r>
        <w:rPr/>
      </w:r>
    </w:p>
    <w:p>
      <w:pPr>
        <w:pStyle w:val="Normal"/>
        <w:ind w:left="720" w:right="-1260" w:firstLine="720"/>
        <w:rPr/>
      </w:pPr>
      <w:r>
        <w:rPr/>
      </w:r>
    </w:p>
    <w:p>
      <w:pPr>
        <w:pStyle w:val="Normal"/>
        <w:ind w:left="-540" w:right="-1260" w:hanging="0"/>
        <w:jc w:val="both"/>
        <w:rPr/>
      </w:pPr>
      <w:r>
        <w:rPr/>
        <w:t>Anul constructiei:</w:t>
      </w:r>
    </w:p>
    <w:p>
      <w:pPr>
        <w:pStyle w:val="Normal"/>
        <w:ind w:left="-540" w:right="-1260" w:hanging="0"/>
        <w:jc w:val="both"/>
        <w:rPr/>
      </w:pPr>
      <w:r>
        <w:rPr/>
        <w:t xml:space="preserve">Se estimeaza ca a fost terminat in jurul anului 280 I.C. desi constructia a inceput in jurul anului 290 I.C. </w:t>
      </w:r>
    </w:p>
    <w:p>
      <w:pPr>
        <w:pStyle w:val="Normal"/>
        <w:ind w:left="-540" w:right="-1260" w:hanging="0"/>
        <w:jc w:val="both"/>
        <w:rPr/>
      </w:pPr>
      <w:r>
        <w:rPr/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  <w:t>Locatie:</w:t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  <w:t xml:space="preserve">Pe o mica insula de langa orasul egiptean Alexandria numita Pharos. </w:t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  <w:t>Istorie:</w:t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  <w:t xml:space="preserve">Dupa moartea lui Alexandru ce Mare, comandantul lui, Ptolemeu Soter, a preluat conducerea in Egipt in orasul fondat de Alexandru, oras numit Alexandria. El a inceput constructia farului in anul 290 I.C., constructie ce a fost insa finalizata de fiul lui, Ptolemeu Philadelphus. Constructia a fost dedicata lui Ptolemeu Soter si sotiei lui, Berenice si se presupune ca a fost finantata de un diplomat bogat numit Sostratus din Cnidus. </w:t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  <w:t xml:space="preserve">Constructia a fost atat de faimoasa incat denumirea de "far" a fost preluata in limbile franceza, italiana, spaniola si in romana. Farul din Alexandria a ajutat la navigatie timp de mai bine de 1000 de ani, pana cand a fost distrus in urma a doua cutremure, din 1303 A.D. si 1323 A.D. A fost atat de faimos, incat a aparut chiar si pe monedele romane. In 1480 pe locul lui a fost construit un fort islamic numit Fortul din Kait Bey folosit in scopuri militare. Recent, oameni de stiinta au gasit parti din far scufundate pe care le-au adus la suprafata ca sa le studieze. </w:t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  <w:t>Descriere:</w:t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  <w:t>Farul avea o inaltime de 117 m si era construit din 3 parti pe o baza larga. Prima parte era un cub inalt de 56 m, a doua sectiune era o prisma octogonala inclinata in interior inalta de 27 m, iar ultima parte era un cilindru de 7 m inaltime. In interiorul cilindrului erau o flacara care ardea noaptea si o oglinda. Combustibilul folosit pentru flacara se presupune ca era balegar uscat de la animale. Oglinda era folosita pentru ca ziua sa reflecte lumina soarelui si pe cea a focului pe timpul noptii. In varful cilindrului se afla o statuie, cel mai probabil a lui Zeus sau Poseidon, zeul marii.</w:t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-540" w:right="-1260" w:hanging="0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30:00Z</dcterms:created>
  <dc:creator>ws</dc:creator>
  <dc:description/>
  <cp:keywords/>
  <dc:language>en-US</dc:language>
  <cp:lastModifiedBy>User</cp:lastModifiedBy>
  <dcterms:modified xsi:type="dcterms:W3CDTF">2009-07-27T18:40:00Z</dcterms:modified>
  <cp:revision>6</cp:revision>
  <dc:subject/>
  <dc:title>            FARUL DIN ALEXANDRIA</dc:title>
</cp:coreProperties>
</file>