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ul de notar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32"/>
          <w:lang w:val="fr-FR"/>
        </w:rPr>
      </w:pPr>
      <w:r>
        <w:rPr>
          <w:sz w:val="32"/>
          <w:lang w:val="fr-FR"/>
        </w:rPr>
        <w:t xml:space="preserve">     </w:t>
      </w:r>
      <w:r>
        <w:rPr>
          <w:sz w:val="32"/>
          <w:lang w:val="fr-FR"/>
        </w:rPr>
        <w:t xml:space="preserve">Intreaga arta a secolului al XV-lea florentin, cu izbanzile si problemele sale, a fost rezumata si dusa pana la cea mai inalta expresie a sa de mostenitorul genial care a fost Leonardo da Vinci. Expresia si proportia, perspectiva si anatomia ;compozitia geometrica stricta si « redarea »detaliului, relieful figurilor si integrarea lor in peisaj, toate aceste exigente contrarii deveneau pentru Leonardo compatibile gratie clarobscurului :la el, lumina si umbra creeaza spatiul, invaluie formele, estompeaza departarile, armonizeaza culorile si sunt uneori parca variabila materia a tablourilor sale. Dar e greu sa-l consideram pe Leonardo numai ca pictor ; a jucat doar un rol de aceeasi importanta in arhitectura si in sculptura-rol pe care-l, ghicim din schitele sale si din cateva imitatii nesigure ; si numai scrierile lui literare, stiintifice si teoretice ne dau cheia picturii si a intregii sale activitati.     </w:t>
      </w:r>
    </w:p>
    <w:p>
      <w:pPr>
        <w:pStyle w:val="Heading"/>
        <w:jc w:val="left"/>
        <w:rPr>
          <w:sz w:val="32"/>
          <w:lang w:val="fr-FR"/>
        </w:rPr>
      </w:pPr>
      <w:r>
        <w:rPr>
          <w:sz w:val="32"/>
          <w:lang w:val="fr-FR"/>
        </w:rPr>
        <w:t xml:space="preserve">     </w:t>
      </w:r>
      <w:r>
        <w:rPr>
          <w:sz w:val="32"/>
          <w:lang w:val="fr-FR"/>
        </w:rPr>
        <w:t xml:space="preserve">Fiu de notar, nascut in satul Vinci, dat de tatal sau la 17 ani, in 1469, ca ucenic pe langa Verocchino, devenit maestru independent in 1475, Leonardo a parasit Florenta in 1481, inrand in slujba lui Ludovico Moro, ducele Milanului. Din aceasta perioada florentina dateaza « Bunavestire » de la Uffizi, subtila si fermecatoare, dar a carei executie stricta si bogatie ornamentala tin evident de atelierul lui Verrocchino ; mai personal, de pe atunci fascinat, e portretul Ginevrei Benci, scaldat in clarobscur. « Inchinarea Magilor », neterminata, anunta toate preocuparile viitoare: piramida de figuri , peisaj vast, efecte de lumina, miscari ale multimii si mimica expresiva-totul tratat, ca mai tarziu in « Cina cea de taina » de la Milano, in sensul unei subite revelatii spirituale.  </w:t>
      </w:r>
    </w:p>
    <w:p>
      <w:pPr>
        <w:pStyle w:val="Heading"/>
        <w:jc w:val="left"/>
        <w:rPr>
          <w:sz w:val="32"/>
          <w:lang w:val="fr-FR"/>
        </w:rPr>
      </w:pPr>
      <w:r>
        <w:rPr>
          <w:sz w:val="32"/>
          <w:lang w:val="fr-FR"/>
        </w:rPr>
        <w:t xml:space="preserve">     </w:t>
      </w:r>
      <w:r>
        <w:rPr>
          <w:sz w:val="32"/>
          <w:lang w:val="fr-FR"/>
        </w:rPr>
        <w:t xml:space="preserve">Anii milanezi (1481-1499) vad nascandu-se printre mii de lucrari si de proiecte, « Fecioara intre stanci », adevarat manifest al luminismului si al principiilor  de compozitie, si « Cina cea de taina »(1499), opera monumentala pe linia Masaccio, dar de-o infinita bogatie de miscari si emotii, cuprinsa intr-o compozitie stricta si simetrica. O noua sedere la Florenta(1500-1506)e un prilej pentru crearea lucrarii « Sfanta Ana » (terminata mai tarziu), care rezolva magistral problema unitatii peisaj-figura si introduce intre personaje o lume de relatii subtile-gingasie omeneasca, intelepciune indulgenta-,ce nu exclude subtextul teologic. In aceeasi epoca, fresca « Batalia de la Anghinari », parasita si ruinata in urma unei erori tehnice, analiza cu o rece participare aspectul pictural al aceste « prea bestiale nebunii » care e razboiul, cu grimasele violentei si ale efortului, cu armuri ciudate, efecte de lumina in fum. Portretul « Giocondei », pe care specialistii de azi tind sa-l dateze din anii romani (1513-1515), reia, dupa experientele diferite ale portretelor milaneze(Doamna cu hermina, Muzicianul), formula din « Ginevra Benci », incomparabil adancita insa. Stapanirea clarobscurului delicat, calitatile tactile, compozitia armonioasa si-au exercitat fascinatia cu mult inainte ca strainul peisaj si zambetul absent sa-i dea acestei capodopere o celebritate prea facila. Ioan botezatorul de la Luvru, desfigurat de repictari, reprezinta formula extrema a artei lui Leonardo, redusa la un joc de lumina si umbre pe un corp delicat si sugeran o semnificatie spirituala insensibila.   </w:t>
      </w:r>
    </w:p>
    <w:p>
      <w:pPr>
        <w:pStyle w:val="Heading"/>
        <w:jc w:val="left"/>
        <w:rPr>
          <w:sz w:val="32"/>
          <w:lang w:val="fr-FR"/>
        </w:rPr>
      </w:pPr>
      <w:r>
        <w:rPr>
          <w:sz w:val="32"/>
          <w:lang w:val="fr-FR"/>
        </w:rPr>
        <w:t xml:space="preserve">       </w:t>
      </w:r>
      <w:r>
        <w:rPr>
          <w:sz w:val="32"/>
          <w:lang w:val="fr-FR"/>
        </w:rPr>
        <w:t xml:space="preserve">Opere neterminate, distruse sau piedute jaloneaza biografia  lui Leonardo. Nici nu se putea altfel la acest artist pentru care pictura nu era nimic mai putin decat rezultatul si sinteza concreta a orcarei stiinte si care credea ca e neaparat necesar sa refaca el insusi intreaga stiinta, ca sa surprinda viata si lupta elementelor, curgerea apei, pretutindeni prezente, si lumina universala. </w:t>
      </w:r>
    </w:p>
    <w:p>
      <w:pPr>
        <w:pStyle w:val="Heading"/>
        <w:jc w:val="left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jc w:val="center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ro-RO"/>
        </w:rPr>
      </w:pPr>
      <w:r>
        <w:rPr>
          <w:b w:val="false"/>
          <w:bCs w:val="false"/>
          <w:sz w:val="32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7:40:00Z</dcterms:created>
  <dc:creator>Centurynet</dc:creator>
  <dc:description/>
  <cp:keywords/>
  <dc:language>en-US</dc:language>
  <cp:lastModifiedBy>User</cp:lastModifiedBy>
  <dcterms:modified xsi:type="dcterms:W3CDTF">2009-07-28T05:16:00Z</dcterms:modified>
  <cp:revision>7</cp:revision>
  <dc:subject/>
  <dc:title>LEONARDO DA VINCI    </dc:title>
</cp:coreProperties>
</file>