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Arial" w:hAnsi="Arial" w:cs="Arial"/>
          <w:b/>
          <w:b/>
          <w:color w:val="000000"/>
          <w:u w:val="single"/>
          <w:lang w:val="fr-FR"/>
        </w:rPr>
      </w:pPr>
      <w:r>
        <w:rPr>
          <w:rFonts w:cs="Arial" w:ascii="Arial" w:hAnsi="Arial"/>
          <w:b/>
          <w:color w:val="000000"/>
          <w:u w:val="single"/>
          <w:lang w:val="fr-FR"/>
        </w:rPr>
      </w:r>
    </w:p>
    <w:p>
      <w:pPr>
        <w:pStyle w:val="Normal"/>
        <w:spacing w:lineRule="atLeast" w:line="288"/>
        <w:jc w:val="center"/>
        <w:rPr>
          <w:rFonts w:ascii="Arial" w:hAnsi="Arial" w:cs="Arial"/>
          <w:b/>
          <w:b/>
          <w:color w:val="000000"/>
          <w:sz w:val="34"/>
          <w:szCs w:val="34"/>
          <w:u w:val="single"/>
          <w:lang w:val="fr-FR"/>
        </w:rPr>
      </w:pPr>
      <w:r>
        <w:rPr>
          <w:rFonts w:cs="Arial" w:ascii="Arial" w:hAnsi="Arial"/>
          <w:b/>
          <w:color w:val="000000"/>
          <w:sz w:val="34"/>
          <w:szCs w:val="34"/>
          <w:u w:val="single"/>
          <w:lang w:val="fr-FR"/>
        </w:rPr>
        <w:t>Formarea statelor no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Numit pe vremea sa "marele razboi", primul razboi mondial a produs distrugeri imense si a cerut un sacrificiu uman de neinchipuit. La incheierea sa, imperii intregi se aflau sub ruine, iar conditiile de pace impuse au dus la conflicte istorice viitoare.</w:t>
      </w:r>
    </w:p>
    <w:p>
      <w:pPr>
        <w:pStyle w:val="Normal"/>
        <w:spacing w:lineRule="atLeast" w:line="288"/>
        <w:rPr/>
      </w:pPr>
      <w:r>
        <w:rPr>
          <w:rFonts w:cs="Arial" w:ascii="Arial" w:hAnsi="Arial"/>
          <w:color w:val="000000"/>
          <w:sz w:val="34"/>
          <w:szCs w:val="34"/>
          <w:lang w:val="fr-FR"/>
        </w:rPr>
        <w:t>          </w:t>
      </w:r>
      <w:r>
        <w:rPr>
          <w:rFonts w:cs="Arial" w:ascii="Arial" w:hAnsi="Arial"/>
          <w:color w:val="000000"/>
          <w:sz w:val="34"/>
          <w:szCs w:val="34"/>
          <w:lang w:val="it-IT"/>
        </w:rPr>
        <w:t xml:space="preserve">Cauzele primului razboi mondial trebuie cautate in secolul al XIX-lea, cand din statele mici ce apartinusera inainte unor tari, s-au format state noi. Cele mai insemnate din noile state nationale, ca Germania si Italia, incercau sa-si intareasca pozitiile cu toate mijloacele posibile, fata de Rusia, Franta, Marea Britanie, Imperiul Austro-Ungar, din centrul Europei si Imperiul Otoman - in decadere. </w:t>
      </w:r>
      <w:r>
        <w:rPr>
          <w:rFonts w:cs="Arial" w:ascii="Arial" w:hAnsi="Arial"/>
          <w:color w:val="000000"/>
          <w:sz w:val="34"/>
          <w:szCs w:val="34"/>
          <w:lang w:val="fr-FR"/>
        </w:rPr>
        <w:t>Tari mici, ca Belgia nu au facut fata si s-au declarat neutr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Rivali si dusman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cs="Arial" w:ascii="Arial" w:hAnsi="Arial"/>
          <w:color w:val="000000"/>
          <w:sz w:val="34"/>
          <w:szCs w:val="34"/>
          <w:lang w:val="fr-FR"/>
        </w:rPr>
        <w:t xml:space="preserve">Pana in 1914, marile puteri s-au concentrat in doua aliante opuse. Pe o parte a baricadei  se aflau Puterile Centrale, in  frunte cu Germania si Imperiul Austro-Ungar. La inceput si Italia se afla de aceasta parte dar cu trecerea timpului legaturile s-au racit, insa s-au intarit relatiile de apropiere cu Bulgaria si cu Turcia. De partea cealalta se aflau Franta si Rusia, Marea Britanie nefiind angajata in totalitate in acest conflict, fiind simpatizantul lor.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cs="Arial" w:ascii="Arial" w:hAnsi="Arial"/>
          <w:color w:val="000000"/>
          <w:sz w:val="34"/>
          <w:szCs w:val="34"/>
          <w:lang w:val="fr-FR"/>
        </w:rPr>
        <w:t>Punctele tari si  slabe ale organizarii sociale, politice si militare ale tarilor aliate au avut un rol  esential in desfasurarea conflictelor  ulterioare. Germania devenise cea mai mare putere militara a Europei. Tendinta ei de a sparge suprematia navala a Marii Britanii a produs tensiuni mari intre cele doua tari. Imperiul Austro-Ungar era caracterizat de nemultumirea si de agitatia natonalitatilor, tinute cu greu intr-un stat unitar.</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Marea Britanie, industrializata cu mult inaintea celorlalte state, domina un imperiu de colonii. Forta sa de aparare nu se baza numai pe armata sa profesionista de 386.000 de militari ci in primul rand pe excelenta sa marina militara. Rusia in schimb era cu mult depasita de celelalte tari in privinta industriei si a tehnicii militare, dar in caz de razboi ea putea mobiliza milioane de oameni, Franta suferea inca datorita  infrangerii si despagubirilor  impuse in urma razboiului franco-prusac din 1870-1871.</w:t>
      </w:r>
    </w:p>
    <w:p>
      <w:pPr>
        <w:pStyle w:val="Normal"/>
        <w:spacing w:lineRule="atLeast" w:line="288"/>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 xml:space="preserve">Razboiul a izbucnit insa in Europa de Est, in Balcani. Acest teritoriu apartinuse initial Imperiului Otoman, dar retragerea turcilor a cauzat un vid de putere, pentru acapararea caruia concurau Italia si Imperiul Austro-Ungar. </w:t>
      </w:r>
      <w:r>
        <w:rPr>
          <w:rFonts w:cs="Arial" w:ascii="Arial" w:hAnsi="Arial"/>
          <w:color w:val="000000"/>
          <w:sz w:val="34"/>
          <w:szCs w:val="34"/>
        </w:rPr>
        <w:t>In 1908 Imperiul Austro-Ungar  ocupa Bosnia-Hertegovina. Aceasta masura i-a iritat in mod profund atat pe sarbii localnici, cat si Regatul Sarb invecinat. Aliatul traditional al Serbiei, Rusia, a protestat dar nuera pregatit pentru acordarea unui ajutor militar. Situatia din regiune era supertensionata, cand in 28 iunie 1914 studentul nationalist sarb Gavrilo Princip l-a asasinat pe mostenitorul tronului austriac Franz Ferdinand si pe sotia acestuia.</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Izbucnirea razboiulu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In urma asasinatului evenimentele se precipita. Monarhia inversunata acuza pentru asasinat Regatul Sarb, pe care-l ataca in 28 iulie. Peste doua zile Rusia mobilizeaza in ajutorul sarbilor o armata de 1,2 milioane de militari. Germania someaza Rusia sa-si retraga fortele in 24 de ore, in caz contrar ii declara razboi. Rusia refuza ultimatumul si Germania se tine de promisiune. Franta primeste si ea declaratia de razboi a Germaniei in data de 3 august, ea fiind aliata Rusie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Conform planului Schlieffen, Franta trebuie invadata inainte ca Rusia sa fie gata de razboi, altfel Germania trebuie sa lupte pe doua fronturi, atat in vest cat si in est.</w:t>
      </w:r>
    </w:p>
    <w:p>
      <w:pPr>
        <w:pStyle w:val="Normal"/>
        <w:spacing w:lineRule="atLeast" w:line="288"/>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Linia fortificata de pe granita franceza se putea ocoli prin Belgia. Dar cum ea se declarase neutra si nu permitea trecerea trupelor germane pe teritoriul sau, in 4 august este invadata Germania. Deoarece Marea Britanie garanta neutralitatea Belgiei, ea declara razboi in aceeasi zi Germaniei. Nu trecusera nici cinci saptamani de la atentat si toata Europa se afla in razboi. In noiembrie intra in razboi si Turcia de partea Puterilor Central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Razboi de transe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cs="Arial" w:ascii="Arial" w:hAnsi="Arial"/>
          <w:color w:val="000000"/>
          <w:sz w:val="34"/>
          <w:szCs w:val="34"/>
          <w:lang w:val="fr-FR"/>
        </w:rPr>
        <w:t xml:space="preserve">Armata germana, cu un afectiv de 1,5 milioane de oameni, parea de nestavilit. I-a infrant pe francezi pe toata lungimea frontului de vest, in 31 august la Mons faramiteaza  corpul expeditionar britanic , cu un efectiv de doar 70 de mii de oameni, in septembrie insa, in lupta de la Marne sunt opriti de catre francezi. Fiecare dintre partile beligerante se stabileste pe pozitiile cucerite si construieste cate o retea de transee, care sunt separate intre ele doar de o fasie ingusta de pamant, "pamantul nimanui". Transeele se intind pe o lungime de 700 km in nordul Frantei, de la Canalul Manecii pana in Elvetia.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cs="Arial" w:ascii="Arial" w:hAnsi="Arial"/>
          <w:color w:val="000000"/>
          <w:sz w:val="34"/>
          <w:szCs w:val="34"/>
          <w:lang w:val="fr-FR"/>
        </w:rPr>
        <w:t>Pana la urma, lupta din transee de pe  frontul de vest, a durat patru ani. Luptele durau ani intregi, in cazul unor "mari brese" combatantii mureau cu zecile de mii intr-o singura zi. Rezultatul a fost cucerirea unor fasii de cativa metri de pamant. Pana la sfarsitul razboiului, pe acest front, nici una dintre parti nu a reusit o inaintare mai mare de 65 de km.</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Prin atacarea fortaretei Verdun, de o importanta strategica deosebita, in februarie 1916, germanii voiau sa dea Frantei "lovitura de gratie". Au murit mii de soldati din ambele tabere, dar Verdunul a ramas in mana francezilor. In lupta dusa pe raul  Somme, in cursul atacului britanic , inca in prima zi au murit 60 de mii de oameni. Marile  pierderi aproape ca au lasat  fara combatanti armata voluntara engleza.</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Frontul de Est</w:t>
      </w:r>
    </w:p>
    <w:p>
      <w:pPr>
        <w:pStyle w:val="Normal"/>
        <w:spacing w:lineRule="atLeast" w:line="288"/>
        <w:rPr/>
      </w:pPr>
      <w:r>
        <w:rPr>
          <w:rFonts w:eastAsia="Arial" w:cs="Arial" w:ascii="Arial" w:hAnsi="Arial"/>
          <w:color w:val="000000"/>
          <w:sz w:val="34"/>
          <w:szCs w:val="34"/>
          <w:lang w:val="fr-FR"/>
        </w:rPr>
        <w:t xml:space="preserve">  </w:t>
      </w: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 xml:space="preserve">In acest timp se duceau lupte grele si pe frontul de est. In lupta cu rusii, armata  austro-ungara a sucombat si germanii au trebuit sa transfere aici o armata mai mare decat cea planificata initial. Al doilea front, de care se temeau atat de mult la inceputul razboiului, a devenit o realitate. Dar in 1914 cu victoriile de la Tannenberg si de la lacurile Mazur, apoi invadarea Poloniei, aflata sub suveranitatea Rusiei, au dobandit pe neasteptate mari victorii asupra Rusiei. In acelasi an Bulgaria intra in razboi de partea Germaniei si armata formata din trupe bulgaresti si germane ocupa cu rapiditate  Serbia. Trupele austriece nu au avut prea mult succes pe frontul balcanic si cel de est, dar fata de Italia, care in 1915 a trecut de partea Antantei, au repurtat o serie de succese. In 1916 si Romaniaa intrat in razboi de partea Antantei, dar germanii  intr-o campanie scurta si executata  impecabil, au invadat o mare parte a tarii obtinand o sursa importanta de titei.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Razboiul cuprinde lumea</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La data de 22 august 1915 Japonia declara razboi Germanoei si isi indreapta atacul  impotriva coloniei germane Tsingtao . Aceasta e cucerita dupa 11 saptamani, in urma unei ofensive alaturi de trupe britanice. Navele militare germane sunt urmarite prin  Oceanul Indian, prin sudul Atlanticului si  lupte navale grele se inregistreaza langa insulele Maldive si pe langa portul cilian Colonel. Coloniile germane din sud-vestul Africii au fost atacate de forte sud-africane, iar cele din estul Africii de forte britanic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Niciodata nu existase un asemenea razboi in istoria mondiala. Pe tot parcursul lui s-au introdus tehnici noi si inventii ucigatoare tot mai eficiente. Germanii au folosit  pentru prima oara artileria grea.  Loviturile tunului denumit "Berta cea Grasa" se auzeau si peste Canalul  Manecii. Cele mai mari pierderi au fost cauzate de mitraliere si de gazele de lupta.  Gazul de lupta, sufocant si  orbitor facea victime si din randurile lansatorilor odata cu schimbarea directiei vantului. Vehicolul de razboi britanic - tancul - a fost introdus in lupta pentru prima oara in ofensiva britanica de pe raul Somme . Atunci a  fost considerata  "masina invingatoare" a  razboiului. Ulterior s-a dovedit ca introducerea lui a fost prematura, deoarece au fost prea putine exemplare pentru un succes rapid, si astfel s-a pierdut mult din efectul surpriza scontat.</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Atac din aer</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 xml:space="preserve">Toti beligerantii au utilizat aparatele de zbor nou descoperite, si pentru prima data in istorie a fost bombardata si populatia civila. Anglia a fost atacata deseori de marile dirijabile Zeppelin. Pilotii noilor avioane biplane, inarmati cu armament de infanterie sau doar cu caramizi, duceau in aer o lupta pe viata si pe moarte. Cu toata dezvoltarea tehnicii militare, conducatorii tarilor aflate in conflict erau convinsi ca victoria  se va obtine prin trimiterea pe campul de lupta a unui numar imens de oameni.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Intre timp situatia era "nimic nou pe frontul de vest". Comandantii britanici, in frunte  cu generalul Sir Douglas Haig erau convinsi ca soarta razboiului va fi decisa prin  marile ofensive, cu mari sacrificii umane si au combatut orice alta solutie propusa. Exceptie a facut doar planul lui Sir Winston Churchill - ministrul fortelor navale militare. Churchill era convins ca victoria se putea obtine doar prin scoaterea Turciei  din razboi. In 1915 marina  regala a intreprins o expeditie spre Marea Neagra in Dardanele, dar nu a reusit sa ocupe capitala turca Constantinopol (Istambulul de azi). Turcii au respins si atacurile trupelor britanice, australiene si neo-zeelandeze, debarbcate pe tarmurile de langa Galliopol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Noua conducere militara</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 xml:space="preserve">In 1916, ambele parti aflate in conflagratie si-au marit productia industriei militare. </w:t>
      </w:r>
      <w:r>
        <w:rPr>
          <w:rFonts w:cs="Arial" w:ascii="Arial" w:hAnsi="Arial"/>
          <w:color w:val="000000"/>
          <w:sz w:val="34"/>
          <w:szCs w:val="34"/>
        </w:rPr>
        <w:t>In Anglia, Lloyd George a devenit prim ministru, si a fost introdus serviciul militar obligatoriu. In Germania, conducerea militara s-a concentrat in mainile generalilor  Heindenburg si Ludendorff. Franta, abia in 1917 si-a gasit un conducator cu vointa de fier, in persoana lui Georges Clemenceau, supranumit si Tigrul.</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Razboiul pe mar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Marile, pe toata perioada conflagratiei au fost dominate de britanici. In 1916 flota navala germana a intrat in lupta directa cu marina regala. Langa peninsulele Iutlanda, britanicii au suferit pierderi mai mari, dar au fortat navele germane sa se retraga; acestea au ramas in porturi pana la sfarsitul razboiului. Marina regala a instituit blocada porturilor germane, privand astfel Germania de aprovizionarea cu marfuri de importanta vitala.</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cs="Arial" w:ascii="Arial" w:hAnsi="Arial"/>
          <w:color w:val="000000"/>
          <w:sz w:val="34"/>
          <w:szCs w:val="34"/>
          <w:lang w:val="fr-FR"/>
        </w:rPr>
        <w:t>Germanii se pregateau si ei sa realizeze o blocada, telul lor fiind scufundarea cu ajutorul submarinelor a tuturor navelor de transport care navigau spre Marea Britanie. La 8 mai 1915, un submarin german a scufundat transatlanticul Lusitania, avand la bord 128 de pasageri influenti americani. Cu aceasta scufundare devenea foarte probabila intrarea S.U.A in razboi de partea Antante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Pana in 1917, germanii au renuntat la razboiul cu submarine, dar l-au reinceput cu cod "scufundabil la observare", o operatie a carei tinta o constituia orice nava ce naviga pe apele teritoriale ale Puterilor Antantei. Credeau ca vor reusi sa infometeze Anglia, pana ce trupele americane vor fi gata de lupta. Au scufundat sute de nave comerciale, pana ce Anglia le-a organizat in convoaie si le-a escortat cu distrugatoare, carora submarinele germane nu le puteau face fata.</w:t>
      </w:r>
    </w:p>
    <w:p>
      <w:pPr>
        <w:pStyle w:val="Normal"/>
        <w:spacing w:lineRule="atLeast" w:line="288"/>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rPr>
        <w:t xml:space="preserve">In aprilie 1917, presedintele american Woodrow Wilson a declarat razboi Germaniei. </w:t>
      </w:r>
      <w:r>
        <w:rPr>
          <w:rFonts w:cs="Arial" w:ascii="Arial" w:hAnsi="Arial"/>
          <w:color w:val="000000"/>
          <w:sz w:val="34"/>
          <w:szCs w:val="34"/>
          <w:lang w:val="fr-FR"/>
        </w:rPr>
        <w:t xml:space="preserve">Pe frontul de vest continua lupta. Germanii au fost respinsi, dar numai pana la linia Hindenburg, bine fortificata. La Passchendaele, britanicii s-au impotmolit in  mlastina. Germanii au castigat mai multe batalii si pe frontul de est, unde bolsevicii, ajunsesera la putere, in urma revolutiei ruse din octombrie 1917.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Epuizati in urma razboiulu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Cu toate ca armatele germane si austriece au obtinut o victorie nimicitoare impotriva armatei italiene, cu incetul aliatii Germaniei au ajuns la capatul puterilor. Imparatul austriac a incercat sa incheie o pace separata, iar turcii, in urma pierderii Ierusalimului si a Bagdadului au batut in retragere. Si soldatii germani prezentau semne de oboseala, aveau moralul tot mai scazut si americanii se apropiau. Primele trupe, sub conducerea generalului maior Pershing, au debarcat in Europa la 27 iunie 1917.</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Ludendorff a fortat ultima sansa a victoriei, cand in 3 martie 1918 a incheiat pacea separata cu guvernul bolsevic sovietic la Brest-Litovsk, si astfel a putut transfera peste un milion de oameni pe frontul de vest. Marea ofensiva Lundendorff, inceputa la 31 martie a respins temporar trupele Antantei in Franta. Pierderile umane au fost uriase pe ambele parti, dar in iulie, o suta de mii de militari americani au venit in ajutorul trupelor Antantei.</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rPr>
      </w:pPr>
      <w:r>
        <w:rPr>
          <w:rFonts w:cs="Arial" w:ascii="Arial" w:hAnsi="Arial"/>
          <w:color w:val="000000"/>
          <w:sz w:val="34"/>
          <w:szCs w:val="34"/>
        </w:rPr>
        <w:t>Finalul</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rPr>
          <w:rFonts w:ascii="Arial" w:hAnsi="Arial" w:cs="Arial"/>
          <w:color w:val="000000"/>
          <w:sz w:val="34"/>
          <w:szCs w:val="34"/>
        </w:rPr>
      </w:pPr>
      <w:r>
        <w:rPr>
          <w:rFonts w:cs="Arial" w:ascii="Arial" w:hAnsi="Arial"/>
          <w:color w:val="000000"/>
          <w:sz w:val="34"/>
          <w:szCs w:val="34"/>
        </w:rPr>
        <w:t> </w:t>
      </w:r>
    </w:p>
    <w:p>
      <w:pPr>
        <w:pStyle w:val="Normal"/>
        <w:spacing w:lineRule="atLeast" w:line="288"/>
        <w:rPr/>
      </w:pPr>
      <w:r>
        <w:rPr>
          <w:rFonts w:cs="Arial" w:ascii="Arial" w:hAnsi="Arial"/>
          <w:color w:val="000000"/>
          <w:sz w:val="34"/>
          <w:szCs w:val="34"/>
        </w:rPr>
        <w:t>         </w:t>
      </w:r>
      <w:r>
        <w:rPr>
          <w:rFonts w:eastAsia="Arial" w:cs="Arial" w:ascii="Arial" w:hAnsi="Arial"/>
          <w:color w:val="000000"/>
          <w:sz w:val="34"/>
          <w:szCs w:val="34"/>
        </w:rPr>
        <w:t xml:space="preserve"> </w:t>
      </w:r>
      <w:r>
        <w:rPr>
          <w:rFonts w:cs="Arial" w:ascii="Arial" w:hAnsi="Arial"/>
          <w:color w:val="000000"/>
          <w:sz w:val="34"/>
          <w:szCs w:val="34"/>
        </w:rPr>
        <w:t xml:space="preserve">Poporul german era infometat si realizand inevitabilitatea infrangerii armata s-a demoralizat. </w:t>
      </w:r>
      <w:r>
        <w:rPr>
          <w:rFonts w:cs="Arial" w:ascii="Arial" w:hAnsi="Arial"/>
          <w:color w:val="000000"/>
          <w:sz w:val="34"/>
          <w:szCs w:val="34"/>
          <w:lang w:val="fr-FR"/>
        </w:rPr>
        <w:t>In 8 august 1918 armatele unite ale Antantei sub comanda generalului Foch au intreprins un atac, langa Amiens, care a dus in fine ela o importanta bresa. Nemtii au fost respinsi pe teritoriul Belgiei, dar au luptat cu indarjire, si la terminarea razboiului  stapaneau inca teritorii straine . In octombrie s-a destramat Imperiul Austro-Ungar. Fortele britanice si arabe,  sub conducerea lui T. E. Lawrence au ocupat Damascul, iar Portugalia si Turcia au capitulat. Flota germana s-a rasculat, Kaiserul a fost alungat de pe tron. La 31 octombrie 1918 Germania a cerut un armistitiu, care a intrat in vigoare in data de 11 noiembrie 1918. La tratativele de pace din iunie 1919, puterile invingatoare au impus conditii aspre invinsilor. Razboiul menit sa "puna capat oricarui razboi" - luase sfarsit.</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Viitorul sumbru</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Dupa terminarea razboiului, puterile victorioase s-au adunat la Versailles pentru a discuta conditiile de pace. La 28 iunie 1919 s-a finalizat tratatul de pace. Antanta, mai ales Franta, a dorit sa fie despagubita pentru toate pagubele suferite. Germania  a fost obligata sa  cedeze unele teritorii  puterilor Antantei, iar despagubirile a trebuit sa le plateasca in aur, animale si materii prime, de exemplu, fier si carbune. Umilirea lor a fost completata de ocuparea militara a zonei Rinului. Istoricii considera  ca aceste despagubiri uriase au  dus la ruinarea sistemului financiar german in anii 1920. Aceasta situatie financiara a permis ridicarea partidului national-socialist, cu Hitler in frunte si izbucnirea unui nou razboi mondial exact dupa 20 de ani de la semnarea tratatului de pac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jc w:val="center"/>
        <w:rPr>
          <w:rFonts w:ascii="Arial" w:hAnsi="Arial" w:cs="Arial"/>
          <w:color w:val="000000"/>
          <w:sz w:val="34"/>
          <w:szCs w:val="34"/>
          <w:lang w:val="fr-FR"/>
        </w:rPr>
      </w:pPr>
      <w:r>
        <w:rPr>
          <w:rFonts w:cs="Arial" w:ascii="Arial" w:hAnsi="Arial"/>
          <w:color w:val="000000"/>
          <w:sz w:val="34"/>
          <w:szCs w:val="34"/>
          <w:lang w:val="fr-FR"/>
        </w:rPr>
        <w:t>Date importante</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p>
    <w:p>
      <w:pPr>
        <w:pStyle w:val="Normal"/>
        <w:spacing w:lineRule="atLeast" w:line="288"/>
        <w:rPr>
          <w:rFonts w:ascii="Arial" w:hAnsi="Arial" w:cs="Arial"/>
          <w:color w:val="000000"/>
          <w:sz w:val="34"/>
          <w:szCs w:val="34"/>
          <w:lang w:val="fr-FR"/>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fr-FR"/>
        </w:rPr>
        <w:t>1914 Asasinarea printului mostenitor Franz Ferdinand. Razboi general in Europa. Lupta de la Marne. Japonia declara razboi Germaniei.</w:t>
      </w:r>
    </w:p>
    <w:p>
      <w:pPr>
        <w:pStyle w:val="Normal"/>
        <w:spacing w:lineRule="atLeast" w:line="288"/>
        <w:rPr/>
      </w:pPr>
      <w:r>
        <w:rPr>
          <w:rFonts w:cs="Arial" w:ascii="Arial" w:hAnsi="Arial"/>
          <w:color w:val="000000"/>
          <w:sz w:val="34"/>
          <w:szCs w:val="34"/>
          <w:lang w:val="fr-FR"/>
        </w:rPr>
        <w:t>         </w:t>
      </w:r>
      <w:r>
        <w:rPr>
          <w:rFonts w:eastAsia="Arial" w:cs="Arial" w:ascii="Arial" w:hAnsi="Arial"/>
          <w:color w:val="000000"/>
          <w:sz w:val="34"/>
          <w:szCs w:val="34"/>
          <w:lang w:val="fr-FR"/>
        </w:rPr>
        <w:t xml:space="preserve"> </w:t>
      </w:r>
      <w:r>
        <w:rPr>
          <w:rFonts w:cs="Arial" w:ascii="Arial" w:hAnsi="Arial"/>
          <w:color w:val="000000"/>
          <w:sz w:val="34"/>
          <w:szCs w:val="34"/>
          <w:lang w:val="it-IT"/>
        </w:rPr>
        <w:t>1915 Expeditie militara in Dardanele. Insuccesele aliatilor pe frontul de Vest. Germanii  ii izgonesc pe rusi din Polonia. Scufundarea vaporului transatlantic Lusitania. Italia si Bulgaria intra in razboi.</w:t>
      </w:r>
    </w:p>
    <w:p>
      <w:pPr>
        <w:pStyle w:val="Normal"/>
        <w:spacing w:lineRule="atLeast" w:line="288"/>
        <w:rPr>
          <w:rFonts w:ascii="Arial" w:hAnsi="Arial" w:cs="Arial"/>
          <w:color w:val="000000"/>
          <w:sz w:val="34"/>
          <w:szCs w:val="34"/>
          <w:lang w:val="it-IT"/>
        </w:rPr>
      </w:pPr>
      <w:r>
        <w:rPr>
          <w:rFonts w:cs="Arial" w:ascii="Arial" w:hAnsi="Arial"/>
          <w:color w:val="000000"/>
          <w:sz w:val="34"/>
          <w:szCs w:val="34"/>
          <w:lang w:val="it-IT"/>
        </w:rPr>
        <w:t>         </w:t>
      </w:r>
      <w:r>
        <w:rPr>
          <w:rFonts w:eastAsia="Arial" w:cs="Arial" w:ascii="Arial" w:hAnsi="Arial"/>
          <w:color w:val="000000"/>
          <w:sz w:val="34"/>
          <w:szCs w:val="34"/>
          <w:lang w:val="it-IT"/>
        </w:rPr>
        <w:t xml:space="preserve"> </w:t>
      </w:r>
      <w:r>
        <w:rPr>
          <w:rFonts w:cs="Arial" w:ascii="Arial" w:hAnsi="Arial"/>
          <w:color w:val="000000"/>
          <w:sz w:val="34"/>
          <w:szCs w:val="34"/>
          <w:lang w:val="it-IT"/>
        </w:rPr>
        <w:t>1916 Luptele de la Verdun si de pe raul Somme. Prim ministrul englez este Lloyd George. Romania intra in razboi dar Germania invadeaza.</w:t>
      </w:r>
    </w:p>
    <w:p>
      <w:pPr>
        <w:pStyle w:val="Normal"/>
        <w:spacing w:lineRule="atLeast" w:line="288"/>
        <w:rPr>
          <w:rFonts w:ascii="Arial" w:hAnsi="Arial" w:cs="Arial"/>
          <w:color w:val="000000"/>
          <w:sz w:val="34"/>
          <w:szCs w:val="34"/>
          <w:lang w:val="it-IT"/>
        </w:rPr>
      </w:pPr>
      <w:r>
        <w:rPr>
          <w:rFonts w:cs="Arial" w:ascii="Arial" w:hAnsi="Arial"/>
          <w:color w:val="000000"/>
          <w:sz w:val="34"/>
          <w:szCs w:val="34"/>
          <w:lang w:val="it-IT"/>
        </w:rPr>
        <w:t>         </w:t>
      </w:r>
      <w:r>
        <w:rPr>
          <w:rFonts w:eastAsia="Arial" w:cs="Arial" w:ascii="Arial" w:hAnsi="Arial"/>
          <w:color w:val="000000"/>
          <w:sz w:val="34"/>
          <w:szCs w:val="34"/>
          <w:lang w:val="it-IT"/>
        </w:rPr>
        <w:t xml:space="preserve"> </w:t>
      </w:r>
      <w:r>
        <w:rPr>
          <w:rFonts w:cs="Arial" w:ascii="Arial" w:hAnsi="Arial"/>
          <w:color w:val="000000"/>
          <w:sz w:val="34"/>
          <w:szCs w:val="34"/>
          <w:lang w:val="it-IT"/>
        </w:rPr>
        <w:t>1917 Germania porneste razboiul submarinelor. America intra in razboi. Ofensivele Antantei pe frontul de vest esueaza. Revolutia din octombrie din Rusia. Infrangerea Italiei la Caporetto.</w:t>
      </w:r>
    </w:p>
    <w:p>
      <w:pPr>
        <w:pStyle w:val="Normal"/>
        <w:spacing w:lineRule="atLeast" w:line="288"/>
        <w:rPr>
          <w:rFonts w:ascii="Arial" w:hAnsi="Arial" w:cs="Arial"/>
          <w:color w:val="000000"/>
          <w:sz w:val="34"/>
          <w:szCs w:val="34"/>
          <w:lang w:val="it-IT"/>
        </w:rPr>
      </w:pPr>
      <w:r>
        <w:rPr>
          <w:rFonts w:cs="Arial" w:ascii="Arial" w:hAnsi="Arial"/>
          <w:color w:val="000000"/>
          <w:sz w:val="34"/>
          <w:szCs w:val="34"/>
          <w:lang w:val="it-IT"/>
        </w:rPr>
        <w:t>          </w:t>
      </w:r>
      <w:r>
        <w:rPr>
          <w:rFonts w:eastAsia="Arial" w:cs="Arial" w:ascii="Arial" w:hAnsi="Arial"/>
          <w:color w:val="000000"/>
          <w:sz w:val="34"/>
          <w:szCs w:val="34"/>
          <w:lang w:val="it-IT"/>
        </w:rPr>
        <w:t xml:space="preserve"> </w:t>
      </w:r>
      <w:r>
        <w:rPr>
          <w:rFonts w:cs="Arial" w:ascii="Arial" w:hAnsi="Arial"/>
          <w:color w:val="000000"/>
          <w:sz w:val="34"/>
          <w:szCs w:val="34"/>
          <w:lang w:val="it-IT"/>
        </w:rPr>
        <w:t>1918 Rusia iese din razboi. Strapungerea frontului de vest de catre Antanta. Se destrama Imperiul Austro-Ungar. Germanii semneaza armistitiul. Sfarsitul razboiului.</w:t>
      </w:r>
    </w:p>
    <w:p>
      <w:pPr>
        <w:pStyle w:val="Normal"/>
        <w:ind w:left="720" w:hanging="0"/>
        <w:rPr>
          <w:rFonts w:ascii="ArialUpR" w:hAnsi="ArialUpR" w:cs="ArialUpR"/>
          <w:b/>
          <w:b/>
          <w:color w:val="000000"/>
          <w:sz w:val="34"/>
          <w:szCs w:val="34"/>
          <w:lang w:val="it-IT"/>
        </w:rPr>
      </w:pPr>
      <w:r>
        <w:rPr>
          <w:rFonts w:cs="ArialUpR" w:ascii="ArialUpR" w:hAnsi="ArialUpR"/>
          <w:b/>
          <w:color w:val="000000"/>
          <w:sz w:val="34"/>
          <w:szCs w:val="34"/>
          <w:lang w:val="it-IT"/>
        </w:rPr>
      </w:r>
    </w:p>
    <w:p>
      <w:pPr>
        <w:pStyle w:val="Normal"/>
        <w:ind w:left="720" w:hanging="0"/>
        <w:rPr>
          <w:rFonts w:ascii="ArialUpR" w:hAnsi="ArialUpR" w:cs="ArialUpR"/>
          <w:b/>
          <w:b/>
          <w:sz w:val="34"/>
          <w:szCs w:val="34"/>
          <w:lang w:val="it-IT"/>
        </w:rPr>
      </w:pPr>
      <w:r>
        <w:rPr>
          <w:rFonts w:cs="ArialUpR" w:ascii="ArialUpR" w:hAnsi="ArialUpR"/>
          <w:b/>
          <w:sz w:val="34"/>
          <w:szCs w:val="34"/>
          <w:lang w:val="it-IT"/>
        </w:rPr>
      </w:r>
    </w:p>
    <w:p>
      <w:pPr>
        <w:pStyle w:val="Normal"/>
        <w:ind w:left="720" w:hanging="0"/>
        <w:rPr>
          <w:rFonts w:ascii="ArialUpR" w:hAnsi="ArialUpR" w:cs="ArialUpR"/>
          <w:b/>
          <w:b/>
          <w:sz w:val="34"/>
          <w:szCs w:val="34"/>
          <w:lang w:val="it-IT"/>
        </w:rPr>
      </w:pPr>
      <w:r>
        <w:rPr>
          <w:rFonts w:cs="ArialUpR" w:ascii="ArialUpR" w:hAnsi="ArialUpR"/>
          <w:b/>
          <w:sz w:val="34"/>
          <w:szCs w:val="34"/>
          <w:lang w:val="it-IT"/>
        </w:rPr>
      </w:r>
    </w:p>
    <w:p>
      <w:pPr>
        <w:pStyle w:val="Normal"/>
        <w:ind w:left="720" w:hanging="0"/>
        <w:rPr>
          <w:rFonts w:ascii="ArialUpR" w:hAnsi="ArialUpR" w:cs="ArialUpR"/>
          <w:b/>
          <w:b/>
          <w:sz w:val="34"/>
          <w:szCs w:val="34"/>
          <w:lang w:val="it-IT"/>
        </w:rPr>
      </w:pPr>
      <w:r>
        <w:rPr>
          <w:rFonts w:cs="ArialUpR" w:ascii="ArialUpR" w:hAnsi="ArialUpR"/>
          <w:b/>
          <w:sz w:val="34"/>
          <w:szCs w:val="34"/>
          <w:lang w:val="it-IT"/>
        </w:rPr>
      </w:r>
    </w:p>
    <w:p>
      <w:pPr>
        <w:pStyle w:val="Normal"/>
        <w:shd w:fill="FFFFFF" w:val="clear"/>
        <w:autoSpaceDE w:val="false"/>
        <w:spacing w:lineRule="auto" w:line="360"/>
        <w:jc w:val="both"/>
        <w:rPr>
          <w:rFonts w:ascii="Arial" w:hAnsi="Arial" w:eastAsia="Arial" w:cs="Arial"/>
          <w:b/>
          <w:b/>
          <w:bCs/>
          <w:color w:val="323232"/>
          <w:sz w:val="34"/>
          <w:szCs w:val="34"/>
          <w:lang w:val="ro-RO"/>
        </w:rPr>
      </w:pPr>
      <w:r>
        <w:rPr>
          <w:rFonts w:eastAsia="Arial" w:cs="Arial" w:ascii="Arial" w:hAnsi="Arial"/>
          <w:b/>
          <w:bCs/>
          <w:color w:val="323232"/>
          <w:sz w:val="34"/>
          <w:szCs w:val="34"/>
          <w:lang w:val="ro-RO"/>
        </w:rPr>
        <w:t xml:space="preserve">    </w:t>
      </w:r>
    </w:p>
    <w:p>
      <w:pPr>
        <w:pStyle w:val="Normal"/>
        <w:jc w:val="center"/>
        <w:rPr>
          <w:rFonts w:ascii="Arial" w:hAnsi="Arial" w:cs="Arial"/>
          <w:b/>
          <w:b/>
          <w:bCs/>
          <w:color w:val="323232"/>
          <w:sz w:val="34"/>
          <w:szCs w:val="34"/>
          <w:lang w:val="fr-FR"/>
        </w:rPr>
      </w:pPr>
      <w:r>
        <w:rPr>
          <w:rFonts w:cs="Arial" w:ascii="Arial" w:hAnsi="Arial"/>
          <w:b/>
          <w:bCs/>
          <w:color w:val="323232"/>
          <w:sz w:val="34"/>
          <w:szCs w:val="34"/>
          <w:lang w:val="fr-FR"/>
        </w:rPr>
      </w:r>
    </w:p>
    <w:p>
      <w:pPr>
        <w:pStyle w:val="Normal"/>
        <w:shd w:fill="FFFFFF" w:val="clear"/>
        <w:autoSpaceDE w:val="false"/>
        <w:spacing w:lineRule="auto" w:line="360"/>
        <w:jc w:val="both"/>
        <w:rPr>
          <w:rFonts w:ascii="Arial" w:hAnsi="Arial" w:cs="Arial"/>
          <w:b/>
          <w:b/>
          <w:bCs/>
          <w:color w:val="323232"/>
          <w:sz w:val="34"/>
          <w:szCs w:val="34"/>
          <w:lang w:val="ro-RO"/>
        </w:rPr>
      </w:pPr>
      <w:r>
        <w:rPr>
          <w:rFonts w:cs="Arial" w:ascii="Arial" w:hAnsi="Arial"/>
          <w:b/>
          <w:bCs/>
          <w:color w:val="323232"/>
          <w:sz w:val="34"/>
          <w:szCs w:val="34"/>
          <w:lang w:val="ro-RO"/>
        </w:rPr>
      </w:r>
    </w:p>
    <w:p>
      <w:pPr>
        <w:pStyle w:val="Normal"/>
        <w:shd w:fill="FFFFFF" w:val="clear"/>
        <w:autoSpaceDE w:val="false"/>
        <w:spacing w:lineRule="auto" w:line="360"/>
        <w:jc w:val="both"/>
        <w:rPr>
          <w:rFonts w:ascii="Arial" w:hAnsi="Arial" w:cs="Arial"/>
          <w:b/>
          <w:b/>
          <w:bCs/>
          <w:color w:val="323232"/>
          <w:sz w:val="34"/>
          <w:szCs w:val="19"/>
          <w:lang w:val="ro-RO"/>
        </w:rPr>
      </w:pPr>
      <w:r>
        <w:rPr>
          <w:rFonts w:cs="Arial" w:ascii="Arial" w:hAnsi="Arial"/>
          <w:b/>
          <w:bCs/>
          <w:color w:val="323232"/>
          <w:sz w:val="34"/>
          <w:szCs w:val="19"/>
          <w:lang w:val="ro-RO"/>
        </w:rPr>
      </w:r>
    </w:p>
    <w:p>
      <w:pPr>
        <w:pStyle w:val="Normal"/>
        <w:shd w:fill="FFFFFF" w:val="clear"/>
        <w:autoSpaceDE w:val="false"/>
        <w:spacing w:lineRule="auto" w:line="360"/>
        <w:jc w:val="both"/>
        <w:rPr>
          <w:rFonts w:ascii="Arial" w:hAnsi="Arial" w:cs="Arial"/>
          <w:b/>
          <w:b/>
          <w:bCs/>
          <w:color w:val="323232"/>
          <w:szCs w:val="19"/>
          <w:lang w:val="ro-RO"/>
        </w:rPr>
      </w:pPr>
      <w:r>
        <w:rPr>
          <w:rFonts w:cs="Arial" w:ascii="Arial" w:hAnsi="Arial"/>
          <w:b/>
          <w:bCs/>
          <w:color w:val="323232"/>
          <w:szCs w:val="19"/>
          <w:lang w:val="ro-RO"/>
        </w:rPr>
      </w:r>
    </w:p>
    <w:p>
      <w:pPr>
        <w:pStyle w:val="Normal"/>
        <w:shd w:fill="FFFFFF" w:val="clear"/>
        <w:autoSpaceDE w:val="false"/>
        <w:spacing w:lineRule="auto" w:line="360"/>
        <w:jc w:val="both"/>
        <w:rPr>
          <w:rFonts w:ascii="Arial" w:hAnsi="Arial" w:cs="Arial"/>
          <w:b/>
          <w:b/>
          <w:bCs/>
          <w:color w:val="323232"/>
          <w:szCs w:val="19"/>
          <w:lang w:val="ro-RO"/>
        </w:rPr>
      </w:pPr>
      <w:r>
        <w:rPr>
          <w:rFonts w:cs="Arial" w:ascii="Arial" w:hAnsi="Arial"/>
          <w:b/>
          <w:bCs/>
          <w:color w:val="323232"/>
          <w:szCs w:val="19"/>
          <w:lang w:val="ro-RO"/>
        </w:rPr>
      </w:r>
    </w:p>
    <w:p>
      <w:pPr>
        <w:pStyle w:val="Normal"/>
        <w:shd w:fill="FFFFFF" w:val="clear"/>
        <w:autoSpaceDE w:val="false"/>
        <w:spacing w:lineRule="auto" w:line="360"/>
        <w:jc w:val="both"/>
        <w:rPr>
          <w:rFonts w:ascii="Arial" w:hAnsi="Arial" w:cs="Arial"/>
          <w:b/>
          <w:b/>
          <w:bCs/>
          <w:color w:val="323232"/>
          <w:szCs w:val="19"/>
          <w:lang w:val="ro-RO"/>
        </w:rPr>
      </w:pPr>
      <w:r>
        <w:rPr>
          <w:rFonts w:cs="Arial" w:ascii="Arial" w:hAnsi="Arial"/>
          <w:b/>
          <w:bCs/>
          <w:color w:val="323232"/>
          <w:szCs w:val="19"/>
          <w:lang w:val="ro-RO"/>
        </w:rPr>
      </w:r>
    </w:p>
    <w:p>
      <w:pPr>
        <w:pStyle w:val="Normal"/>
        <w:rPr>
          <w:rFonts w:ascii="Arial" w:hAnsi="Arial" w:cs="Arial"/>
          <w:b/>
          <w:b/>
          <w:bCs/>
          <w:color w:val="323232"/>
          <w:szCs w:val="19"/>
          <w:lang w:val="it-IT"/>
        </w:rPr>
      </w:pPr>
      <w:r>
        <w:rPr>
          <w:rFonts w:cs="Arial" w:ascii="Arial" w:hAnsi="Arial"/>
          <w:b/>
          <w:bCs/>
          <w:color w:val="323232"/>
          <w:szCs w:val="19"/>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Fire</dc:creator>
  <dc:description/>
  <cp:keywords/>
  <dc:language>en-US</dc:language>
  <cp:lastModifiedBy>User</cp:lastModifiedBy>
  <dcterms:modified xsi:type="dcterms:W3CDTF">2009-07-28T05:35:00Z</dcterms:modified>
  <cp:revision>8</cp:revision>
  <dc:subject/>
  <dc:title/>
</cp:coreProperties>
</file>