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</w:rPr>
      </w:pPr>
      <w:r>
        <w:rPr>
          <w:sz w:val="32"/>
          <w:lang w:val="fr-FR"/>
        </w:rPr>
        <w:t>Gavrilo Princip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</w:t>
      </w:r>
      <w:r>
        <w:rPr>
          <w:sz w:val="32"/>
          <w:lang w:val="fr-FR"/>
        </w:rPr>
        <w:t>Cauzele primului razboi mondial trebuie cautate in secolul al XIX-lea , cand din statele mici ce apartinusera inainte unor tari , s-au format state noi .Cele mai insemnate din noile state nationale , ca Germania si Italia , incercau sa-si intareasca pozitiile cu toate mijloacele posibile , fata de Rusia , Franta , Marea Britanie , Imperiul Austro-Ungar , din centrul Europei si Imperiul Otoman – in decadere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>Pana in 1914, marile puteri s-au concentrat in doua aliante opuse .Pe o parte a baricadei se aflau Puterile Centrale , in frunte cu Germania si Imperiul Austro-Ungar . La inceput si Italia se afla de aceasta parte , dar cu trecerea timpului legaturile s-au racit , insa s-au intarit relatiile de apropiere cu Bulgaria si cu Turcia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>De  partea cealalta se aflau Franta si Rusia , Marea Britanie nefiind angajata in totalitate in acest conflict , fiind simpatizantul lor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</w:t>
      </w:r>
      <w:r>
        <w:rPr>
          <w:sz w:val="32"/>
          <w:lang w:val="fr-FR"/>
        </w:rPr>
        <w:t>Situatia era supertensionata , cand in 28 iunie 1914 studentul nationalist sarb Gavrilo Princip l-a asasinat pe mostenitorul tronului austriac Franz Ferdinand si pe sotia acestuia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>In urma asasinatului evenimentele se precipita .Monarhia inversunata acuza pentru asasinat Regatul Sarb , pe care-l ataca in 28 iulie .Peste doua zile Rusia mobilizeaza in ajutorul sarbilor o armata de 1,2 milioane de militari .Germania someaza Rusia sa-si retraga fortele in 24 de ore , in caz contrar ii declara razboi . Rusia refuza ultimatumul si Germania se tine de promisiune .Franta  primeste si ea declaratia de razboi a Germaniei in data de 3 august , ea fiind aliata Rusiei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>Conform planului Schlieffen , Franta trebuia invadata inainte ca Rusia sa fie gata de razboi , altfel Germania trebuia sa lupte pe doua fronturi , atat in vest cat si in est .Nu trecusera nici 5 saptamani de la atentat si toata Europa se afla in razboi .In noiembrie intra in razboi si Turcia de partea Puterilor Centrale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</w:t>
      </w:r>
      <w:r>
        <w:rPr>
          <w:sz w:val="32"/>
          <w:lang w:val="fr-FR"/>
        </w:rPr>
        <w:t>In 1916 si Romania a intrat in razboi de partea Antantei , dar germanii , intr-o campanie scurta si executata impecabil , au invadat o mare parte a tarii obtinand o sursa importanta de titei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>Razboiul cuprinde lumea , la data de 22 august 1915 Japonia declara razboi Germaniei si isi indreapta atacul impotriva coloniei germane Tsingtao .Aceasta e cucerita dupa 11 saptamani , in urma unei ofensive alaturi de trupe britanice . Navele militare germane sunt urmarite prin Oceanul Indian , prin sudul Atlanticului si lupte navale grele se inregistreaza langa insulele Maldive si pe langa portul cilian Coronel . Coloniile germane din sud –vestul Africii au fost atacate de forte sud- africane , iar cele din estul Africii de forte britanice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</w:t>
      </w:r>
      <w:r>
        <w:rPr>
          <w:sz w:val="32"/>
          <w:lang w:val="fr-FR"/>
        </w:rPr>
        <w:t>Niciodata nu existase un asemenea razboi in istoria mondiala .Pe tot parcursul lui s-au introdus tehnici noi si inventii ucigatoare tot mai eficiente .Germanii au folosit pentru prima oara artileria grea .Loviturile tunului denumit « Berta cea Grasa « se auzeau si peste Canalul Manecii .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  <w:t>Cele mai mari pierderi au fost cauzate de mitraliere si de gazele de lupta . Gazul de lupta , sufocant si orbitor facea victime si din randurile lansatorilor , odata cu schimbarea directiei vantului .Vehicolul de razboi britanic –tancul- a fost introdus in lupta pentru prima oara in ofensiva britanica de pe raul Somme .Atunci au fost considerate « masini invingatoare « a razboiului .Toti belgienii au utilizat aparate de zbor nou descoperite , si pentru prima data in istorie a fost bombardata si populatia civila .Anglia a fost atacata de marile dirijabile Zeppelin .</w:t>
      </w:r>
    </w:p>
    <w:p>
      <w:pPr>
        <w:pStyle w:val="Normal"/>
        <w:ind w:right="-720" w:hanging="0"/>
        <w:rPr/>
      </w:pPr>
      <w:r>
        <w:rPr>
          <w:sz w:val="32"/>
          <w:lang w:val="fr-FR"/>
        </w:rPr>
        <w:t xml:space="preserve">              </w:t>
      </w:r>
      <w:r>
        <w:rPr>
          <w:b/>
          <w:bCs/>
          <w:sz w:val="32"/>
          <w:lang w:val="fr-FR"/>
        </w:rPr>
        <w:t>Numit pe vremea sa ‘marele razboi’, primul razboi mondial a produs distrugeri imense si a cerut un sacrificiu uman de neinchipuit .La incheierea sa , imperii intregi se aflau in ruine , iar conditiile de pace impuse au dus la conflicte istorice viitoare . </w:t>
      </w:r>
      <w:r>
        <w:rPr>
          <w:sz w:val="32"/>
          <w:lang w:val="fr-FR"/>
        </w:rPr>
        <w:t xml:space="preserve">     </w:t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jc w:val="both"/>
        <w:rPr>
          <w:sz w:val="26"/>
        </w:rPr>
      </w:pPr>
      <w:r>
        <w:rPr>
          <w:sz w:val="32"/>
          <w:lang w:val="fr-FR"/>
        </w:rPr>
        <w:t xml:space="preserve"> </w:t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right="-720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04:00Z</dcterms:created>
  <dc:creator>fx</dc:creator>
  <dc:description/>
  <cp:keywords/>
  <dc:language>en-US</dc:language>
  <cp:lastModifiedBy>User</cp:lastModifiedBy>
  <cp:lastPrinted>2003-02-02T20:10:00Z</cp:lastPrinted>
  <dcterms:modified xsi:type="dcterms:W3CDTF">2009-07-28T08:20:00Z</dcterms:modified>
  <cp:revision>5</cp:revision>
  <dc:subject/>
  <dc:title>     Indicativ          Indicativ          Indicativ        </dc:title>
</cp:coreProperties>
</file>