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15" w:leader="none"/>
        </w:tabs>
        <w:jc w:val="both"/>
        <w:rPr>
          <w:rFonts w:ascii="Georgia" w:hAnsi="Georgia" w:cs="Georgia"/>
          <w:shadow/>
          <w:sz w:val="28"/>
          <w:szCs w:val="28"/>
          <w:lang w:val="ro-RO"/>
        </w:rPr>
      </w:pPr>
      <w:r>
        <w:rPr>
          <w:rFonts w:cs="Georgia" w:ascii="Georgia" w:hAnsi="Georgia"/>
          <w:shadow/>
          <w:sz w:val="28"/>
          <w:szCs w:val="28"/>
          <w:lang w:val="ro-RO"/>
        </w:rPr>
        <w:t>Incertitudinile unei descoperiri</w:t>
      </w:r>
    </w:p>
    <w:p>
      <w:pPr>
        <w:pStyle w:val="Normal"/>
        <w:tabs>
          <w:tab w:val="clear" w:pos="720"/>
          <w:tab w:val="left" w:pos="5115" w:leader="none"/>
        </w:tabs>
        <w:ind w:firstLine="851"/>
        <w:jc w:val="right"/>
        <w:rPr>
          <w:lang w:val="ro-RO"/>
        </w:rPr>
      </w:pPr>
      <w:r>
        <w:rPr>
          <w:lang w:val="ro-RO"/>
        </w:rPr>
      </w:r>
    </w:p>
    <w:p>
      <w:pPr>
        <w:pStyle w:val="Normal"/>
        <w:tabs>
          <w:tab w:val="clear" w:pos="720"/>
          <w:tab w:val="left" w:pos="5115" w:leader="none"/>
        </w:tabs>
        <w:ind w:firstLine="851"/>
        <w:jc w:val="both"/>
        <w:rPr>
          <w:lang w:val="ro-RO"/>
        </w:rPr>
      </w:pPr>
      <w:r>
        <w:rPr>
          <w:lang w:val="ro-RO"/>
        </w:rPr>
      </w:r>
    </w:p>
    <w:p>
      <w:pPr>
        <w:pStyle w:val="Normal"/>
        <w:tabs>
          <w:tab w:val="clear" w:pos="720"/>
          <w:tab w:val="left" w:pos="5115" w:leader="none"/>
        </w:tabs>
        <w:ind w:left="-181" w:right="-357" w:firstLine="851"/>
        <w:jc w:val="both"/>
        <w:rPr/>
      </w:pPr>
      <w:r>
        <w:rPr>
          <w:b/>
          <w:i/>
          <w:sz w:val="28"/>
          <w:szCs w:val="28"/>
          <w:lang w:val="ro-RO"/>
        </w:rPr>
        <w:t>Armament de parade, de obicei lucrat in metale pretioase, purtat la ceremonii de catre sefi militari ai uniunilor de triburi, apare mult mai rar documentat, fiind si mai putin cunoscut, in ciuda faptului ca utilizarea sa de catre traci este mentionata in izvoarele antice, de insemnatatea si valoarea poemelor homerice de pilda. Este probabil si motivul pentru care armele de argint si aur descoperite in Romania, la persinari (comuna Vacaresti, judetul Dambovita), au starnit un atat de mare interes si atatea comentari si referiri din partea specialistilor, nu numai romani ci si straini.</w:t>
      </w:r>
    </w:p>
    <w:p>
      <w:pPr>
        <w:pStyle w:val="Normal"/>
        <w:tabs>
          <w:tab w:val="clear" w:pos="720"/>
          <w:tab w:val="left" w:pos="5115" w:leader="none"/>
        </w:tabs>
        <w:ind w:left="-540" w:right="-360" w:firstLine="851"/>
        <w:jc w:val="both"/>
        <w:rPr>
          <w:b/>
          <w:b/>
          <w:i/>
          <w:i/>
          <w:sz w:val="28"/>
          <w:szCs w:val="28"/>
          <w:lang w:val="ro-RO"/>
        </w:rPr>
      </w:pPr>
      <w:r>
        <w:rPr>
          <w:b/>
          <w:i/>
          <w:sz w:val="28"/>
          <w:szCs w:val="28"/>
          <w:lang w:val="ro-RO"/>
        </w:rPr>
      </w:r>
    </w:p>
    <w:p>
      <w:pPr>
        <w:pStyle w:val="Normal"/>
        <w:tabs>
          <w:tab w:val="clear" w:pos="720"/>
          <w:tab w:val="left" w:pos="5115" w:leader="none"/>
        </w:tabs>
        <w:ind w:left="-540" w:right="-360" w:firstLine="851"/>
        <w:jc w:val="both"/>
        <w:rPr>
          <w:i/>
          <w:i/>
          <w:sz w:val="28"/>
          <w:szCs w:val="28"/>
          <w:lang w:val="ro-RO"/>
        </w:rPr>
      </w:pPr>
      <w:r>
        <w:rPr>
          <w:i/>
          <w:sz w:val="28"/>
          <w:szCs w:val="28"/>
          <w:lang w:val="ro-RO"/>
        </w:rPr>
      </w:r>
    </w:p>
    <w:p>
      <w:pPr>
        <w:pStyle w:val="Normal"/>
        <w:tabs>
          <w:tab w:val="clear" w:pos="720"/>
          <w:tab w:val="left" w:pos="5115" w:leader="none"/>
        </w:tabs>
        <w:ind w:left="-180" w:right="-360" w:firstLine="851"/>
        <w:jc w:val="both"/>
        <w:rPr>
          <w:rFonts w:ascii="Georgia" w:hAnsi="Georgia" w:cs="Georgia"/>
          <w:shadow/>
          <w:sz w:val="28"/>
          <w:szCs w:val="28"/>
          <w:lang w:val="ro-RO"/>
        </w:rPr>
      </w:pPr>
      <w:r>
        <w:rPr>
          <w:rFonts w:cs="Georgia" w:ascii="Georgia" w:hAnsi="Georgia"/>
          <w:shadow/>
          <w:sz w:val="28"/>
          <w:szCs w:val="28"/>
          <w:lang w:val="ro-RO"/>
        </w:rPr>
        <w:t>Incertitudinile unei descoperiri</w:t>
      </w:r>
    </w:p>
    <w:p>
      <w:pPr>
        <w:pStyle w:val="Normal"/>
        <w:tabs>
          <w:tab w:val="clear" w:pos="720"/>
          <w:tab w:val="left" w:pos="5115" w:leader="none"/>
        </w:tabs>
        <w:ind w:left="-180" w:right="4" w:hanging="0"/>
        <w:jc w:val="both"/>
        <w:rPr>
          <w:lang w:val="ro-RO"/>
        </w:rPr>
      </w:pPr>
      <w:r>
        <w:rPr>
          <w:lang w:val="ro-RO"/>
        </w:rPr>
        <w:t>____________________________________________________________________________________</w:t>
      </w:r>
    </w:p>
    <w:p>
      <w:pPr>
        <w:pStyle w:val="Normal"/>
        <w:tabs>
          <w:tab w:val="clear" w:pos="720"/>
          <w:tab w:val="left" w:pos="5115" w:leader="none"/>
        </w:tabs>
        <w:ind w:left="-180" w:firstLine="851"/>
        <w:jc w:val="both"/>
        <w:rPr>
          <w:sz w:val="28"/>
          <w:szCs w:val="28"/>
          <w:lang w:val="ro-RO"/>
        </w:rPr>
      </w:pPr>
      <w:r>
        <w:rPr>
          <w:sz w:val="28"/>
          <w:szCs w:val="28"/>
          <w:lang w:val="ro-RO"/>
        </w:rPr>
        <w:t>In legatura cu aducerea in lumina a tezaurului a circulat o vreme informatia ca despre aceasta comoara s-a afalat abia atunci can d autoritatile au fost instiintate ca un denist din Craiova a achizitionatbucati de aur provenind de la Persinari,pe care learfi utilizat in tratarea unor pcienti…</w:t>
      </w:r>
    </w:p>
    <w:p>
      <w:pPr>
        <w:pStyle w:val="Normal"/>
        <w:tabs>
          <w:tab w:val="clear" w:pos="720"/>
          <w:tab w:val="left" w:pos="5115" w:leader="none"/>
        </w:tabs>
        <w:ind w:left="-180" w:firstLine="851"/>
        <w:jc w:val="both"/>
        <w:rPr>
          <w:sz w:val="28"/>
          <w:szCs w:val="28"/>
          <w:lang w:val="ro-RO"/>
        </w:rPr>
      </w:pPr>
      <w:r>
        <w:rPr>
          <w:sz w:val="28"/>
          <w:szCs w:val="28"/>
          <w:lang w:val="ro-RO"/>
        </w:rPr>
        <w:t>Orcum, pana in anii 90 ai veacului ai veacului trecut, pe baza relatarilor celor implicate in descoperirea armelor de la Perisanari, in literature de specialitate s-a admis ca piesele au aparut sucesiv in trei etapesi in locuri diferite (apropiate totusi unele de celelalte);in 1954,cand,pe terasa stanga a paraului Nucetel , in timpul sapari unei gropi pentru extragerea lutului, au fost gasite o spada fragmentara de aur si fragmentele mai multor topoare de lupta, din agint; in 1962;cand, pe un teren cultivat-la circa50-60 m de locul primei descopoeriri-, un localnic a zarit ,,primele fire de grau de curand rasarite”, ,,un obiect lucitor, in forma unei baionete” si, sapandmai adanc, a recuperat ,,alte 10 obiecte asemanatoare” (care constituie cele 11 pumnale sau lamede halebare din aur); in fine, in 1978, cand in conditi ramase necunoscute s-au mai gasit 9 fragmente dintr-unal 12-lea pumnal (sau lama de halebarda).</w:t>
      </w:r>
    </w:p>
    <w:p>
      <w:pPr>
        <w:pStyle w:val="Normal"/>
        <w:tabs>
          <w:tab w:val="clear" w:pos="720"/>
          <w:tab w:val="left" w:pos="5115" w:leader="none"/>
        </w:tabs>
        <w:ind w:left="-180" w:firstLine="851"/>
        <w:jc w:val="both"/>
        <w:rPr>
          <w:sz w:val="28"/>
          <w:szCs w:val="28"/>
          <w:lang w:val="ro-RO"/>
        </w:rPr>
      </w:pPr>
      <w:r>
        <w:rPr>
          <w:sz w:val="28"/>
          <w:szCs w:val="28"/>
          <w:lang w:val="ro-RO"/>
        </w:rPr>
        <w:t xml:space="preserve">In iulie 1993insa, s-a efectuat o noua cercetare la Persinari – investigand locurile, interogand (acum, in conditile lipsie de suspiciunisi amenintari) pe singurul satean ramas in viata, dinte toticei implicate in aflarea comorisi in ancheta ce a urmat;reconsiderand declaratile facutealtadata in legaturacu acesteasi dispunanda de rezultatele analizelorde la </w:t>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t xml:space="preserve">laborator. Aceasta cercetare a dezvaluit o alta realitate: armele de argint si aur ce alcatuiau tezaurul au fost gasite,toate,la o data unica, in primavera anului 1954, in conditii a caror exactitate nu mai poate fi reconstituita, de copii care pasteau vacile…Numai ignoranta ia facutpe doi tarani sa deteroreze mai multe obiecte (indeosebi </w:t>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hanging="0"/>
        <w:jc w:val="both"/>
        <w:rPr>
          <w:sz w:val="28"/>
          <w:szCs w:val="28"/>
          <w:lang w:val="ro-RO"/>
        </w:rPr>
      </w:pPr>
      <w:r>
        <w:rPr>
          <w:sz w:val="28"/>
          <w:szCs w:val="28"/>
          <w:lang w:val="ro-RO"/>
        </w:rPr>
        <w:t>topoarele de argint)iar interventia brutala a militiei statului communist, care a semanat groaza printer localnici, a dus la tainuire tem porara a unor piese de aur si la declarati falseprivind datele calen daristice si locurile descoperirilor.</w:t>
      </w:r>
    </w:p>
    <w:p>
      <w:pPr>
        <w:pStyle w:val="Normal"/>
        <w:tabs>
          <w:tab w:val="clear" w:pos="720"/>
          <w:tab w:val="left" w:pos="5115" w:leader="none"/>
        </w:tabs>
        <w:ind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t>Un unicat</w:t>
      </w:r>
    </w:p>
    <w:p>
      <w:pPr>
        <w:pStyle w:val="Normal"/>
        <w:tabs>
          <w:tab w:val="clear" w:pos="720"/>
          <w:tab w:val="left" w:pos="5115" w:leader="none"/>
        </w:tabs>
        <w:ind w:left="-180" w:firstLine="851"/>
        <w:jc w:val="both"/>
        <w:rPr>
          <w:sz w:val="28"/>
          <w:szCs w:val="28"/>
          <w:lang w:val="ro-RO"/>
        </w:rPr>
      </w:pPr>
      <w:r>
        <w:rPr>
          <w:sz w:val="28"/>
          <w:szCs w:val="28"/>
          <w:lang w:val="ro-RO"/>
        </w:rPr>
        <w:t>arheologic</w:t>
      </w:r>
    </w:p>
    <w:p>
      <w:pPr>
        <w:pStyle w:val="Normal"/>
        <w:tabs>
          <w:tab w:val="clear" w:pos="720"/>
          <w:tab w:val="left" w:pos="5115" w:leader="none"/>
        </w:tabs>
        <w:ind w:left="-180" w:hanging="0"/>
        <w:jc w:val="both"/>
        <w:rPr>
          <w:sz w:val="28"/>
          <w:szCs w:val="28"/>
          <w:lang w:val="ro-RO"/>
        </w:rPr>
      </w:pPr>
      <w:r>
        <w:rPr>
          <w:sz w:val="28"/>
          <w:szCs w:val="28"/>
          <w:lang w:val="ro-RO"/>
        </w:rPr>
        <w:t>________________________________________________________________________</w:t>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Tezaurul (expus in present la muzeulla Muzeul National de Istorie a Romaniei, din Bucuresti) s-a inpus si se mentine in atentia specialistilor, prin cantitatea apreciabila de aur(peste 4 kg) inmagazinat in 13 obiecte, prin prezenta topoarelorde lupta (incercarile de recontituire au indentificat, sigur, patru exemplare-tip) totalizand aproape 600 g argint, in conditile raritati extreme a acestui material in sud-estul Europei, in epoca bronzului; in fine dar, dar cu deosebire, datorita surprinderi in asociere a unor tipuri de obiete preistorice cu particularitati ale formei rar constatate de arheologi si suscitand, asupra functionalitatiilor si incadrari cronologice. Opinii divergente s-au emis si in privinta celorlalte obiecte de la Persinari. Piesele lanceolate, cu marimea redusa de ce a spadei, sunt, sunt dupa unii arheologi, pumnale, dupa altii-lame de halebare. A intervenit si apreciere numismaticilor: bazandu-se pe faptul ca, dupa turnare in tipare, lamele lamele de aur nu au fost finisate, ei le-au considerat lingouri de metal pretios, insemne premonetare utilizate in circuitul schimbului de produse, intr-o etapa premergatoare interveniri si folosiri monedelor. Opinia – s-a replicat - ,,nu este insa sustinuta printr-o greutate oarecum uniforma a intregului lot, diferenta dintre piesa cea mai usoara (233,15 g) sic ea mai grea (505,65 g) fiind consideratea, mai alesca este vorba despre aur, nu depaseste un material oarecare”</w:t>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3702685</wp:posOffset>
                </wp:positionV>
                <wp:extent cx="5048250" cy="3219450"/>
                <wp:effectExtent l="0" t="0" r="0" b="0"/>
                <wp:wrapNone/>
                <wp:docPr id="1" name="Frame1"/>
                <a:graphic xmlns:a="http://schemas.openxmlformats.org/drawingml/2006/main">
                  <a:graphicData uri="http://schemas.microsoft.com/office/word/2010/wordprocessingShape">
                    <wps:wsp>
                      <wps:cNvSpPr txBox="1"/>
                      <wps:spPr>
                        <a:xfrm>
                          <a:off x="0" y="0"/>
                          <a:ext cx="5048250" cy="3219450"/>
                        </a:xfrm>
                        <a:prstGeom prst="rect"/>
                        <a:solidFill>
                          <a:srgbClr val="FFFFFF"/>
                        </a:solidFill>
                        <a:ln w="9525">
                          <a:solidFill>
                            <a:srgbClr val="000000"/>
                          </a:solidFill>
                        </a:ln>
                      </wps:spPr>
                      <wps:txbx>
                        <w:txbxContent>
                          <w:p>
                            <w:pPr>
                              <w:pStyle w:val="Normal"/>
                              <w:jc w:val="both"/>
                              <w:rPr/>
                            </w:pPr>
                            <w:r>
                              <w:rPr>
                                <w:rFonts w:cs="Garamond" w:ascii="Garamond" w:hAnsi="Garamond"/>
                                <w:b/>
                                <w:lang w:val="ro-RO"/>
                              </w:rPr>
                              <w:t xml:space="preserve">SPADA- piesa cea mai spectaculoasasi mai valoroasa a tezaurului, lunga de aproapea 30 cm si cantarind aproape 1400 g aur, cu lama triunghiulara, decorate cu nervurei, catre mner desfacute in evantai cu garda semi ovala – a fost apreciata ca </w:t>
                            </w:r>
                            <w:r>
                              <w:rPr>
                                <w:rFonts w:cs="Garamond" w:ascii="Garamond" w:hAnsi="Garamond"/>
                                <w:b/>
                                <w:i/>
                                <w:lang w:val="ro-RO"/>
                              </w:rPr>
                              <w:t xml:space="preserve">unicum </w:t>
                            </w:r>
                            <w:r>
                              <w:rPr>
                                <w:rFonts w:cs="Garamond" w:ascii="Garamond" w:hAnsi="Garamond"/>
                                <w:b/>
                                <w:lang w:val="ro-RO"/>
                              </w:rPr>
                              <w:t xml:space="preserve">in Europa straveche, creat prin imitareasi adaptare dupa ,,gust” local tracic, a unor tipuri de spade din bronz, intalnite in civilizatia miceniana din Grecia. Pe temeiul unor asemenea caracteristici si analogii, piesa a fost datata in perioada mijlocie a epoci bronzului aproximativ pe la 1600-1500 i.Hr..Patru deceni dupa descoperire, spada a fost expertizata prin expunere la raze gamma, revelandu-se specialistilor faptul  ca ea a parvenit  in lumea moderna in forma secundara, usor modificata. Initial, manerul – metallic sau poate din material persabil – fusese prins de lama cu patru nituri. Vechea inmanusare a fost indepartata si ilocuita prin supraturnare, de o garda fara maner din aur. Dar asfel a trebui ca obiectul sa fie situat intr-o alta relatie tipologica, si anume cu lamele de halebara de la sfarsitul peroadei timpului a epoci bronzului, raspandite in centrul si vestul Europei, ceea ce, fireste, a modificat si incadrarea cronologica, fiind propusa acum o datare cu sase-opt  secole mai devreme, pe la 1400-2200i.Hr.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53.5pt;mso-wrap-distance-left:9.05pt;mso-wrap-distance-right:9.05pt;mso-wrap-distance-top:0pt;mso-wrap-distance-bottom:0pt;margin-top:291.55pt;mso-position-vertical-relative:text;margin-left:62.25pt;mso-position-horizontal-relative:text">
                <v:textbox>
                  <w:txbxContent>
                    <w:p>
                      <w:pPr>
                        <w:pStyle w:val="Normal"/>
                        <w:jc w:val="both"/>
                        <w:rPr/>
                      </w:pPr>
                      <w:r>
                        <w:rPr>
                          <w:rFonts w:cs="Garamond" w:ascii="Garamond" w:hAnsi="Garamond"/>
                          <w:b/>
                          <w:lang w:val="ro-RO"/>
                        </w:rPr>
                        <w:t xml:space="preserve">SPADA- piesa cea mai spectaculoasasi mai valoroasa a tezaurului, lunga de aproapea 30 cm si cantarind aproape 1400 g aur, cu lama triunghiulara, decorate cu nervurei, catre mner desfacute in evantai cu garda semi ovala – a fost apreciata ca </w:t>
                      </w:r>
                      <w:r>
                        <w:rPr>
                          <w:rFonts w:cs="Garamond" w:ascii="Garamond" w:hAnsi="Garamond"/>
                          <w:b/>
                          <w:i/>
                          <w:lang w:val="ro-RO"/>
                        </w:rPr>
                        <w:t xml:space="preserve">unicum </w:t>
                      </w:r>
                      <w:r>
                        <w:rPr>
                          <w:rFonts w:cs="Garamond" w:ascii="Garamond" w:hAnsi="Garamond"/>
                          <w:b/>
                          <w:lang w:val="ro-RO"/>
                        </w:rPr>
                        <w:t xml:space="preserve">in Europa straveche, creat prin imitareasi adaptare dupa ,,gust” local tracic, a unor tipuri de spade din bronz, intalnite in civilizatia miceniana din Grecia. Pe temeiul unor asemenea caracteristici si analogii, piesa a fost datata in perioada mijlocie a epoci bronzului aproximativ pe la 1600-1500 i.Hr..Patru deceni dupa descoperire, spada a fost expertizata prin expunere la raze gamma, revelandu-se specialistilor faptul  ca ea a parvenit  in lumea moderna in forma secundara, usor modificata. Initial, manerul – metallic sau poate din material persabil – fusese prins de lama cu patru nituri. Vechea inmanusare a fost indepartata si ilocuita prin supraturnare, de o garda fara maner din aur. Dar asfel a trebui ca obiectul sa fie situat intr-o alta relatie tipologica, si anume cu lamele de halebara de la sfarsitul peroadei timpului a epoci bronzului, raspandite in centrul si vestul Europei, ceea ce, fireste, a modificat si incadrarea cronologica, fiind propusa acum o datare cu sase-opt  secole mai devreme, pe la 1400-2200i.Hr.           </w:t>
                      </w:r>
                    </w:p>
                  </w:txbxContent>
                </v:textbox>
                <w10:wrap type="none"/>
              </v:rect>
            </w:pict>
          </mc:Fallback>
        </mc:AlternateContent>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In sfarsit, chiar si in legaturacu incadrarea cronologica, aprecierile sunt departe de a fi unanime. Daca, initial, cei mai multi cercetatori ai tezauruluiau optat pentru o dotare in jurul anilor 1600-1500 i.Hr.;daca, apoi, adoptandu-se o noua cronologie a epoci bronzului din Romania, piesele de argint si aur descoperite la Persinari au fost plasate catre anii 2400-2200 i.Hr.; recent este tot mai aceptata opinia academicianului Alexandru Vulpe, directorul Institutului de Arheologie ,,Vasile Parvan” potrivit careia, in cazul unor tezaure ca acestea, se cere facuta o distinctie intre data la care au fost realizate (tehnic) obiectele si momentul cronolgic al depuneri lor in pamant, intre acestea doua putându-se derula un interval de timp chiar de cateva sute de ani...</w:t>
      </w:r>
    </w:p>
    <w:p>
      <w:pPr>
        <w:pStyle w:val="Normal"/>
        <w:tabs>
          <w:tab w:val="clear" w:pos="720"/>
          <w:tab w:val="left" w:pos="5115" w:leader="none"/>
        </w:tabs>
        <w:jc w:val="both"/>
        <w:rPr/>
      </w:pPr>
      <w:r>
        <w:rPr>
          <w:sz w:val="28"/>
          <w:szCs w:val="28"/>
          <w:lang w:val="ro-RO"/>
        </w:rPr>
        <w:t xml:space="preserve">             </w:t>
      </w:r>
      <w:r>
        <w:rPr>
          <w:sz w:val="28"/>
          <w:szCs w:val="28"/>
          <w:lang w:val="ro-RO"/>
        </w:rPr>
        <w:t>Doar intro singura privinta s-a manifestat unanimitate deplina intre specialisti: in aprecierea functionalitatii pieselor. Toti au opinat ca nici spada, nici pumnalele sau lamele de halebarde, nici chiar topoarele de argint, fiind lucrate din metale cu duritate scazuta, n-au putut fi arme propriu-zise, utilizate in comfruntarile corp la corp.</w:t>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Toate au fost ,,piese de reprezentare” insemne de rang, de care personaje cupozitie deosebita, inalta, in societatea a tracilor nordici, si care se transmiteau dintr-o generatie intr-alta.</w:t>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Apare deci pe deplin indreptatita opinia unui cercetator, care afirma ca descoperirea este ,,deocamdata fara replica in alte culturi ale epoci bronzului de pe continentul nostru...”</w:t>
      </w:r>
    </w:p>
    <w:p>
      <w:pPr>
        <w:pStyle w:val="Normal"/>
        <w:tabs>
          <w:tab w:val="clear" w:pos="720"/>
          <w:tab w:val="left" w:pos="5115" w:leader="none"/>
        </w:tabs>
        <w:jc w:val="both"/>
        <w:rPr>
          <w:sz w:val="28"/>
          <w:szCs w:val="28"/>
          <w:lang w:val="ro-RO"/>
        </w:rPr>
      </w:pPr>
      <w:r>
        <w:rPr>
          <w:sz w:val="28"/>
          <w:szCs w:val="28"/>
          <w:lang w:val="ro-RO"/>
        </w:rPr>
      </w:r>
    </w:p>
    <w:p>
      <w:pPr>
        <w:pStyle w:val="Normal"/>
        <w:jc w:val="center"/>
        <w:rPr>
          <w:sz w:val="28"/>
          <w:szCs w:val="28"/>
          <w:lang w:val="fr-FR"/>
        </w:rPr>
      </w:pPr>
      <w:r>
        <w:rPr>
          <w:sz w:val="28"/>
          <w:szCs w:val="28"/>
          <w:lang w:val="fr-FR"/>
        </w:rPr>
      </w:r>
    </w:p>
    <w:p>
      <w:pPr>
        <w:pStyle w:val="Normal"/>
        <w:tabs>
          <w:tab w:val="clear" w:pos="720"/>
          <w:tab w:val="left" w:pos="5115" w:leader="none"/>
        </w:tabs>
        <w:jc w:val="both"/>
        <w:rPr>
          <w:sz w:val="28"/>
          <w:szCs w:val="28"/>
          <w:lang w:val="ro-RO"/>
        </w:rPr>
      </w:pPr>
      <w:r>
        <w:rPr>
          <w:sz w:val="28"/>
          <w:szCs w:val="28"/>
          <w:lang w:val="ro-RO"/>
        </w:rPr>
      </w:r>
    </w:p>
    <w:sectPr>
      <w:type w:val="nextPage"/>
      <w:pgSz w:w="12240" w:h="15840"/>
      <w:pgMar w:left="1259"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22:00Z</dcterms:created>
  <dc:creator>Magda</dc:creator>
  <dc:description/>
  <cp:keywords/>
  <dc:language>en-US</dc:language>
  <cp:lastModifiedBy>User</cp:lastModifiedBy>
  <dcterms:modified xsi:type="dcterms:W3CDTF">2009-07-28T19:07:00Z</dcterms:modified>
  <cp:revision>6</cp:revision>
  <dc:subject/>
  <dc:title> </dc:title>
</cp:coreProperties>
</file>