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36"/>
          <w:szCs w:val="36"/>
          <w:lang w:val="en-US" w:eastAsia="en-US"/>
        </w:rPr>
      </w:pPr>
      <w:r>
        <w:rPr>
          <w:rFonts w:cs="Monotype Corsiva" w:ascii="Monotype Corsiva" w:hAnsi="Monotype Corsiva"/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90pt;margin-top:0pt;width:260.2pt;height:53.95pt;mso-wrap-style:none;v-text-anchor:middle" type="_x0000_t136">
            <v:path textpathok="t"/>
            <v:textpath on="t" fitshape="t" string="&quot;Maria   Cebotari&quot;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Maria Cebotari ,soprană  (10.02.1910, Chişinău- 9.06.1949,  Viena)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Studii la şcoala normală de fete „Florica Niţă” şi Capela Metropolitană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Din Chişinău condusă de Mihail Berezovschi, dupa care urmează Conservatorul  „Unirea” din Chişinău (1924-1929) cu Maria Zlatov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,Gavriil Atanasiu şi Anastasia Dicescu  (canto)  ,Mihail Berezovschi(armonie), Clara Fainstein (pian) şi Grigore Gâdei(teorie)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</w:t>
      </w:r>
      <w:r>
        <w:rPr>
          <w:rFonts w:cs="Monotype Corsiva" w:ascii="Monotype Corsiva" w:hAnsi="Monotype Corsiva"/>
          <w:sz w:val="36"/>
          <w:szCs w:val="36"/>
        </w:rPr>
        <w:t>La 14 ani apare pentru prima dată pe scenă  în ansamblul Corului Mitropolitan  din Chişinău ;la 15 ani cântă  în public  pagini din operele „Tosca” şi „Aida” ; la 16 ani joacă în trupa lui Dubrovin din Chuişinău. Cîntăreaţa şi dansatoare în trupa lui Alexandr Vîrubov ( 1927-1928), cu care interprinde un turneu în Franţa, unde studiază şi la Conservatorul din Paris, avînd o bursă din partea ministrului Nicolae Titulescu 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</w:t>
      </w:r>
      <w:r>
        <w:rPr>
          <w:rFonts w:cs="Monotype Corsiva" w:ascii="Monotype Corsiva" w:hAnsi="Monotype Corsiva"/>
          <w:sz w:val="36"/>
          <w:szCs w:val="36"/>
        </w:rPr>
        <w:t xml:space="preserve">S-a perfecţionat cu Oskar Daniel (canto) la Hoschule  fur Musik  din                                            Berlin  (1929-1931) ,pe care o absolveşte cu Magna   cum  laude .  Actriţă la  Volksbohne în piesele „Azilul de noapte „ de M. Gorki şi „Cadravul  viu” de L. Tolstoi, în spectacolele de revistă ale lui Heller-Charell şi Klein (1931).La 15 aprilie 1931, debut de mare succes pe scena Operei din Dresda În rolul Mimi din opera „Boema” de G. Puccini,avîndu-l ca partener pe Benjamino Gigli.În anii 1935-1946, solistă a operelor  din Berlin şi Dresda; solistă a Operei de Stat din Viena 1947-1949.Turnee artistice la Praga,Paris,Roma,Milano,Anvers,Copenhaga,Florenţa,Londra,Salzburg,Riga,Bucureşti etc.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5:20:00Z</dcterms:created>
  <dc:creator>Alex</dc:creator>
  <dc:description/>
  <cp:keywords/>
  <dc:language>en-US</dc:language>
  <cp:lastModifiedBy>Alfonso</cp:lastModifiedBy>
  <cp:lastPrinted>2004-11-23T17:46:00Z</cp:lastPrinted>
  <dcterms:modified xsi:type="dcterms:W3CDTF">2009-07-31T18:34:00Z</dcterms:modified>
  <cp:revision>10</cp:revision>
  <dc:subject/>
  <dc:title>                                                    Liceul teoretic Ion Creangă</dc:title>
</cp:coreProperties>
</file>