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fr-FR"/>
        </w:rPr>
      </w:pPr>
      <w:r>
        <w:rPr>
          <w:b/>
          <w:sz w:val="28"/>
          <w:szCs w:val="28"/>
          <w:lang w:val="fr-FR"/>
        </w:rPr>
        <w:t xml:space="preserve">                                 </w:t>
      </w:r>
      <w:r>
        <w:rPr>
          <w:b/>
          <w:sz w:val="36"/>
          <w:szCs w:val="36"/>
          <w:lang w:val="fr-FR"/>
        </w:rPr>
        <w:t>Miscarea de la Iasi II</w:t>
      </w:r>
    </w:p>
    <w:p>
      <w:pPr>
        <w:pStyle w:val="Normal"/>
        <w:jc w:val="both"/>
        <w:rPr/>
      </w:pPr>
      <w:r>
        <w:rPr>
          <w:sz w:val="28"/>
          <w:szCs w:val="28"/>
          <w:lang w:val="fr-FR"/>
        </w:rPr>
        <w:tab/>
      </w:r>
      <w:r>
        <w:rPr>
          <w:sz w:val="36"/>
          <w:szCs w:val="36"/>
        </w:rPr>
        <w:t>Revolutia Europeana din 1848 a izbucnit in luna ianuarie la Palermo. In februarie regele Ludovic-Filip era rasturnat la Paris, iar in martie populatia Vienei era in strada. Impactul acestei cascade a revolutilor democratice a fost resimtita si in principatele romane.</w:t>
      </w:r>
    </w:p>
    <w:p>
      <w:pPr>
        <w:pStyle w:val="Normal"/>
        <w:jc w:val="both"/>
        <w:rPr>
          <w:sz w:val="36"/>
          <w:szCs w:val="36"/>
        </w:rPr>
      </w:pPr>
      <w:r>
        <w:rPr>
          <w:sz w:val="36"/>
          <w:szCs w:val="36"/>
        </w:rPr>
      </w:r>
    </w:p>
    <w:p>
      <w:pPr>
        <w:pStyle w:val="Normal"/>
        <w:jc w:val="both"/>
        <w:rPr/>
      </w:pPr>
      <w:r>
        <w:rPr>
          <w:b/>
          <w:sz w:val="36"/>
          <w:szCs w:val="36"/>
        </w:rPr>
        <w:t xml:space="preserve">  </w:t>
      </w:r>
      <w:r>
        <w:rPr>
          <w:b/>
          <w:sz w:val="36"/>
          <w:szCs w:val="36"/>
        </w:rPr>
        <w:t>Miscarea de la Iasi</w:t>
      </w:r>
    </w:p>
    <w:p>
      <w:pPr>
        <w:pStyle w:val="Normal"/>
        <w:jc w:val="both"/>
        <w:rPr>
          <w:b/>
          <w:b/>
          <w:sz w:val="36"/>
          <w:szCs w:val="36"/>
        </w:rPr>
      </w:pPr>
      <w:r>
        <w:rPr>
          <w:b/>
          <w:sz w:val="36"/>
          <w:szCs w:val="36"/>
        </w:rPr>
      </w:r>
    </w:p>
    <w:p>
      <w:pPr>
        <w:pStyle w:val="Normal"/>
        <w:ind w:firstLine="720"/>
        <w:jc w:val="both"/>
        <w:rPr>
          <w:sz w:val="36"/>
          <w:szCs w:val="36"/>
        </w:rPr>
      </w:pPr>
      <w:r>
        <w:rPr>
          <w:sz w:val="36"/>
          <w:szCs w:val="36"/>
        </w:rPr>
        <w:t>Cadrul national favorabil a fost doar ocazia revolutiei romane. Ea a avut insa cause specifice societii romanesti: acutizarea problemei agrare si necesitatea rezolvarii sale, actiunea contradictorie a Regulamentului organic si asuprirea straina in cele trei tari romanesti.</w:t>
      </w:r>
    </w:p>
    <w:p>
      <w:pPr>
        <w:pStyle w:val="Normal"/>
        <w:ind w:firstLine="720"/>
        <w:jc w:val="both"/>
        <w:rPr>
          <w:sz w:val="36"/>
          <w:szCs w:val="36"/>
        </w:rPr>
      </w:pPr>
      <w:r>
        <w:rPr>
          <w:sz w:val="36"/>
          <w:szCs w:val="36"/>
        </w:rPr>
      </w:r>
    </w:p>
    <w:p>
      <w:pPr>
        <w:pStyle w:val="Normal"/>
        <w:jc w:val="both"/>
        <w:rPr/>
      </w:pPr>
      <w:r>
        <w:rPr>
          <w:sz w:val="36"/>
          <w:szCs w:val="36"/>
        </w:rPr>
        <w:tab/>
        <w:t>Efervescenta incepe la Iasi la 27 martie, cand la hotelul Petersburg circa o mie de revolutionari adopta o petitie in 35 de articole pe care o inainteaza domnitorului Mihail Sturdza. Cererile nu erau prea radicale, astfel ca au fost acceptate de domnitor, mai putin doua: cea referitoare la alegerea unei alte Adunari Obstesti(din care nu mai aveau voie sa faca parte oamenii domnitorului) si cea referitoare la formarea unei garzi civile. Somat sa accespte petitia fara nici o modificare Mihail Strudza anihileaza miscarea cu brutalitate. 13 revolutionari arestati sunt trimisi in exil la Istambul. Sase dintre ei scapa insa la Galati si se refugiaza in Transilvani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sz w:val="36"/>
          <w:szCs w:val="36"/>
        </w:rPr>
        <w:t>Revolutia din Tara Romaneasca</w:t>
      </w:r>
    </w:p>
    <w:p>
      <w:pPr>
        <w:pStyle w:val="Normal"/>
        <w:jc w:val="both"/>
        <w:rPr>
          <w:b/>
          <w:b/>
          <w:sz w:val="36"/>
          <w:szCs w:val="36"/>
        </w:rPr>
      </w:pPr>
      <w:r>
        <w:rPr>
          <w:b/>
          <w:sz w:val="36"/>
          <w:szCs w:val="36"/>
        </w:rPr>
      </w:r>
    </w:p>
    <w:p>
      <w:pPr>
        <w:pStyle w:val="Normal"/>
        <w:jc w:val="both"/>
        <w:rPr/>
      </w:pPr>
      <w:r>
        <w:rPr>
          <w:sz w:val="36"/>
          <w:szCs w:val="36"/>
        </w:rPr>
        <w:tab/>
        <w:t>In Tara Romaneasca revolutia fost bine organizata de un Comitet Revolutionar. Ea a izbucnit in doua locuri: la 9 iunie la Islaz,</w:t>
      </w:r>
    </w:p>
    <w:p>
      <w:pPr>
        <w:pStyle w:val="Normal"/>
        <w:jc w:val="both"/>
        <w:rPr>
          <w:sz w:val="36"/>
          <w:szCs w:val="36"/>
        </w:rPr>
      </w:pPr>
      <w:r>
        <w:rPr>
          <w:sz w:val="36"/>
          <w:szCs w:val="36"/>
        </w:rPr>
        <w:t>unde a si fost citit programul revolutionar ce prevede, spre deosebire de cel moldovean, emanciparea si improprietaria taranilor si abolirea  protectoratului rusesc, alegera unui principe pe 5 ani si emanciparea evreilor si tiganilor ; si la 11 iunie, la Bucuresti. Domnitorl Gheorghe Bibescu , initial de acord cu programul revolutionarilor , abdica doua zile mai traziu. Un guvern revolutionar, avandu-i in frunte, printre altii pe  Nicolae Golescu, Nicolae Balcescu, C.A. Rosetti, Ion Eliade Radulescu,conduce tara vreme de aproape doua luni.Guvernul are realizari: desfinteaza rangurile boieresti, instituie tricolorul ca drapel national, trece la crearea garzilor civice si la alcatuirea unei armate nationale si incearca chiar rezolvarea problemelor taranesti.: o comisie a proprietatii discuta probleme improprietaririi taranilor, dar in final problema ramane nerezolvata.</w:t>
      </w:r>
    </w:p>
    <w:p>
      <w:pPr>
        <w:pStyle w:val="Normal"/>
        <w:jc w:val="both"/>
        <w:rPr>
          <w:sz w:val="36"/>
          <w:szCs w:val="36"/>
        </w:rPr>
      </w:pPr>
      <w:r>
        <w:rPr>
          <w:sz w:val="36"/>
          <w:szCs w:val="36"/>
        </w:rPr>
      </w:r>
    </w:p>
    <w:p>
      <w:pPr>
        <w:pStyle w:val="Normal"/>
        <w:jc w:val="both"/>
        <w:rPr>
          <w:sz w:val="36"/>
          <w:szCs w:val="36"/>
        </w:rPr>
      </w:pPr>
      <w:r>
        <w:rPr>
          <w:sz w:val="36"/>
          <w:szCs w:val="36"/>
        </w:rPr>
        <w:tab/>
        <w:t>In fata amplorii neasteptate a miscarii din Muntenia, turcii intervin mai intai pe cale diplomatica, inlocuind guvernul revolutionar cu o locotenenta domneasca. Apoi sub presiunea Rusiei , hotarasc sa reprime brutal miscarea: incidente sangeroase au loc cu acest prilej in Dealul Spirii, cand pompierii capitanului  Zaganescu incearca zadarnic sa opreasca lichidarea revolutiei.</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sz w:val="36"/>
          <w:szCs w:val="36"/>
        </w:rPr>
        <w:t xml:space="preserve">Revolutzia romana in Transilvania  </w:t>
      </w:r>
    </w:p>
    <w:p>
      <w:pPr>
        <w:pStyle w:val="Normal"/>
        <w:jc w:val="both"/>
        <w:rPr>
          <w:b/>
          <w:b/>
          <w:sz w:val="36"/>
          <w:szCs w:val="36"/>
        </w:rPr>
      </w:pPr>
      <w:r>
        <w:rPr>
          <w:b/>
          <w:sz w:val="36"/>
          <w:szCs w:val="36"/>
        </w:rPr>
      </w:r>
    </w:p>
    <w:p>
      <w:pPr>
        <w:pStyle w:val="Normal"/>
        <w:jc w:val="both"/>
        <w:rPr/>
      </w:pPr>
      <w:r>
        <w:rPr>
          <w:b/>
          <w:sz w:val="36"/>
          <w:szCs w:val="36"/>
        </w:rPr>
        <w:tab/>
      </w:r>
      <w:r>
        <w:rPr>
          <w:sz w:val="36"/>
          <w:szCs w:val="36"/>
        </w:rPr>
        <w:t>In intreg imperiu Habsburgic existenta mai multor cu interese deosebite, daca nu de-a dreptul contradictorii, a complicat considerabil situatia. Astfel, in Translvania, revolutia maghiara a intrat in conflict cu cea romana, caci prima, animata de un nationalist excesiv, proclama anexarea provinciei la Ungaria si refuza acordarea de drepturi egale romanilor. Acestia din urma protesteaza si, la Blaj, au loc trei mari adunari nationale, cea mai importanta fiind cea din 3-5 mai care a cuprins 40 000 de oameni. Aici Simion Barnutiu rosteste un discurs inflacarat si este adoptat programul revolutiei. “Petitia Nationala” care cere egalitatea in drepturi a natiuni romane cu celelalte natiuni din Transilvania, oficializarea limbii romane, desfintarea iobagiei etc. cererile au fost refuzate de maghiari.</w:t>
      </w:r>
    </w:p>
    <w:p>
      <w:pPr>
        <w:pStyle w:val="Normal"/>
        <w:jc w:val="both"/>
        <w:rPr/>
      </w:pPr>
      <w:r>
        <w:rPr>
          <w:sz w:val="36"/>
          <w:szCs w:val="36"/>
        </w:rPr>
        <w:tab/>
        <w:t>In aceste conditii, Avram Iancu trece la organizarea unei armate revolutionare in muntii Apuseni si instaureaza chiar o administratie romaneasca in Transilvania. Ofensiva trupelor maghiare, condusa de generalul Iosif Bem, restrange aceasta arie la Muntii Apuseni. Nicolae Balcescu incearca sa medieze o impacare intre Lajos Kodduth si Avram Iancu. Se ajunge chiar la un acord, dar prea tarziu, caci la 13 august 1848 armata rusa, chemata in ajutor de imparatul Austrie Franz Josef, ii infrange pe maghiari la Siria, langa Arad.</w:t>
      </w:r>
    </w:p>
    <w:p>
      <w:pPr>
        <w:pStyle w:val="Normal"/>
        <w:jc w:val="both"/>
        <w:rPr>
          <w:sz w:val="36"/>
          <w:szCs w:val="36"/>
        </w:rPr>
      </w:pPr>
      <w:r>
        <w:rPr>
          <w:sz w:val="36"/>
          <w:szCs w:val="36"/>
        </w:rPr>
        <w:tab/>
        <w:t>Revolutzia pasoptista romana s-a desfasurat cu mai putina intensitate si mai putina reusita si in Banat si Bucovina.</w:t>
      </w:r>
    </w:p>
    <w:p>
      <w:pPr>
        <w:pStyle w:val="Normal"/>
        <w:jc w:val="center"/>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pPr>
      <w:r>
        <w:rPr>
          <w:sz w:val="36"/>
          <w:szCs w:val="36"/>
          <w:lang w:val="fr-FR"/>
        </w:rPr>
        <w:t xml:space="preserve">                                                                       </w:t>
      </w:r>
      <w:r>
        <w:rPr>
          <w:sz w:val="36"/>
          <w:szCs w:val="36"/>
        </w:rPr>
        <w:t>Anca Vi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00:00Z</dcterms:created>
  <dc:creator>Games</dc:creator>
  <dc:description/>
  <cp:keywords/>
  <dc:language>en-US</dc:language>
  <cp:lastModifiedBy>Alfonso</cp:lastModifiedBy>
  <cp:lastPrinted>2007-01-30T20:20:00Z</cp:lastPrinted>
  <dcterms:modified xsi:type="dcterms:W3CDTF">2009-08-01T15:45:00Z</dcterms:modified>
  <cp:revision>9</cp:revision>
  <dc:subject/>
  <dc:title>                                 Revolutia din 1848-1849</dc:title>
</cp:coreProperties>
</file>