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sz w:val="40"/>
        </w:rPr>
      </w:pPr>
      <w:r>
        <w:rPr/>
        <w:t xml:space="preserve">                                  </w:t>
      </w:r>
      <w:r>
        <w:rPr>
          <w:sz w:val="40"/>
          <w:u w:val="single"/>
        </w:rPr>
        <w:t>Monumentul de la Adamclisi</w:t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I</w:t>
      </w:r>
      <w:r>
        <w:rPr>
          <w:sz w:val="30"/>
        </w:rPr>
        <w:t>n urma cu un sfert de veac (in 1977), monumentul triumfal roman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de la Adamclisi - Tropaeum Traiani - a fost reconstruit la marimea s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naturala, cu maxima rigurozitate stiintifica posibila, putand fi astfel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cercetat si admirat in intreaga lui maretie si frumusete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40"/>
        </w:rPr>
      </w:pPr>
      <w:r>
        <w:rPr>
          <w:sz w:val="30"/>
        </w:rPr>
        <w:t xml:space="preserve">                              </w:t>
      </w:r>
      <w:r>
        <w:rPr>
          <w:sz w:val="72"/>
        </w:rPr>
        <w:t xml:space="preserve">  </w:t>
      </w:r>
      <w:r>
        <w:rPr>
          <w:sz w:val="40"/>
          <w:u w:val="single"/>
        </w:rPr>
        <w:t>O realizare imperiala</w:t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C</w:t>
      </w:r>
      <w:r>
        <w:rPr>
          <w:sz w:val="30"/>
        </w:rPr>
        <w:t xml:space="preserve">ucerirea Daciei si transformarea sa in provincie imperiala a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necesitat din partea Romei eforturi militare si economice uriase . S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unoaste, de asemenea, ca razboaiele impotriva dacilor au fost printr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ele mai mari si mai grele purtate de imperiu . A fost deci firesc c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victoria atit de greu obtinuta, atit de scump platita, sa fie cinstita si prin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inaltarea unor monumente triumfale, menite a impresiona prin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grandoare, prin forta evocarii evenimentelor . Celebra Columna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Traiana de la Roma, inaugurata in 113 d.Hr., rememorand canpanii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in Dacia, dintre anii 101-102 si 105-106, s-a adaugat astfel unu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onument triumfal ridicat anterior, in 109 d.Hr., insa pe pamant dacic .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cesta, "cel mai impunator monument triumfal ce a fost realizat in afar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teritoriului italic in toata existenta multiseculara a imperiului caesarilo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Romei", este trofeul roman de la Adamclisi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M</w:t>
      </w:r>
      <w:r>
        <w:rPr>
          <w:sz w:val="30"/>
        </w:rPr>
        <w:t xml:space="preserve">onumentul din Dobrogea se compunea dintr-o crepidom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(crepidoma - platforma inaltata de la nivelul solului), cu noua trepte 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pe care se ridica un masiv tambur cilindric - pe acesta aflandu-se, intr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oua firize decorate cu motive vegetale, un brau de 54 de metop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(metope - spatiu inchis cu o placa de piatra neteda sau cu basoreliefuri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intr-un templu doric), infatisand imagini in relief ale razboiului dintr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romani si daci . Tamburul era placat de un acoperis conic cu solzi d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piatra, iar din centrul sau se inaltau doua corpuri hexagonale etajate, c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suportau trofeul propriu-zis, in forma unui trunchi de copac, pe care s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gaseau o armura (lolica), doua scuturi si doua lanci, iardeasupra lor un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coif de parada . Pe doua dintre fetele prismei haxagonale superioar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fusese asezata cite o inscriptie, textul identic consemnand c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monumentul era dedicat zeului Mars Ultor (Marte Razbunatorul), d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catre imparatul Traian, "dupa ce a invins armata lui Decebal, a regelu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dacilor..."</w:t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P</w:t>
      </w:r>
      <w:r>
        <w:rPr>
          <w:sz w:val="30"/>
        </w:rPr>
        <w:t xml:space="preserve">roportiile, dimensiunile diferitelor parti componente ale trofeului -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ce inmagazinase peste 12.500 mc de zidarie - erau impresionante . Cel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112 blocuri de piatra curbate, formind treapta de jos a crepidomei, s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insiruiau circular, pe un traseu de 123,15 m diametrul bazei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onumentului fiind de aproximativ 43 m . Inaltimea totala se apropi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e 40 m (numai partea superioara: postamentul hexagonal si trofeul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propriu-zis masurau laolalta 24,45 m inaltime)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U</w:t>
      </w:r>
      <w:r>
        <w:rPr>
          <w:sz w:val="30"/>
        </w:rPr>
        <w:t xml:space="preserve">n ansamblu de sase statui, plasat la baza, era inalt de 9 m; coiful d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pe trofeu avea 1,47 m inaltime . Pietrele inscriptionate erau, fiecare,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inalte de 3,55 m si late de 2,66 m, o piatra cantarind circa 4000 kg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(Epigrafele de pe monumentul de la Adamclisi sunt cele mai mari s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mai grele inscriptii antice in piatra descoperite in Rominia.)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R</w:t>
      </w:r>
      <w:r>
        <w:rPr>
          <w:sz w:val="30"/>
        </w:rPr>
        <w:t>idicarea monumentului a pus, desigur, numeroase probleme tehnice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de constructie, dificile, pe care insa romanii le-au rezolvat optim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P</w:t>
      </w:r>
      <w:r>
        <w:rPr>
          <w:sz w:val="30"/>
        </w:rPr>
        <w:t xml:space="preserve">entru exemplificare: ansamblul celor sase statui, cintarind aproap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10.000 kg, a trebuit sa fie - si a fost - ridicat si instalat la o inaltime d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30 m fata de nuvelul solului . Cei 2250 solzi de piatra, care - asezati in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cercuri concentrice - placau acoperisul conic al tamburului, au fost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istribuiti constant - cate 90 pe o circumferinta, desi fiecare sir circula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scade in diametru pe masura acoperirii de centrul acoperisului . Pentr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 pastra atat numarul fiecarui sir de solzi, cat si frumusete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msamblului, distributia a fost calculata dinainte, de la un sir circula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la altul, fiecare solz micsorindi-se cu cate 250 de milimetri..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G</w:t>
      </w:r>
      <w:r>
        <w:rPr>
          <w:sz w:val="30"/>
        </w:rPr>
        <w:t xml:space="preserve">randoarea constructiei, insusirile sale artistice, important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evenimentului evocat, renumele cititorului - unul dintre cei mai vestit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imparati rmani, toate asigura trofeului interes si aprecieri maxime, ma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les astazi, cand se considra ca este "monumentul cel mai interesant al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artei romane la Dunarea de Jos"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-24" w:hanging="0"/>
        <w:rPr>
          <w:sz w:val="40"/>
        </w:rPr>
      </w:pPr>
      <w:r>
        <w:rPr>
          <w:sz w:val="72"/>
        </w:rPr>
        <w:t xml:space="preserve">                </w:t>
      </w:r>
      <w:r>
        <w:rPr>
          <w:sz w:val="40"/>
          <w:u w:val="single"/>
        </w:rPr>
        <w:t>Ciudatenii...</w:t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E</w:t>
      </w:r>
      <w:r>
        <w:rPr>
          <w:sz w:val="30"/>
        </w:rPr>
        <w:t>ste cu totul neobisnuit fapul ca trofeul de la Adamclisi a ramas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timp de aproximativ 15 secole , ignorat, delc consemnat de izvoare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literare sau istorice, in note de calatorie sau harti, pe tot timpul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antichitatii si al evului mediu. In fapt, abia la mijlocul secoluli sl XIX-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lea, ruinele sale - caci timpul scurs, navalirile migratorilor, razboaie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purtate pe pamantul Dobrogei au transformat monumentul in ruina - a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inceput a fi semnalate, apoi descrise, iar in cele din urma investigat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stiintific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C</w:t>
      </w:r>
      <w:r>
        <w:rPr>
          <w:sz w:val="30"/>
        </w:rPr>
        <w:t xml:space="preserve">ercetatorilor arheologice - incepute de Grigore Tocilescu, in 1882,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ontinuate, cu unele intreruperi, pina azi - li se datoreaza aducerea l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lumina si valorificarea complexa a monumentului triumfal, ca, de altfel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i a celorlalte vestigii romane de la Adamclisi: altarul funerar milita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si tumulul (mausoleul funerar), nemijlocit legate de trofeu, si asezare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intarita, purtand acelasi nume - Tropaeum Traiani, aflata la 2 km sud-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vest de complexul funerar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T</w:t>
      </w:r>
      <w:r>
        <w:rPr>
          <w:sz w:val="30"/>
        </w:rPr>
        <w:t xml:space="preserve">ot cercetarilor arheologice li se datoreaza si semnalarea uno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necunoscute legate de ridicarea ori structura si infatisaril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monumentului triumfal roman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C</w:t>
      </w:r>
      <w:r>
        <w:rPr>
          <w:sz w:val="30"/>
        </w:rPr>
        <w:t xml:space="preserve">onstituie astfel o nedumerire, nedeslusita deocamdata, de ce Traian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 ales ca loc de evocare a luptelor cu dacii si de cinstire a memorie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elorc cazutitocmai pamantul dintre Dunare si Marea Neagra, si n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eleagurile muntilor de la Orastie? Doar dificiltatile cele mai mar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intimpinate de romani, inclestarile cele mai singeroase, jartfele ce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ai multe si mai grele aduse se leaga indeosebi de cucerirea centrulu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lui Decebal ! Acolo s-au afirmat la cotele cele mai inalte priceperea,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bnegatia si eroismul ostasilor romani ! Sub zidurile nimicite a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Sarmisegetusei s-a desavirsit doar mult dorita victorie asupra dacilor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transformarea tarii acestora in provincie imperiala ! De ce, atunci, n-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decis imparatul ridicarea acolo a unui mare monument triumfal ?!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40"/>
        </w:rPr>
      </w:pPr>
      <w:r>
        <w:rPr>
          <w:sz w:val="72"/>
        </w:rPr>
        <w:t xml:space="preserve">               </w:t>
      </w:r>
      <w:r>
        <w:rPr>
          <w:sz w:val="40"/>
          <w:u w:val="single"/>
        </w:rPr>
        <w:t>...Si necunoscute</w:t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D</w:t>
      </w:r>
      <w:r>
        <w:rPr>
          <w:sz w:val="30"/>
        </w:rPr>
        <w:t xml:space="preserve">intr-un punct al acoperisului conic porneste o deschidere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irculara, care strabate corpul masiv al tamburului pana aproape de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nivelul crepidomei . Care vor fi fost rostul si utilitatea unei asemene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strapungeri ? Ascundea ceva ? Se vir fi depus la baza anumite ofrande ?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Istorici, arheologi, arhitecti, ingineri constructori nu au putut oferi pana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in prezent vreo deslusire .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E</w:t>
      </w:r>
      <w:r>
        <w:rPr>
          <w:sz w:val="30"/>
        </w:rPr>
        <w:t xml:space="preserve">nigmatica ramane, de asemena, inscriotionarea unei dale 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repidomei cu litere grecesti EAKHP (epsilon, lambda, kappa, eta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rho) . E textul prescurtat al unui etigraf ? Este un mesaj criptic ? Unii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ercetatori estimeaza ca sunt posibile unele incercari de lecturare,"dar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ca totusi interpretarea" prezinta un mare grad de dificultate".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N</w:t>
      </w:r>
      <w:r>
        <w:rPr>
          <w:sz w:val="30"/>
        </w:rPr>
        <w:t xml:space="preserve">u este obisnuita nici instalarea p trofeu a doua texte dedicatori 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identice - nenumarate descoperiri atesta practica depunerii ln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inaugurare, pe fatada unui monument, a unei singure inscriptii .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M</w:t>
      </w:r>
      <w:r>
        <w:rPr>
          <w:sz w:val="30"/>
        </w:rPr>
        <w:t xml:space="preserve">ai ales este dificil sa se raspunda intrebarii: la realizare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grandiosului trofeu roman vor fi contribuit si mesterii-pitrari (si artisti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poate), locali ?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M</w:t>
      </w:r>
      <w:r>
        <w:rPr>
          <w:sz w:val="30"/>
        </w:rPr>
        <w:t xml:space="preserve">aniera de reprezentare s geto-dacilor pe metopele de la Adamclisi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-  fapt remarcat de mult - este frapant diferita de cea constatata in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scenele de pe Columna Traiana, unde adesea isi fac loc conventionalul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neautenticul . Dimpotriva, pe reliefurile in piatra din Dobrogea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stramosii nostri sunt redati cu deplina autenticitate, cu fidelitate maxim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(ce merge pana la detalii de port, incaltaminte, arme s.a.) . Se afirma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astfel, ca la Adamclilsi regasim "intaile piese artistice create pe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uprinsul tarii noastre, scene in care figureaza autohtonii de atunci ai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acestor meleaguri, geto-daci..." Sunt, asadar, firesi intrebarile: cine au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fost autorii scenlor de razboi, ai scenelor de viata infatisate pe trofeul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40"/>
        </w:rPr>
      </w:pPr>
      <w:r>
        <w:rPr>
          <w:sz w:val="30"/>
        </w:rPr>
        <w:t>de la Adamclisi ? Vor fi fost ei, oare, geto-daci ?</w:t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3812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55:00Z</dcterms:created>
  <dc:creator>hau</dc:creator>
  <dc:description/>
  <cp:keywords/>
  <dc:language>en-US</dc:language>
  <cp:lastModifiedBy>Alfonso</cp:lastModifiedBy>
  <dcterms:modified xsi:type="dcterms:W3CDTF">2009-08-01T19:00:00Z</dcterms:modified>
  <cp:revision>6</cp:revision>
  <dc:subject/>
  <dc:title>                                  Monumentul de la ADAMCLISI</dc:title>
</cp:coreProperties>
</file>