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lang w:val="ro-RO"/>
        </w:rPr>
      </w:pPr>
      <w:r>
        <w:rPr>
          <w:b/>
          <w:bCs/>
          <w:sz w:val="36"/>
          <w:lang w:val="ro-RO"/>
        </w:rPr>
        <w:t>Nicolae Bălcescu - concepţie, metodă şi stil</w:t>
      </w:r>
    </w:p>
    <w:p>
      <w:pPr>
        <w:pStyle w:val="Normal"/>
        <w:jc w:val="both"/>
        <w:rPr>
          <w:b/>
          <w:b/>
          <w:bCs/>
          <w:sz w:val="36"/>
          <w:lang w:val="ro-RO"/>
        </w:rPr>
      </w:pPr>
      <w:r>
        <w:rPr>
          <w:b/>
          <w:bCs/>
          <w:sz w:val="36"/>
          <w:lang w:val="ro-RO"/>
        </w:rPr>
      </w:r>
    </w:p>
    <w:p>
      <w:pPr>
        <w:pStyle w:val="Normal"/>
        <w:spacing w:lineRule="auto" w:line="360"/>
        <w:ind w:firstLine="540"/>
        <w:jc w:val="both"/>
        <w:rPr>
          <w:lang w:val="ro-RO"/>
        </w:rPr>
      </w:pPr>
      <w:r>
        <w:rPr>
          <w:lang w:val="ro-RO"/>
        </w:rPr>
        <w:t>În epoca pregătirii şi desfăşurării revoluţiei de la 1848, în Ţările Române, se conturează un puternic curent de interes pentru istoria naţională, privită ca un izvor al fortificării luptei pentru libertatea şi unitatea naţională.</w:t>
      </w:r>
    </w:p>
    <w:p>
      <w:pPr>
        <w:pStyle w:val="Normal"/>
        <w:spacing w:lineRule="auto" w:line="360"/>
        <w:ind w:firstLine="540"/>
        <w:jc w:val="both"/>
        <w:rPr>
          <w:lang w:val="ro-RO"/>
        </w:rPr>
      </w:pPr>
      <w:r>
        <w:rPr>
          <w:lang w:val="ro-RO"/>
        </w:rPr>
        <w:t>Necesitatea de a reconstitui istoria poporului român, de a-i demonstra dăinuirea şi de a-i lumina perspectivele viitoare, a fost relevată, iniţial, de către Florian Aaron, profesor al Colegiului „Sf. Sava” în anul 1836 şi participant al revoluţiei de la 1848 în Transilvania, considerat un fondator al ştiinţei istorice prin lucrarea „Idee repede de istoria Prinţipatului Ţării Româneşti”, lucrare ce prevestea concepţia istorică a lui Mihail Kogălniceanu şi a lui Nicolae Bălcescu: „Într-însa, ca într-un hrisov sigur, sunt scrise cu slove de aur, drepturile unei naţii pentru începutul, numele şi pământul său; într-însa se află deosebitele acele întâmplări şi împrejurări care au adus naţia în starea aceea de cultură sau de barbarie, de lumină sau de întuneric, de fericire sau de nefericire întru care se află; şi tot printr-însa poate cineva să îndrăznească a pătrunde oarecum şi în întunericul viitorului, să s-apropie cu ideea de soartă ce aşteaptă pe acea naţie. Trebuinţa de o astfel de istorie este atât de pipăită şi atât de netăgăduit, încât naţia fără istoria patriei este ca pierdută între celelalte naţii, streină chiar în pământul său, necunoscătoare pe drumul pe care a umblat mai înainte şi rătăcită în calea pe care a apucat acum.” Contribuţia esenţială în directivarea istoriei naţionale au avut-o Mihail Kogălniceanu şi Nicolae Bălcescu, acesta din urmă, înscriind în istoriografia românească o contribuţie de valoare în sensul romantismului istoriografic.</w:t>
      </w:r>
    </w:p>
    <w:p>
      <w:pPr>
        <w:pStyle w:val="Normal"/>
        <w:spacing w:lineRule="auto" w:line="360"/>
        <w:ind w:firstLine="540"/>
        <w:jc w:val="both"/>
        <w:rPr>
          <w:lang w:val="ro-RO"/>
        </w:rPr>
      </w:pPr>
      <w:r>
        <w:rPr>
          <w:lang w:val="ro-RO"/>
        </w:rPr>
        <w:t>Evidenţiindu-se în diverse domenii, Nicolae Bălcescu se impune atenţiei biografilor săi ca istoric militant al epocii de adânci frământări a făuririi României moderne. De altfel şi contemporanilor săi Bălcescu le apare ca un istoric cu rare însuşiri. Ion Ghica observă că „predilecţiunea” lui Bălcescu „era mai cu deosebire pentru studiile istorice” şi că „scria lesne, stilul său era limpede, strâns, nervos şi elegant”. Importante sunt şi aprecierile lui Jules Michelet care vedea în Bălcescu „un erudit de primul rang şi totodată o minte practică foarte dreaptă şi foarte luminoasă”, „el ar fi fost marele istoric al ţării sale şi fără nici o îndoială unul din conducătorii cei mai înţelepţi.”</w:t>
      </w:r>
    </w:p>
    <w:p>
      <w:pPr>
        <w:pStyle w:val="Normal"/>
        <w:spacing w:lineRule="auto" w:line="360"/>
        <w:ind w:firstLine="540"/>
        <w:jc w:val="both"/>
        <w:rPr>
          <w:lang w:val="ro-RO"/>
        </w:rPr>
      </w:pPr>
      <w:r>
        <w:rPr>
          <w:lang w:val="ro-RO"/>
        </w:rPr>
        <w:t>Personalitate ştiinţifică originală, Nicolae Bălcescu a asimilat sintetic, într-o concepţie unitară, teze şi argumente din cultura istoriografică, economică şi politică a epocii, în lumina acesteia analizând problemele româneşti.</w:t>
      </w:r>
    </w:p>
    <w:p>
      <w:pPr>
        <w:pStyle w:val="Normal"/>
        <w:spacing w:lineRule="auto" w:line="360"/>
        <w:ind w:firstLine="540"/>
        <w:jc w:val="both"/>
        <w:rPr/>
      </w:pPr>
      <w:r>
        <w:rPr>
          <w:lang w:val="ro-RO"/>
        </w:rPr>
        <w:t>Marele merit al lui Bălcescu ca istoric este elaborarea unei noi concepţii de abordare a istoriei, considerată o esenţială armă politică</w:t>
      </w:r>
      <w:r>
        <w:rPr>
          <w:rStyle w:val="FootnoteCharacters"/>
          <w:rStyle w:val="FootnoteAnchor"/>
          <w:lang w:val="ro-RO"/>
        </w:rPr>
        <w:footnoteReference w:id="2"/>
      </w:r>
      <w:r>
        <w:rPr>
          <w:lang w:val="ro-RO"/>
        </w:rPr>
        <w:t>,concepţie care conţine unele elemente materialiste, reliefând caracterul dialectic al evoluţiei istorice, punând în valoare ideea de progres şi evidenţiind lupta de clasă.</w:t>
      </w:r>
    </w:p>
    <w:p>
      <w:pPr>
        <w:pStyle w:val="Normal"/>
        <w:spacing w:lineRule="auto" w:line="360"/>
        <w:ind w:firstLine="540"/>
        <w:jc w:val="both"/>
        <w:rPr>
          <w:lang w:val="ro-RO"/>
        </w:rPr>
      </w:pPr>
      <w:r>
        <w:rPr>
          <w:lang w:val="ro-RO"/>
        </w:rPr>
        <w:t>Ideolog şi om politic, Nicolae Bălcescu, s-a impus generaţiei sale în mod special, prin puterea de sinteză a concepţiei şi acţiunii în care dimensiunea trecutului le priveghează sever, într-o viziune al cărei final este întotdeauna „revoluţia viitoare”, concepţia sa istorică constituindu-se pe fondul unei culturi naţionale, prin asimilarea literaturii istorice de până la el, istoria nefiind un scop în sine ci un mijloc pentru afirmarea unor nobile idealuri, acestea trebuind să servească intereselor sociale şi naţionale ale poporului, să îi trezească conştiinţa de sine, să îi insufle dorinţa de independenţă, de libertate, de unitate şi demnitate naţională.</w:t>
      </w:r>
    </w:p>
    <w:p>
      <w:pPr>
        <w:pStyle w:val="Normal"/>
        <w:spacing w:lineRule="auto" w:line="360"/>
        <w:ind w:firstLine="540"/>
        <w:jc w:val="both"/>
        <w:rPr>
          <w:lang w:val="ro-RO"/>
        </w:rPr>
      </w:pPr>
      <w:r>
        <w:rPr>
          <w:lang w:val="ro-RO"/>
        </w:rPr>
        <w:t>Cu toate că în concepţia sa generală întâlnim teze din istoriografia românească şi din cea romantică, din cultura socială franceză, din socialismul anului 1848 sau din economia politică clasică, Bălcescu ne apare, în ciuda unei opere sumare, o personalitate ştiinţifică care cu certitudine ar fi putut crea o operă de nivel european.  Contactul cu izvoarele romantismului şi ale liberalismului european nu este întâmplător, Bălcescu regăsind în el ideologia psihologică şi morală spre care  el însuşi aspiră.</w:t>
      </w:r>
    </w:p>
    <w:p>
      <w:pPr>
        <w:pStyle w:val="Normal"/>
        <w:spacing w:lineRule="auto" w:line="360"/>
        <w:ind w:firstLine="540"/>
        <w:jc w:val="both"/>
        <w:rPr>
          <w:lang w:val="ro-RO"/>
        </w:rPr>
      </w:pPr>
      <w:r>
        <w:rPr>
          <w:lang w:val="ro-RO"/>
        </w:rPr>
        <w:t>Încă de la prima sa scriere, Bălcescu, îşi propune să arate „chipul şi drumul ce ar trebui a se lua spre a scrie o istorie.” Deşi în opera sa lipseşte o expunere de ansamblu asupra concepţiei sale istoriografice, asupra unei noi direcţii, acesta se poate deduce însă, din aserţiuni izolate, din problemele tratate şi din metodele folosite, fiind întregită prin apelul la izvoarele literare.</w:t>
      </w:r>
    </w:p>
    <w:p>
      <w:pPr>
        <w:pStyle w:val="Normal"/>
        <w:spacing w:lineRule="auto" w:line="360"/>
        <w:ind w:firstLine="540"/>
        <w:jc w:val="both"/>
        <w:rPr>
          <w:lang w:val="ro-RO"/>
        </w:rPr>
      </w:pPr>
      <w:r>
        <w:rPr>
          <w:lang w:val="ro-RO"/>
        </w:rPr>
        <w:t>Dând o importanţă primordială istoriei în ansamblul ştiinţelor sociale, Bălcescu considera „…cea dintâi carte a unei naţiuni. Într-însa ea-şi vede trecutul, prezentul şi viitorul.” Scopul ei este acela de a întemeia naţia „în patriotism şi în curaj” şi de ai insufla „statornicie în caracter”. „O bună istorie naţională” ne-ar învăţa să ne ferim de greşelile trecutului şi ne-ar arăta cum să dobândim „adevărate principii care trebuie să ne povăţuiască în viaţa noastră socială ca să ne putem mântui.”</w:t>
      </w:r>
    </w:p>
    <w:p>
      <w:pPr>
        <w:pStyle w:val="Normal"/>
        <w:spacing w:lineRule="auto" w:line="360"/>
        <w:ind w:firstLine="540"/>
        <w:jc w:val="both"/>
        <w:rPr>
          <w:lang w:val="ro-RO"/>
        </w:rPr>
      </w:pPr>
      <w:r>
        <w:rPr>
          <w:lang w:val="ro-RO"/>
        </w:rPr>
        <w:t>Bălcescu atribuia, astfel, un caracter militant istoriei, aceasta trebuind să fie o carte de învăţătură pentru contemporani şi totodată, un instrument În opera de transformare a societăţii. Descoperirea trecutului trebuia să îi determine pe români să acţioneze „ cu mai multă inimă la o reformă politică şi socială”., care urma să îi facă „vrednici” de a-şi lua „rangul” ce li se cuvenea „în marea familie a naţiunilor europene”.</w:t>
      </w:r>
    </w:p>
    <w:p>
      <w:pPr>
        <w:pStyle w:val="Normal"/>
        <w:spacing w:lineRule="auto" w:line="360"/>
        <w:ind w:firstLine="540"/>
        <w:jc w:val="both"/>
        <w:rPr>
          <w:lang w:val="ro-RO"/>
        </w:rPr>
      </w:pPr>
      <w:r>
        <w:rPr>
          <w:lang w:val="ro-RO"/>
        </w:rPr>
        <w:t>Ştiinţa îi apare ca o putere suverană, care pentru a-şi îndeplini rolul, trebuie să se întemeieze pe „conceptul legilor spiritului, pe observaţie, experiinţă”. Acesta a dus la „ revoluţionarea sau perfecţionarea religie, moralei, politicei, societăţii întregi”, a supus orice acţiune omenească „legii absolute şi universale a libertăţii şi ştiinţei” şi, prin  intermediul ei, omenirea a încercat realizarea celor două temelii ale unei organizaţii superioare, „dreptatea şi frăţia” .Relevând înţelesul larg pe care îl dădea ştiinţei istorice, Bălcescu considera că adevărata istorie nu trebuie să se limiteze la biografia stăpânilor, ci să reproducă „cu acurateţe instituţiile soţiale, ideile, simţimintele, obiceiurile, comerţul şi cultura intelectuală a vremurilor trecute.” Istoria, pentru a fi cu „adevărat naţională” trebuie să aibă în centrul preocupărilor sale viaţa poporului sub toate aspectele sale, acesta fiind prima idee de bază a concepţiei sale istoriografice. Ştiinţa istorică adevărată trebuie să fie o biografie a poporului, întrucât poporul este creatorul istoriei.</w:t>
      </w:r>
    </w:p>
    <w:p>
      <w:pPr>
        <w:pStyle w:val="Normal"/>
        <w:spacing w:lineRule="auto" w:line="360"/>
        <w:ind w:firstLine="540"/>
        <w:jc w:val="both"/>
        <w:rPr>
          <w:lang w:val="ro-RO"/>
        </w:rPr>
      </w:pPr>
      <w:r>
        <w:rPr>
          <w:lang w:val="ro-RO"/>
        </w:rPr>
        <w:t>Un istoric al poporului, aşa cum aspira să fie, trebuie să privească poporul din două puncte de vedere: ca totalitatea locuitorilor unei ţări, ca naţiune, adică ca popor ajuns la conştiinţa de sine, şi ca mase, „plebeianism”, adică întregul popor al unei ţări, excepţie făcând clasele privilegiate. Cea dintâi interpretare, a naţiunii de popor, l-a dus la o istorie a organizaţie de stat şi a problemelor corespunzătoare, în timp ce, cea de-a două interpretare l-a  îndreptat spre o istorie a claselor, în special a celei mai numeroase clase a ţărănimii, cea „a muncitorilor plugari.”</w:t>
      </w:r>
    </w:p>
    <w:p>
      <w:pPr>
        <w:pStyle w:val="Normal"/>
        <w:spacing w:lineRule="auto" w:line="360"/>
        <w:ind w:firstLine="540"/>
        <w:jc w:val="both"/>
        <w:rPr>
          <w:lang w:val="ro-RO"/>
        </w:rPr>
      </w:pPr>
      <w:r>
        <w:rPr>
          <w:lang w:val="ro-RO"/>
        </w:rPr>
        <w:t>Un istoric al poporului trebuie să studieze poporul indiferent de epocă, prin urmare trebuie să ia în considerare şi poporul cu problemele lui din epoca contemporană, istoria devenind astfel o ştiinţă enciclopedică, fiind singura care poate da „adevărate principe de guvernare.” Ştiinţa istorică, indiferent de felul în care este văzut poporul ca obiect al istoriei, trebuie să înceteze a mai fi istorie exclusivă a claselor privilegiate, a stăpânirilor, a frământărilor şi conflictelor armate. Bălcescu, ţine să sublinieze această poziţie, care în „Cuvânt preliminatoriu” este reafirmată ca idee metodologică de strictă aplicaţie: „O istorie…nu trebuie să fie numai un şir de oarecare întâmplări politice sau militare uscate, fără nici o culoare, fără nici un adevăr local, nu trebuie să se ocupe numai de oarecare persoane privilegiate, dar să ne arate poporul român, cu instituţiile, ideile, simţimintele şi obiceiurile lui în deosebite veacuri.”</w:t>
      </w:r>
    </w:p>
    <w:p>
      <w:pPr>
        <w:pStyle w:val="Normal"/>
        <w:spacing w:lineRule="auto" w:line="360"/>
        <w:ind w:firstLine="540"/>
        <w:jc w:val="both"/>
        <w:rPr>
          <w:lang w:val="ro-RO"/>
        </w:rPr>
      </w:pPr>
      <w:r>
        <w:rPr>
          <w:lang w:val="ro-RO"/>
        </w:rPr>
        <w:t>Istoria poporului ca istorie naţională îl confruntă cu conceptul de naţiune, curent în cultura occidentală. În timp ce poporul este un produs al contopirii sau suprapunerii de rase, naţiunea sau naţionalitatea este produsul solidarităţii morale a unui popor, forma de dezvoltare a unui popor ajuns la conştiinţa de sine, în raport cu alte popoare. Bălcescu considera că „Naţionalitatea este sufletul unui popor”, şi vedea în naţiune „un principiu spiritual”. „Naţionalitatea este forma cea mai deplină a vieţii raselor, ea supravieţuieşte adesea independentă şi singură poate să o recucerească. Ea este legitimitatea popoarelor.” Naţiunea, era în concepţia sa, ultima şi cea mai înaltă fază de dezvoltare a umanităţii</w:t>
      </w:r>
    </w:p>
    <w:p>
      <w:pPr>
        <w:pStyle w:val="Normal"/>
        <w:spacing w:lineRule="auto" w:line="360"/>
        <w:ind w:firstLine="540"/>
        <w:jc w:val="both"/>
        <w:rPr>
          <w:lang w:val="ro-RO"/>
        </w:rPr>
      </w:pPr>
      <w:r>
        <w:rPr>
          <w:lang w:val="ro-RO"/>
        </w:rPr>
        <w:t xml:space="preserve">.Dacă, Bălcescu admite că popoarele sunt fuziuni de rase care dispar cu vremea transformându-se în popoare, popoarele nu dispar, întrucât, transformate în naţiuni, devin mai puternice prin conştiinţa de sine şi prin sentimentul naţionalităţilor. Astfel, pot exista popoare fără a fi naţiuni dar naţiunile nu pot exista fără a fi popoare: „Unirea de sentimente face naţionalitatea”, „fără această unire nu poate fi naţionalitate, nu poate fi Românie.” </w:t>
      </w:r>
    </w:p>
    <w:p>
      <w:pPr>
        <w:pStyle w:val="Normal"/>
        <w:spacing w:lineRule="auto" w:line="360"/>
        <w:ind w:firstLine="540"/>
        <w:jc w:val="both"/>
        <w:rPr>
          <w:lang w:val="ro-RO"/>
        </w:rPr>
      </w:pPr>
      <w:r>
        <w:rPr>
          <w:lang w:val="ro-RO"/>
        </w:rPr>
        <w:t>Ideea de popor, este pentru Bălcescu, un principiu de valoare. Orice istoric, pentru a formula judecăţi de valoare, trebuie să dispună de un principiu în numele căruia să aprobe sau să dezaprobe, un asemenea principiu fiind regula de comportare a istoricului în ştiinţa sa. Astfel, Bălcescu judecă că oamenii, partidele, clasele, în raport cu poziţia acestora faţă de popor; „Vom judeca fără patimă şi fără părtinire tot ce s-a făcut şi pe cei ce au lucrat într-această pricină şi vom plăti tributul nostru de laudă sau de hulă la cei ce l-ar merita.” Ideea poporului are o valoare mai mult decât metodologică, aceasta reflectând puternicele sale sentimente de aversiune faţă de regimul aristocraţiei care monopoliza statul şi puterea, şi de ataşament faţă de masele populare, în special faţă de ţărănime, de compasiune şi revoltă faţă de suferinţele ţăranilor, istoria fiind astfel o ştiinţă şi o armă politică.</w:t>
      </w:r>
    </w:p>
    <w:p>
      <w:pPr>
        <w:pStyle w:val="Normal"/>
        <w:spacing w:lineRule="auto" w:line="360"/>
        <w:ind w:firstLine="540"/>
        <w:jc w:val="both"/>
        <w:rPr/>
      </w:pPr>
      <w:r>
        <w:rPr>
          <w:lang w:val="ro-RO"/>
        </w:rPr>
        <w:t>O a doua idee de bază a concepţiei sale metodologice, o constituie ideea dezvoltării regulate, providenţialiste a istoriei omenirii, idee pe care cultura socială a secolului al XIX-lea o preluase din filosofia secolului al XVIII-lea şi-i dăduse o mare amploare, şi pe care Nicolae Bălcescu şi-o însuşeşte, identificând-o cu noţiunea de providenţă. Astfel, ideea de renaştere naţională se întemeiază pe o concepţie generală, dezvoltării istorice, a menirii poporului, având la bază o teorie a istoriei, o filozofie a acestora. Primele elemente ale acestei filosofia istoriei sunt legate de o filozofie psihologică şi de o filozofie socială, prefigurându-se încă din recenzia publicată în 1846 sub titlul de „Filozofie socială”, a cărţii lui Aimé-Martin, „De l’education des meres familles au de la civilisation de gendre humaine par les femmes.”</w:t>
      </w:r>
    </w:p>
    <w:p>
      <w:pPr>
        <w:pStyle w:val="Normal"/>
        <w:spacing w:lineRule="auto" w:line="360"/>
        <w:ind w:firstLine="540"/>
        <w:jc w:val="both"/>
        <w:rPr>
          <w:lang w:val="ro-RO"/>
        </w:rPr>
      </w:pPr>
      <w:r>
        <w:rPr>
          <w:lang w:val="ro-RO"/>
        </w:rPr>
        <w:t>Deschizând istoria, „cartea de mărturie a veacurilor”, suntem după cum o spune în „Mersul revoluţiei”, „luminaţi de filosofia ei”, filosofia ce ne dezvăluie faptul că „de optsprezece veacuri naţia română n-a vegheat, n-a stat pe loc, ci a mers înainte, transformându-se şi luptându-se neîncetat, pentru triumful binelui asupra răului, al spiritului asupra materiei, al dreptului asupra silei, pentru realizarea atât in sânul său cât şi în omenire a dreptăţii şi a frăţiei, aceste două temelii a ordinei, perfecte, a ordinei dumnezeieşti.” De aici, reiese că principala lege este ca a progresului, lege pe care Bălcescu o afirma explicit în „Trecutul şi prezentul”: „Omenirea nu e staţionară. Ea înaintează neîncetat stăbătând orice împedecare spre ţinta arătată de degetul lui Dumnezeu.” Legea se aplică şi poporului român, a cărui propăşire contribuie la dezvoltarea generală, dată fiind „misia” pe care aceasta o are de îndeplinit în omenire: „misia istoriei este de a arăta, a ne demonstra această transformare continuă, această mişcare progresivă a omenirii, această dezvoltare a simţimentului şi a minţii omeneşti sub toate formele din lăuntru şi din afară, în timp şi în spaţiu.”</w:t>
      </w:r>
    </w:p>
    <w:p>
      <w:pPr>
        <w:pStyle w:val="Normal"/>
        <w:spacing w:lineRule="auto" w:line="360"/>
        <w:ind w:firstLine="540"/>
        <w:jc w:val="both"/>
        <w:rPr>
          <w:lang w:val="ro-RO"/>
        </w:rPr>
      </w:pPr>
      <w:r>
        <w:rPr>
          <w:lang w:val="ro-RO"/>
        </w:rPr>
        <w:t>Deşi punctul de plecare al filosofiei sociale la Bălcescu se situează în sfera spiritualismului, creştin, prin identificarea lumii şi a spiritului ei cu însăşi divinitatea, conţinutul şi înţelesul operei lui Bălcescu sunt profund realiste însumând numeroase idei materialiste într-o interpretare dialectică, hotărât antidogmatică şi antiteologică, ca o ideologie inevitabil mobilizatoare.</w:t>
      </w:r>
    </w:p>
    <w:p>
      <w:pPr>
        <w:pStyle w:val="Normal"/>
        <w:spacing w:lineRule="auto" w:line="360"/>
        <w:ind w:firstLine="540"/>
        <w:jc w:val="both"/>
        <w:rPr>
          <w:lang w:val="ro-RO"/>
        </w:rPr>
      </w:pPr>
      <w:r>
        <w:rPr>
          <w:lang w:val="ro-RO"/>
        </w:rPr>
        <w:t>Ideea legii progresului are o pronunţată semnificaţie politică. Reflectând credinţa în transformarea inevitabilă a societăţii spre forme superioare, apare ca o idee capabilă să exercite o influenţă asupra maselor în lupta politică, întrucât aceasta reprezintă o garanţie teoretică a izbânzii.</w:t>
      </w:r>
    </w:p>
    <w:p>
      <w:pPr>
        <w:pStyle w:val="Normal"/>
        <w:spacing w:lineRule="auto" w:line="360"/>
        <w:ind w:firstLine="540"/>
        <w:jc w:val="both"/>
        <w:rPr>
          <w:lang w:val="ro-RO"/>
        </w:rPr>
      </w:pPr>
      <w:r>
        <w:rPr>
          <w:lang w:val="ro-RO"/>
        </w:rPr>
        <w:t xml:space="preserve">Dezvoltarea poporului român nu s-a realizat în mod pacific, ci prin luptă. Astfel, Bălcescu introduce un nou principiu în istoriografia română, cel al luptei ca o condiţie a progresului uman. </w:t>
      </w:r>
    </w:p>
    <w:p>
      <w:pPr>
        <w:pStyle w:val="Normal"/>
        <w:spacing w:lineRule="auto" w:line="360"/>
        <w:ind w:firstLine="540"/>
        <w:jc w:val="both"/>
        <w:rPr/>
      </w:pPr>
      <w:r>
        <w:rPr>
          <w:lang w:val="ro-RO"/>
        </w:rPr>
        <w:t xml:space="preserve">Lupta are un caracter de universalitate, având loc între popoare, între clase şi între grupele din clasa dominantă, confruntându-se întotdeauna interese contrarii. Antagonismele sunt o necesitate a istoriei, după Bălcescu </w:t>
      </w:r>
      <w:r>
        <w:rPr>
          <w:color w:val="FF0000"/>
          <w:lang w:val="ro-RO"/>
        </w:rPr>
        <w:t>fecunde</w:t>
      </w:r>
      <w:r>
        <w:rPr>
          <w:lang w:val="ro-RO"/>
        </w:rPr>
        <w:t xml:space="preserve"> în urmări istorice fiind antagonismele de clasă şi în cadrul acestora, între fracţiunile de clasă. Lupta dintre domnie şi aristocraţie, dintre aristocraţie şi burghezie, dintre clasele stăpânitoare şi popor, se dă pentru un principiu, pentru interese contrarii, şi, tinde spre un scop determinat, o nouă formă de societate. Dacă Thierry, părintele luptei de clasă, recunoaşte antagonismele de clasă, doar în trecut, Bălcescu le recunoaşte atât în trecut cât şi în epoca sa, nefiind posibile în viitor, întrucât triumful „partidei românismului”, al democraţiei, va stinge ura dintre boieri şi ţărani, va consacra fraternitatea dintre clase asigurând menţinerea şi propăşirea. Democraţia va fi astfel, marea reconciliatoare a popoarelor şi a claselor, acesta fiind marele să ideal social.</w:t>
      </w:r>
    </w:p>
    <w:p>
      <w:pPr>
        <w:pStyle w:val="Normal"/>
        <w:spacing w:lineRule="auto" w:line="360"/>
        <w:ind w:firstLine="540"/>
        <w:jc w:val="both"/>
        <w:rPr>
          <w:lang w:val="ro-RO"/>
        </w:rPr>
      </w:pPr>
      <w:r>
        <w:rPr>
          <w:lang w:val="ro-RO"/>
        </w:rPr>
        <w:t>Expresia deplină a antagonismelor este revoluţia, problemă care ocupă un loc principal în opera lui Bălcescu. Lucrările consacrate acestei probleme sunt : „Question économique des Principatés Danubiennes”, „Mersul revoluţiei în istoria românilor” şi „Mişcarea românilor din Ardeal.”</w:t>
      </w:r>
    </w:p>
    <w:p>
      <w:pPr>
        <w:pStyle w:val="Normal"/>
        <w:spacing w:lineRule="auto" w:line="360"/>
        <w:ind w:firstLine="540"/>
        <w:jc w:val="both"/>
        <w:rPr>
          <w:lang w:val="ro-RO"/>
        </w:rPr>
      </w:pPr>
      <w:r>
        <w:rPr>
          <w:lang w:val="ro-RO"/>
        </w:rPr>
        <w:t>Revoluţia, este pentru Bălcescu, dreptul legitim al tuturor popoarelor asuprite, este un fenomen necesar, obiectiv şi inevitabil precum şi un factor progresist în dezvoltarea societăţii. Revoluţia aduce o transformare adâncă în concepţia sa având două forme: insurecţia populară şi războiul revoluţionar. Insurecţia este ridicarea organizată a poporului împotriva clasei stăpânitoare cu scopul de a rezolva o problemă a poporului, iar războiul revoluţionar este unul al eliberării naţiunii de sub dominaţia străină. Insurecţia este dreptul legitim al popoarelor chinuite, iar războiul de eliberare naţională este unul „sfânt”. Revoluţia este un factor de progres în dezvoltarea societăţii, Bălcescu, justificând astfel revoluţiile românilor, condamnând războaiele domneşti, comploturile boiereşti sau răscoalele ostăşeşti.</w:t>
      </w:r>
    </w:p>
    <w:p>
      <w:pPr>
        <w:pStyle w:val="Normal"/>
        <w:spacing w:lineRule="auto" w:line="360"/>
        <w:ind w:left="540" w:hanging="0"/>
        <w:jc w:val="both"/>
        <w:rPr>
          <w:lang w:val="ro-RO"/>
        </w:rPr>
      </w:pPr>
      <w:r>
        <w:rPr>
          <w:lang w:val="ro-RO"/>
        </w:rPr>
        <w:t xml:space="preserve">Scriind „istoric contemporană”, Bălcescu consacră pagini preţioase revoluţiei de la 1848,  în opera sa regăsindu-se cea mai complexă expunere a programului revoluţionar: </w:t>
      </w:r>
    </w:p>
    <w:p>
      <w:pPr>
        <w:pStyle w:val="Normal"/>
        <w:numPr>
          <w:ilvl w:val="0"/>
          <w:numId w:val="2"/>
        </w:numPr>
        <w:spacing w:lineRule="auto" w:line="360"/>
        <w:jc w:val="both"/>
        <w:rPr>
          <w:lang w:val="ro-RO"/>
        </w:rPr>
      </w:pPr>
      <w:r>
        <w:rPr>
          <w:lang w:val="ro-RO"/>
        </w:rPr>
        <w:t>„</w:t>
      </w:r>
      <w:r>
        <w:rPr>
          <w:lang w:val="ro-RO"/>
        </w:rPr>
        <w:t>Ţinta naţională”, adică unitatea şi independenţa naţională;</w:t>
      </w:r>
    </w:p>
    <w:p>
      <w:pPr>
        <w:pStyle w:val="Normal"/>
        <w:numPr>
          <w:ilvl w:val="0"/>
          <w:numId w:val="2"/>
        </w:numPr>
        <w:spacing w:lineRule="auto" w:line="360"/>
        <w:jc w:val="both"/>
        <w:rPr>
          <w:lang w:val="ro-RO"/>
        </w:rPr>
      </w:pPr>
      <w:r>
        <w:rPr>
          <w:lang w:val="ro-RO"/>
        </w:rPr>
        <w:t>„</w:t>
      </w:r>
      <w:r>
        <w:rPr>
          <w:lang w:val="ro-RO"/>
        </w:rPr>
        <w:t>Ţinta soţială” sau „chestia proprietăţii”, problemă abordată în lucrările de istorie socială: „Despre starea socială a muncitorilor plugari în Principatele Române în deosebite timpuri”(1846) şi „Reforma socială la români”(1850);</w:t>
      </w:r>
    </w:p>
    <w:p>
      <w:pPr>
        <w:pStyle w:val="Normal"/>
        <w:numPr>
          <w:ilvl w:val="0"/>
          <w:numId w:val="2"/>
        </w:numPr>
        <w:spacing w:lineRule="auto" w:line="360"/>
        <w:jc w:val="both"/>
        <w:rPr/>
      </w:pPr>
      <w:r>
        <w:rPr>
          <w:lang w:val="ro-RO"/>
        </w:rPr>
        <w:t>„</w:t>
      </w:r>
      <w:r>
        <w:rPr>
          <w:lang w:val="ro-RO"/>
        </w:rPr>
        <w:t>Ţinta politică sau formele organizaţiei din lăuntru”, cocretizată în lucrările de istorie militară sau scrierile care abordează direct problemele educaţiei sociale, cum ar fi „Manualul bunului român”.</w:t>
      </w:r>
    </w:p>
    <w:p>
      <w:pPr>
        <w:pStyle w:val="Normal"/>
        <w:spacing w:lineRule="auto" w:line="360"/>
        <w:ind w:firstLine="540"/>
        <w:jc w:val="both"/>
        <w:rPr>
          <w:lang w:val="ro-RO"/>
        </w:rPr>
      </w:pPr>
      <w:r>
        <w:rPr>
          <w:lang w:val="ro-RO"/>
        </w:rPr>
        <w:t>Indiferent de locul în care a izbucnit, revoluţia a fost una populară, având un singur erou „poporul”. Pentru Bălcescu revoluţia românească a fost un război naţional, un război just şi sacru, care exprimă o idee civilizatoare şi are pentru progresul omenirii un rol binefăcător. În dezvoltarea istorică, revoluţia este un moment inevitabil, pregătit de evenimente premergătoare, nu ca rezultat al întâmplării sau a unor influenţe din afară ci ca o firească încununare a unui proces secular, în acest sens Bălcescu formulând o teză de inspiraţie romantică, dar nouă în istoriografia românească: ”Revoluţia românească de la 1848, n-a fost un fenomen neregulat, efemer, fără trecut şi viitor, fără altă cauză decât voinţa întâmplătoare a unei minorităţi sau mişcarea generală europeană. Revoluţia generală fu ocazia, iar nu cauza revoluţiei române. Cauza ei se pierde în zilele veacului.”</w:t>
      </w:r>
    </w:p>
    <w:p>
      <w:pPr>
        <w:pStyle w:val="Normal"/>
        <w:spacing w:lineRule="auto" w:line="360"/>
        <w:ind w:firstLine="540"/>
        <w:jc w:val="both"/>
        <w:rPr>
          <w:lang w:val="ro-RO"/>
        </w:rPr>
      </w:pPr>
      <w:r>
        <w:rPr>
          <w:lang w:val="ro-RO"/>
        </w:rPr>
        <w:t>Ideea de revoluţie are pentru Bălcescu rolul unui principiu metodologic: „Să aruncăm dar o ochire asupra trecutului acestei naţii române şi să vedem ce a făcut în aceste optsprezece secoli de când se află statornicită în pământul său. Această ochire ne va da înţelegerea revoluţiei de faţă şi revoluţiilor viitoare.” Astfel, pentru Bălcescu, revoluţia viitoare va fi un război sfânt, va fi o revoluţie eliberatoare.</w:t>
      </w:r>
    </w:p>
    <w:p>
      <w:pPr>
        <w:pStyle w:val="Normal"/>
        <w:spacing w:lineRule="auto" w:line="360"/>
        <w:ind w:firstLine="540"/>
        <w:jc w:val="both"/>
        <w:rPr>
          <w:lang w:val="ro-RO"/>
        </w:rPr>
      </w:pPr>
      <w:r>
        <w:rPr>
          <w:lang w:val="ro-RO"/>
        </w:rPr>
        <w:t>În abordarea personalităţilor istorice, Bălcescu se îndepărtează de la acea tratare, caracterizată ca fiind o „biografie a stăpânilor”, nu doar atunci când se opreşte, în scurte articole, asupra lui Miron Costin, Ionică Tăutu, spătarul Ioan Cantacuzino sau Constantin Cantacuzino, ci şi atunci când abordează figura pe care de timpuriu o îndrăgeşte cel mai mult, aceea a domnitorului primei Uniri.</w:t>
      </w:r>
    </w:p>
    <w:p>
      <w:pPr>
        <w:pStyle w:val="Normal"/>
        <w:spacing w:lineRule="auto" w:line="360"/>
        <w:ind w:firstLine="540"/>
        <w:jc w:val="both"/>
        <w:rPr/>
      </w:pPr>
      <w:r>
        <w:rPr>
          <w:lang w:val="ro-RO"/>
        </w:rPr>
        <w:t xml:space="preserve"> </w:t>
      </w:r>
      <w:r>
        <w:rPr>
          <w:lang w:val="ro-RO"/>
        </w:rPr>
        <w:t>Pentru marile personalităţi ale istoriei româneşti, Bălcescu manifesta un adevărat cult. Potrivit concepţiei sale, rolul unei personalităţi poate fi mare numai atunci când exprimă ideile şi sentimentele poporului, este individualizarea sa. Un adevărat om mare este un conducător ci nu un stăpânitor, eroul trebuind să personifice, indiferent de propria soartă, imaginea poporului. Astfel, în Mihai Viteazul Bălcescu considera că „se întrupează spiritul şi individualitatea naţiei; el este nu numai un erou ce a acoperit armile lor cu o glorie nepreţuitoare, ci încă simbolul ideii de viaţă, ideii de mântuire, simbolul unimii lor naţionale.”</w:t>
      </w:r>
    </w:p>
    <w:p>
      <w:pPr>
        <w:pStyle w:val="Normal"/>
        <w:spacing w:lineRule="auto" w:line="360"/>
        <w:ind w:firstLine="540"/>
        <w:jc w:val="both"/>
        <w:rPr/>
      </w:pPr>
      <w:r>
        <w:rPr>
          <w:lang w:val="ro-RO"/>
        </w:rPr>
        <w:t xml:space="preserve">Mihai Viteazul, </w:t>
      </w:r>
      <w:r>
        <w:rPr>
          <w:color w:val="FF0000"/>
          <w:lang w:val="ro-RO"/>
        </w:rPr>
        <w:t>Horea</w:t>
      </w:r>
      <w:r>
        <w:rPr>
          <w:lang w:val="ro-RO"/>
        </w:rPr>
        <w:t xml:space="preserve">, Tudor Vladimirescu, plătind cu viaţa întruchiparea unei idei populare, deşteaptă conştiinţa poporului, fapt pentru care Bălcescu  consideră că istoria trebuie să aducă „un tribut de recunoştinţă” oamenilor mari. Astfel, optimismul inspirat de teoria progresului, îi influenţează ideile asupra apariţiei oamenilor mai care trebuie să fie expresia însăşi a voinţei populare: „Totdeauna în timpuri grele şi nenorocite roditorul pământ al patriei noastre şi-au născut izbânditorii.” Concepţia despre istorie, oricât de sumar ar exprima-o, este clară, conţinând idei noi în istoriografia română, pe plan afectiv corespunzând unui puternic sentiment naţional, cu o pronunţată tendinţă progresistă, însufleţită de o neclintită credinţă revoluţionară. </w:t>
      </w:r>
    </w:p>
    <w:p>
      <w:pPr>
        <w:pStyle w:val="Normal"/>
        <w:spacing w:lineRule="auto" w:line="360"/>
        <w:ind w:firstLine="540"/>
        <w:jc w:val="both"/>
        <w:rPr>
          <w:lang w:val="ro-RO"/>
        </w:rPr>
      </w:pPr>
      <w:r>
        <w:rPr>
          <w:lang w:val="ro-RO"/>
        </w:rPr>
        <w:t>Concepând istoriografia ca pe o ştiinţă vie, folositoare în cel mai înalt grad naţiunii, cercetarea istorică trebuia să corespundă acestei meniri, nu doar prin ideile de bază, ci şi prin problemele pe care le tratează. Într-un anumit fel, punctul de plecare al cercetării istorice este realitatea contemporană lui. Bălcescu, sistematizează problemele contemporane româneşti, luând drept criteriu ideile sale istoriografice. În scrisoarea din 15 decembrie 1848 către către Ion Ghica, Bălcescu, enunţă un program care cinstă dintr-un studiu introductiv şi o serie de studii speciale, în care să trateze fiecare punct prevăzut, metoda sa de expunere urmărind mai întâi „principiile generale, şi în scurt”, şi mai apoi articole sau situaţii pe larg pentru fiecare, problemă în parte, programul său de cercetare identificându-se cu un program de modernizare şi dezvoltare a poporului român.</w:t>
      </w:r>
    </w:p>
    <w:p>
      <w:pPr>
        <w:pStyle w:val="Normal"/>
        <w:spacing w:lineRule="auto" w:line="360"/>
        <w:ind w:firstLine="540"/>
        <w:jc w:val="both"/>
        <w:rPr>
          <w:lang w:val="ro-RO"/>
        </w:rPr>
      </w:pPr>
      <w:r>
        <w:rPr>
          <w:lang w:val="ro-RO"/>
        </w:rPr>
        <w:t>Ordinea în care temele sunt expuse, ilustrează concepţia sa de după revoluţie, asupra priorităţii problemelor româneşti. Întâi, problema naţională care pentru Bălcescu are două aspecte importante: unitatea sau unirea şi independenţa; apoi problema socială care are în vedere îmbunătăţirea morală şi materială a stării muncitorilor plugari, şi în final, problema socială, fundamentale fiind transformarea organizării de stat, existentă într-o organizare de tip modern.</w:t>
      </w:r>
    </w:p>
    <w:p>
      <w:pPr>
        <w:pStyle w:val="Normal"/>
        <w:spacing w:lineRule="auto" w:line="360"/>
        <w:ind w:firstLine="540"/>
        <w:jc w:val="both"/>
        <w:rPr>
          <w:lang w:val="ro-RO"/>
        </w:rPr>
      </w:pPr>
      <w:r>
        <w:rPr>
          <w:lang w:val="ro-RO"/>
        </w:rPr>
        <w:t>O nouă concepţie asupra istoriei este afirmată încă din introducerea la primul său studiu istoric „Puterea armată şi arta militară de la întemeierea Principatului Valahiei până acum” apărut la Iaşi în 1844 în „Propăşirea”: „O istorie adevărată naţională ne lipseşte. Ea zace încă subt praful cronicilor şi documentelor contimporane. Nimeni până acum nu s-a încercat s-o dezgroape. Toţi câţi s-au îndeletnicit cu scrierea istoriei nu ne-au dat decât biografia stăpânitorilor. Nimeni nu ne-a reprodus cu acurateţe instituţiile sociale, ideile, simţimintele, obiceiurile, comerţul şi cultura intelectuală a vremurilor trecute.”</w:t>
      </w:r>
    </w:p>
    <w:p>
      <w:pPr>
        <w:pStyle w:val="Normal"/>
        <w:spacing w:lineRule="auto" w:line="360"/>
        <w:ind w:firstLine="540"/>
        <w:jc w:val="both"/>
        <w:rPr>
          <w:lang w:val="ro-RO"/>
        </w:rPr>
      </w:pPr>
      <w:r>
        <w:rPr>
          <w:lang w:val="ro-RO"/>
        </w:rPr>
        <w:t>Unitatea naţională şi independenţa, ambele constituind o preocupare de prim ordin în opera lui Bălcescu sunt o contribuţie preţioasă la formarea ideologiei naţionale româneşti, situându-l printre marii precursori ai ideii unităţii naţionale şi politice a poporului român. Despre luptele trecute ale românilor, lupte cate indiscutabil pot realiza unitatea şi independenţa naţională, Bălcescu, vorbeşte cu o solemnitate religioasă: „Deschid sfânta carte unde se află înscrisă gloria României, ca să pun înaintea ochilor fiilor ei câteva pagini din viaţa eroică a părinţilor lor. Voi arăta acele lupte uriaşe pentru libertate şi unitate naţională, cu care românii, supt povara celui mai vestit şi mai mare dintre voievozii lor, încheiară veacul al XVI-lea […]. Timpuri de aducere-aminte glorioasă! Timpuri de credinţă şi de jertfe!”</w:t>
      </w:r>
    </w:p>
    <w:p>
      <w:pPr>
        <w:pStyle w:val="Normal"/>
        <w:spacing w:lineRule="auto" w:line="360"/>
        <w:ind w:firstLine="540"/>
        <w:jc w:val="both"/>
        <w:rPr>
          <w:lang w:val="ro-RO"/>
        </w:rPr>
      </w:pPr>
      <w:r>
        <w:rPr>
          <w:lang w:val="ro-RO"/>
        </w:rPr>
        <w:t xml:space="preserve">Bălcescu întrebuinţează termenul de naţiune şi naţionalitate ca sinonime, oricum, problema unităţii naţionale are în spiritul concepţiei sale un dublu aspect: unitatea morală şi unitatea politică, elementele de unitate fiind aceleaşi: limba, obiceiurile, religia, sentimentele, interesele comune. Unitatea naţională, ca unitate morală înseamnă dezvoltarea poporului ca popor cu conştiinţă de sine, în special prin cultivarea elementelor spirituale care constituie o naţiune: trecutul, limba, religia; iar ca unitate politică, constituirea tuturor românilor sau doar a unei părţi dintr-înşii, într-un corp politic distinct, într-un stat naţional. Cultivarea limbii se identifică, la Bălcescu, cu dezvoltarea naţionalităţilor, iar unitatea politică este „o chestie de viaţă şi de putere, atât înăuntru cât şi în afară, şi care ne poate pune în stare a ne împlini misia în omenire”. În lucrarea „Mersul revoluţiei”, Bălcescu scria: „Aceste condiţii de putere de care avem nevoie nu le putem găsi decât în solidaritatea tuturor românilor, în unirea lor într-o singură naţiune, unire la care sunt meniţi prin naţionalitate, prin aceeaşi limbă, religie, obiceiuri, sintimentele […]. Dacă naţionalitatea este sufletul unui popor, dacă câte vreme el păstrează acest semn caracteristic al individualităţii sale, acest spirit de viaţă, el este învestit cu dreptul neprespictibil d-a trăi liber, unitatea naţională este chezăşuirea libertăţii lui, este trupul lui, trebuincios ca sufletul să nu piară şi să amorţească, ci din contră să poată creşte şi a se dezvolta.” </w:t>
      </w:r>
    </w:p>
    <w:p>
      <w:pPr>
        <w:pStyle w:val="Normal"/>
        <w:spacing w:lineRule="auto" w:line="360"/>
        <w:ind w:firstLine="540"/>
        <w:jc w:val="both"/>
        <w:rPr/>
      </w:pPr>
      <w:r>
        <w:rPr>
          <w:lang w:val="ro-RO"/>
        </w:rPr>
        <w:t xml:space="preserve">Şcoala Ardeleană, în concepţia lui Bălcescu, a fost cea care a pus „stâlpii de temelie a naţionalităţii române şi propagară ideile sale”, prin şcoli, prin cultivarea limbii şi a istoriei. Poporul nu a fost singurul care a luptat pentru unitatea naţională, ci alături de el, domnitorii cei mai mari au căutat să înfăptuiască unitatea politică; luptându-se în afară şi chiar între ei. Astfel, ca o consecinţă a faptului că istoria este creaţia poporului, Bălcescu enunţă teza potrivit căreia unitatea este de asemenea operă a poporului: „Aceea ce </w:t>
      </w:r>
      <w:r>
        <w:rPr>
          <w:color w:val="FF0000"/>
          <w:lang w:val="ro-RO"/>
        </w:rPr>
        <w:t>concuista</w:t>
      </w:r>
      <w:r>
        <w:rPr>
          <w:lang w:val="ro-RO"/>
        </w:rPr>
        <w:t xml:space="preserve"> n-a putut isprăvi, frăţia o va face. Aceea ce voievozii noştri cei mai mari cu vitejia lor n-au putut, poporul armat şi întărit de un principiu o va putea”. Prin această idee, Bălcescu, ajunge la problema armatei şi a artei militare la români, întrucât unirea ca obiectiv al întregului popor va putea fi înfăptuită doar prin forţa armată.</w:t>
      </w:r>
    </w:p>
    <w:p>
      <w:pPr>
        <w:pStyle w:val="Normal"/>
        <w:spacing w:lineRule="auto" w:line="360"/>
        <w:ind w:firstLine="540"/>
        <w:jc w:val="both"/>
        <w:rPr>
          <w:lang w:val="ro-RO"/>
        </w:rPr>
      </w:pPr>
      <w:r>
        <w:rPr>
          <w:lang w:val="ro-RO"/>
        </w:rPr>
        <w:t>În ceea ce priveşte independenţa, aceasta, este o consecinţă a ideii de naţiune, atât timp cât un popor îşi păstrează individualitatea, este învestit cu dreptul de a trăi liber.” Stabilind o ordine ierarhică, Bălcescu, fixează raportul de prioritate între problema unităţii şi cea a independenţei: „Pentru mine chestia naţionalităţii o pui mai presus de libertate. Libertatea se poate lesne redobândi, când se va perde, iar naţionalitatea nu” singura garanţie a independenţei fiind unitatea naţională.</w:t>
      </w:r>
    </w:p>
    <w:p>
      <w:pPr>
        <w:pStyle w:val="Normal"/>
        <w:spacing w:lineRule="auto" w:line="360"/>
        <w:ind w:firstLine="540"/>
        <w:jc w:val="both"/>
        <w:rPr>
          <w:lang w:val="ro-RO"/>
        </w:rPr>
      </w:pPr>
      <w:r>
        <w:rPr>
          <w:lang w:val="ro-RO"/>
        </w:rPr>
        <w:t>Problema unităţii naţionale şi independenţei a pus în faţa lui Bălcescu problema principiului fundamental al tacticii româneşti. Începând cu primele scrieri şi până la ultimele, Bălcescu a preconizat ideea căii „prin noi înşine”:    „niciodată o naţiune nu se poate mântui decât prin sine însuşi”, „mântuirea stă în noi”, „românul nu va dobândi îmbunătăţirile de care are nevoie… până atunci când, îmbărbătat, el îşi va sfărâma singur laturile care îl ţin legat…”, „românii pricepură în sfârşit că ei se înşală tare aşteptând mântuirea de la puterile străine, de vreme ce ţinta acestor puteri, cum adesea ş-a dovedit, era ca cu masca de creştinătate şi de mântuire, să le aducă o mai straşnică robie.” Principiul „prin noi înşine” era o consecinţă a ideii poporului, concepţia de bază în istoriografia lui Bălcescu, idee ce trebuia să aibă o semnificaţie educativă în conştiinţa poporului, sădind credinţa că doar el îşi poate rezolva problemele, Bălcescu, introducând astfel un element în ideologia naţională a epocii.</w:t>
      </w:r>
    </w:p>
    <w:p>
      <w:pPr>
        <w:pStyle w:val="Normal"/>
        <w:spacing w:lineRule="auto" w:line="360"/>
        <w:ind w:firstLine="540"/>
        <w:jc w:val="both"/>
        <w:rPr>
          <w:lang w:val="ro-RO"/>
        </w:rPr>
      </w:pPr>
      <w:r>
        <w:rPr>
          <w:lang w:val="ro-RO"/>
        </w:rPr>
        <w:t>În ceea ce priveşte problemele sociale, acestea ocupă un loc principal în scrierile lui Bălcescu, rezolvarea lor trebuind să tindă către o „organizaţie socială superioară”. Principala problemă socială a vremii sale este proprietatea, Bălcescu având în vedere aspectele acesteia: originea, formele şi caracterul.</w:t>
      </w:r>
    </w:p>
    <w:p>
      <w:pPr>
        <w:pStyle w:val="Normal"/>
        <w:spacing w:lineRule="auto" w:line="360"/>
        <w:ind w:firstLine="540"/>
        <w:jc w:val="both"/>
        <w:rPr>
          <w:lang w:val="ro-RO"/>
        </w:rPr>
      </w:pPr>
      <w:r>
        <w:rPr>
          <w:lang w:val="ro-RO"/>
        </w:rPr>
        <w:tab/>
        <w:t>Aspectul social îi apare într-o strânsă legătură cu cel naţional, legătură pregnant subliniată în valoroasa lucrare „Despre starea socială a muncitorilor plugari în Principatele Române în deosebite timpuri” şi reluată în lucrarea „Question economique des Principautes Danubiennes”, lucrări ce deschid în istoriografia română epoca studiilor social-economice, consacrându-l pe Bălcescu drept întemeietorul uneia dintre cele mai fecunde direcţii de cercetare în ştiinţele sociale româneşti.</w:t>
      </w:r>
    </w:p>
    <w:p>
      <w:pPr>
        <w:pStyle w:val="Normal"/>
        <w:spacing w:lineRule="auto" w:line="360"/>
        <w:ind w:firstLine="540"/>
        <w:jc w:val="both"/>
        <w:rPr>
          <w:lang w:val="ro-RO"/>
        </w:rPr>
      </w:pPr>
      <w:r>
        <w:rPr>
          <w:lang w:val="ro-RO"/>
        </w:rPr>
        <w:t>În analiza problemelor sociale, Bălcescu se situează pe poziţii de clasă, preconizând rezolvarea lor în interesul maselor populare. Soluţionarea problemei agrare prin împroprietărirea cu răscumpărare, este, în concepţia sa, de esenţă burghezo-democratică, democraţia ca sistem de organizare socială şi de guvernare fiind o consecinţă a recunoaşterii principiului naţionalităţii.</w:t>
      </w:r>
    </w:p>
    <w:p>
      <w:pPr>
        <w:pStyle w:val="Normal"/>
        <w:spacing w:lineRule="auto" w:line="360"/>
        <w:ind w:firstLine="540"/>
        <w:jc w:val="both"/>
        <w:rPr>
          <w:lang w:val="ro-RO"/>
        </w:rPr>
      </w:pPr>
      <w:r>
        <w:rPr>
          <w:lang w:val="ro-RO"/>
        </w:rPr>
        <w:t>Problemele sociale ale perioadei post-revoluţionare l-au apropiat de socialismul fratatencez al anului 1848, prin spirit şi limbaj, iar soluţiile concrete precum şi unele teze şi argumente, l-au apropiat de economia politică clasică franceză, influenţele socialismului francez resimţindu-se şi în enunţarea principală a problemei sociale: a da tuturor necesarul, a recunoaşte fiecăruia dreptul legitim de a trăi din munca sa, a face din rodul muncii un drept de proprietate, a stinge ura dintre boieri şi ţărani şi a aduce prin fraternitate şi conservare toate clasele societăţii a se înfrăţi într-un interes şi un sentiment comun, dragostea şi salvarea patriei. Înfrăţirea socială a claselor, în lumina idealului de unitate, deşi era o utopie, reflecta generosul patriotism al lui Bălcescu.</w:t>
      </w:r>
    </w:p>
    <w:p>
      <w:pPr>
        <w:pStyle w:val="Normal"/>
        <w:spacing w:lineRule="auto" w:line="360"/>
        <w:ind w:firstLine="540"/>
        <w:jc w:val="both"/>
        <w:rPr/>
      </w:pPr>
      <w:r>
        <w:rPr>
          <w:lang w:val="ro-RO"/>
        </w:rPr>
        <w:t xml:space="preserve">Nicolae Bălcescu consfinţeşte prin lucrările sale concepţia populară şi legendară a dreptului istoric al ţărănimii asupra pământului, al proprietăţii </w:t>
      </w:r>
      <w:r>
        <w:rPr>
          <w:i/>
          <w:iCs/>
          <w:lang w:val="ro-RO"/>
        </w:rPr>
        <w:t xml:space="preserve">ab antiquo, </w:t>
      </w:r>
      <w:r>
        <w:rPr>
          <w:lang w:val="ro-RO"/>
        </w:rPr>
        <w:t xml:space="preserve">drept pe care Regulamentul Organic l-a consacrat </w:t>
      </w:r>
      <w:r>
        <w:rPr>
          <w:i/>
          <w:iCs/>
          <w:lang w:val="ro-RO"/>
        </w:rPr>
        <w:t>de jure</w:t>
      </w:r>
      <w:r>
        <w:rPr>
          <w:lang w:val="ro-RO"/>
        </w:rPr>
        <w:t>, condamnând astfel servitutea în numele ilegitimităţii istorice şi a justiţiei sociale. Cercetarea istorică l-a adus în faţa reformei, impusă de dezvoltarea socială, de dezagregarea proprietăţii feudale.</w:t>
      </w:r>
    </w:p>
    <w:p>
      <w:pPr>
        <w:pStyle w:val="Normal"/>
        <w:spacing w:lineRule="auto" w:line="360"/>
        <w:ind w:firstLine="540"/>
        <w:jc w:val="both"/>
        <w:rPr>
          <w:lang w:val="ro-RO"/>
        </w:rPr>
      </w:pPr>
      <w:r>
        <w:rPr>
          <w:lang w:val="ro-RO"/>
        </w:rPr>
        <w:t>Se ştie că Bălcescu a fost primul şi totodată singurul care în 1848, a formulat o teorie politică integrală a revoluţiei, conţinutul acesteia formându-l: geneza, conţinutul, caracterul, obiectivele generale, tactica, forţele şi etapele revoluţionare.</w:t>
      </w:r>
    </w:p>
    <w:p>
      <w:pPr>
        <w:pStyle w:val="Normal"/>
        <w:spacing w:lineRule="auto" w:line="360"/>
        <w:ind w:firstLine="540"/>
        <w:jc w:val="both"/>
        <w:rPr>
          <w:lang w:val="ro-RO"/>
        </w:rPr>
      </w:pPr>
      <w:r>
        <w:rPr>
          <w:lang w:val="ro-RO"/>
        </w:rPr>
        <w:t>Discutând şi susţinând reforma agrară, Bălcescu, pe lângă problemele istorice, are în vedere şi aspecte cu caracter tehnic, tratând problemele şi ca economist. În cadrul unei gândiri sociale româneşti destul de sărace, se consideră dator să intervină şi cu soluţii practice în ceea ce priveşte organizarea reformei, expunând astfel un proiect de finanţare a reformei agrare în cadrul unor măsuri de reorganizare a întregii economii, acesta fiind primul proiect românesc al unui mare institut central de credit ipotecar, prin care, Bălcescu îşi propunea să rezolve democratizarea creditului, sub raport ideologic, reprezentând o concepţie progresistă, care ilustrează concepţia sa socială.</w:t>
      </w:r>
    </w:p>
    <w:p>
      <w:pPr>
        <w:pStyle w:val="Normal"/>
        <w:spacing w:lineRule="auto" w:line="360"/>
        <w:ind w:firstLine="540"/>
        <w:jc w:val="both"/>
        <w:rPr>
          <w:lang w:val="ro-RO"/>
        </w:rPr>
      </w:pPr>
      <w:r>
        <w:rPr>
          <w:lang w:val="ro-RO"/>
        </w:rPr>
        <w:t>În ceea ce priveşte problemele politice ale statului, Bălcescu se situează pe linia democratismului occidental, dar cu puternice înclinaţii naţionale. Democratizarea statului este formula sa de revoluţie politică, adoptând astfel ideile de largă circulaţie ale drepturilor omului şi egalitatea tuturor în faţa legilor, drepturi care trebuiesc consacrate irevocabil printr-o constituţie şi care aderă la ideea unei forme de guvernământ bazată pe suveranitatea populară ca forţă activă.</w:t>
      </w:r>
    </w:p>
    <w:p>
      <w:pPr>
        <w:pStyle w:val="Normal"/>
        <w:spacing w:lineRule="auto" w:line="360"/>
        <w:ind w:firstLine="540"/>
        <w:jc w:val="both"/>
        <w:rPr>
          <w:lang w:val="ro-RO"/>
        </w:rPr>
      </w:pPr>
      <w:r>
        <w:rPr>
          <w:lang w:val="ro-RO"/>
        </w:rPr>
        <w:t>Bălcescu a adus o contribuţie importantă la constituirea istoriei sociale, şi acest fapt trebuie reţinut, întrucât îi aparţine cu prioritate şi cu precădere în gândirea istorică românească a epocii: a introdus în studiul vieţii sociale economia politică cu recunoaşterea implicită a factorului economic ca determinant al raporturilor sociale şi a derivat din raporturile sociale formele politice corespunzătoare, ceea ce, adaugă un element materialist şi dialectic concepţiei sale istorice. Consecinţele acestei doctrine sociale nu au putut depăşi însă caracterul utopic al statului ţărănesc bazat pe întocmirea socială a micilor proprietăţi, libere şi egale.</w:t>
      </w:r>
    </w:p>
    <w:p>
      <w:pPr>
        <w:pStyle w:val="Normal"/>
        <w:spacing w:lineRule="auto" w:line="360"/>
        <w:ind w:firstLine="540"/>
        <w:jc w:val="both"/>
        <w:rPr>
          <w:lang w:val="ro-RO"/>
        </w:rPr>
      </w:pPr>
      <w:r>
        <w:rPr>
          <w:lang w:val="ro-RO"/>
        </w:rPr>
        <w:t>Enunţând o direcţie nouă în istoriografia română, Bălcescu, constata în primele rânduri din „Puterea armată” că: ”o istorie cu adevărat naţională ne lipseşte. Ea zace încă supt praful hronicilor şi documentelor contimpurane. Nimeni până acum nu s-a încercat s-o dezgroape…”.Această nouă direcţie presupune nu doar idei istoriografice şi probleme noi, ci şi noi izvoare, o nouă formă de exprimare, un alt stil. Bălcescu se detaşează astfel de istoricii vremii sale, nu doar prin concepţia istorică militantă ci şi prin atenţia pe care o acordă documentării, precum şi prin metoda riguroasă de cercetare pe care o foloseşte. Conştient de faptul că starea de înapoiere a istoriografiei române se datora într-o oarecare măsură şi lipsei de izvoare, considera că pentru a scrie o istorie veridică, obiectivă, era necesară o lărgire a bazei documentare, a informaţiei. Preocupările documentare îl conduc pe Bălcescu spre o abordare teoretică a problemei, lui revenindu-i şi meritul de fi înţeles necesitatea adunării şi publicării izvoarelor istorice, grupându-le în cinci categorii:”1-poeziile şi tradiţiile populare ;2-legile şi actele oficiale;3-cronicile care cuprind faptele generale;4-inscripţiile şi monumentele;5-scrierile care   zugrăvesc obiceiurile private”, clasificarea acestora constituind un remarcabil progres. Bălcescu  nu se limitează însă la stabilirea diverselor categorii de izvoare, ci subliniază valoarea şi utilitatea fiecăreia, precum şi limitele lor. Preluând o idee a lui Kogălniceanu, Bălcescu recurge la o ierarhizare a izvoarelor istorice, considerând că „hrisoavele sau uricele […]sunt izvorul cel mai însemnat al istoriei românilor” deoarece în ele „găsim nu numai acturi de o mare importanţă istorică, nu numai cronologia cea mai sigură a domnilor, dar şi constituţia generală, legislaţia noastră şi trăsături de obiceiuri”.</w:t>
      </w:r>
    </w:p>
    <w:p>
      <w:pPr>
        <w:pStyle w:val="Normal"/>
        <w:spacing w:lineRule="auto" w:line="360"/>
        <w:ind w:firstLine="540"/>
        <w:jc w:val="both"/>
        <w:rPr>
          <w:lang w:val="ro-RO"/>
        </w:rPr>
      </w:pPr>
      <w:r>
        <w:rPr>
          <w:lang w:val="ro-RO"/>
        </w:rPr>
        <w:t>Astfel, doar o istorie bazată pe aceste izvoare va putea fi completă şi folositoare, doar astfel va fi utilă, întrucât istoria „nu trebuie să fie numai un şir de oarecare întâmplări politice sau militare, uscate, fără nici o culoare, fără nici un adevăr local; nu trebuie să se ocupe numai de oarecare persoane privilegiate, dar să ne arate poporul român cu instituţiile, ideile, simtimentele şi obiceiurile lui în deosebite veacuri.”</w:t>
      </w:r>
    </w:p>
    <w:p>
      <w:pPr>
        <w:pStyle w:val="TextBodyIndent"/>
        <w:jc w:val="both"/>
        <w:rPr/>
      </w:pPr>
      <w:r>
        <w:rPr/>
        <w:t>O cerinţă nouă în  studiile istorice pe care Bălcescu o reclamă încă de la început, pentru ca istoria să poată aduce foloasele care i se pretind, este „coloarea” , „adevărul local” idee pe care o exprimă în „Cuvânt preliminariu”. Este o problemă de compoziţie şi stil. Ideea de culoare şi adevăr local, ne readuce la istoriografia romantică, la celebra formulă metodologică a lui Thierry - culoarea locală. Prin adoptarea acestei idei în istorie trebuia să se reconstituie într-un moment dat realitatea vie, concretă, adevărul local, fiind, în expresia lui Bălcescu de ordin istoric. Culoarea locală constituie o cale spre adevărul istoric prin cultivarea detaliului şi o manieră stilistică capabilă să imprime operei istorice un interes, un caracter de epocă păstrându-şi totuşi autenticitatea ştiinţifică, fiind astfel o chestiune de izvoare şi totodată de artă. Culoarea locală se putea realiza prin folosirea amănuntelor în care se exprimă direct viaţa însăşi şi prin imaginaţia istoricului care asamblând detaliile, le întregeşte pentru a le imprima vitalitatea umană şi dinamismul istoriei. Metoda narativă a fost pentru Bălcescu cea mai potrivită pentru a da culoare locală operei sale. Dacă în primele sale scrieri foloseşte procedee pur descriptive, destul de seci, recunoscând el însuşi lipsa unei maniere stilistice, odată cu publicarea „Campaniei românilor în contra turcilor”, îşi afirmă noua orientare în compunere şi stil, cât şi calităţile sale de mare scriitor. Cultivă pe de o parte detaliile, intercalând în expunere amănunte geografice, cuvântări de-ale personajelor istorice, convorbiri între diverse personaje în care uneori îşi expune propriile sale idei citate din cronici, şi pe de altă parte, recurgând la resursele imaginaţiei , asamblează informaţiile, construind scene vii şi strălucite, de un mare dinamism istoric, în special în nararea bătăliilor. Dacă unele din temele sale au impus expuneri simple, documentare, încrezător în elocvenţa faptelor, a realizat într-o formă rămasă clasică, o nouă direcţie metodologică pe care şi-a propus-o la începutul activităţii sale ştiinţifice.</w:t>
      </w:r>
    </w:p>
    <w:p>
      <w:pPr>
        <w:pStyle w:val="TextBodyIndent"/>
        <w:jc w:val="both"/>
        <w:rPr/>
      </w:pPr>
      <w:r>
        <w:rPr/>
        <w:t>Deschizător de drumuri noi, abordând fenomenul istoric în complexitatea sa editor de izvoare – în care vedea baza cercetării istorice, Bălcescu a dat istoriei o valoare practică, ceea ce explică răsunetul scrierilor sale. Unele limite ideologice, ca şi unele erori izvorâte din insuficienţa bazei de informare din vremea sa, nu afectează valoarea operei în ansamblul ei. Înscriindu</w:t>
        <w:softHyphen/>
        <w:t xml:space="preserve">-se în perspectiva istoriei ca un mare istoric al poporului nostru – care a lăsat în urma sa „o operă de istoric complet” - ,ca unul dintre iluştrii întemeietori ai istoriografiei moderne româneşti, Bălcescu impune respect şi preţuire. </w:t>
      </w:r>
    </w:p>
    <w:p>
      <w:pPr>
        <w:pStyle w:val="Normal"/>
        <w:jc w:val="center"/>
        <w:rPr>
          <w:lang w:val="fr-FR"/>
        </w:rPr>
      </w:pPr>
      <w:r>
        <w:rPr>
          <w:lang w:val="fr-FR"/>
        </w:rPr>
      </w:r>
    </w:p>
    <w:p>
      <w:pPr>
        <w:pStyle w:val="TextBodyIndent"/>
        <w:ind w:hanging="0"/>
        <w:jc w:val="both"/>
        <w:rPr>
          <w:b/>
          <w:b/>
          <w:bCs/>
          <w:sz w:val="36"/>
          <w:lang w:val="fr-FR"/>
        </w:rPr>
      </w:pPr>
      <w:r>
        <w:rPr>
          <w:b/>
          <w:bCs/>
          <w:sz w:val="36"/>
          <w:lang w:val="fr-F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lang w:val="fr-FR"/>
        </w:rPr>
        <w:t>Enciclopedia Istoriografiei Româneşti</w:t>
      </w:r>
      <w:r>
        <w:rPr>
          <w:lang w:val="fr-FR"/>
        </w:rPr>
        <w:t xml:space="preserve">, Editura  Ştiinţifică şi Enciclopedică,Bucureşti 1978, p.49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54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7:20:00Z</dcterms:created>
  <dc:creator>Alex</dc:creator>
  <dc:description/>
  <cp:keywords/>
  <dc:language>en-US</dc:language>
  <cp:lastModifiedBy>User</cp:lastModifiedBy>
  <dcterms:modified xsi:type="dcterms:W3CDTF">2009-08-01T18:57:00Z</dcterms:modified>
  <cp:revision>33</cp:revision>
  <dc:subject/>
  <dc:title>Nicolae Bălcescu</dc:title>
</cp:coreProperties>
</file>