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 w:hanging="0"/>
        <w:rPr>
          <w:b/>
          <w:b/>
          <w:sz w:val="28"/>
          <w:szCs w:val="28"/>
          <w:lang w:val="fr-FR"/>
        </w:rPr>
      </w:pPr>
      <w:r>
        <w:rPr>
          <w:lang w:val="fr-FR"/>
        </w:rPr>
        <w:t>Nicolae Densusianu</w:t>
      </w:r>
    </w:p>
    <w:p>
      <w:pPr>
        <w:pStyle w:val="Normal"/>
        <w:ind w:left="495" w:hanging="0"/>
        <w:rPr>
          <w:b/>
          <w:b/>
          <w:sz w:val="28"/>
          <w:szCs w:val="28"/>
          <w:lang w:val="fr-FR"/>
        </w:rPr>
      </w:pPr>
      <w:r>
        <w:rPr>
          <w:b/>
          <w:sz w:val="28"/>
          <w:szCs w:val="28"/>
          <w:lang w:val="fr-FR"/>
        </w:rPr>
      </w:r>
    </w:p>
    <w:p>
      <w:pPr>
        <w:pStyle w:val="Normal"/>
        <w:ind w:left="495" w:hanging="0"/>
        <w:rPr>
          <w:b/>
          <w:b/>
          <w:sz w:val="28"/>
          <w:szCs w:val="28"/>
          <w:lang w:val="fr-FR"/>
        </w:rPr>
      </w:pPr>
      <w:r>
        <w:rPr>
          <w:b/>
          <w:sz w:val="28"/>
          <w:szCs w:val="28"/>
          <w:lang w:val="fr-FR"/>
        </w:rPr>
      </w:r>
    </w:p>
    <w:p>
      <w:pPr>
        <w:pStyle w:val="Normal"/>
        <w:ind w:left="495" w:hanging="0"/>
        <w:rPr>
          <w:b/>
          <w:b/>
          <w:sz w:val="28"/>
          <w:szCs w:val="28"/>
          <w:lang w:val="fr-FR"/>
        </w:rPr>
      </w:pPr>
      <w:r>
        <w:rPr>
          <w:b/>
          <w:sz w:val="28"/>
          <w:szCs w:val="28"/>
          <w:lang w:val="fr-FR"/>
        </w:rPr>
      </w:r>
    </w:p>
    <w:p>
      <w:pPr>
        <w:pStyle w:val="Normal"/>
        <w:ind w:left="-540" w:hanging="0"/>
        <w:rPr>
          <w:lang w:val="fr-FR"/>
        </w:rPr>
      </w:pPr>
      <w:r>
        <w:rPr>
          <w:lang w:val="fr-FR"/>
        </w:rPr>
        <w:t>Etnologul si lingvistul-folclorist român, Nicolae Densusianu (1846 – 1911), a considerat, în tratatul d-sale de etnologie si mitologie geto-daca, Dacia preistorica, faptul ca populatia pelasga ar fi realizat unul dintre cele mai mari dominioane europene ale epocii paleolitice. Cum s-a întâmplat asa ceva, tinând cont de posibilitatile tehnico-militare ale vremii? Spre exemplu, N. Densusianu si-a expus teoria privind expansiunea rapida a pelasgilor în spatiul carpato-danubian si în afara „frontierelor” acestuia, direct pâna în Norvegia si Sahara. Ce au lasat în urma, ca dovada a existentei culturii lor si a raspândirii acesteia cu o asemenea velocitate? Câteva tablite cu scrieri, care se aseamana celor de tip cuneiform si sanscrit, tinând cont de faptul ca aceasta populatie proto-indo-europeana ar fi genezat-o si pe cea vedica, care la rându-i ar fi contribuit la aparitia altor mari culturi mondiale, precum au fost si sunt înca: cea iudaica, cea egipteana, cea elina si cea sabina.</w:t>
      </w:r>
    </w:p>
    <w:p>
      <w:pPr>
        <w:pStyle w:val="Normal"/>
        <w:ind w:left="-540" w:hanging="0"/>
        <w:rPr>
          <w:lang w:val="fr-FR"/>
        </w:rPr>
      </w:pPr>
      <w:r>
        <w:rPr>
          <w:lang w:val="fr-FR"/>
        </w:rPr>
      </w:r>
    </w:p>
    <w:p>
      <w:pPr>
        <w:pStyle w:val="Normal"/>
        <w:ind w:left="-540" w:hanging="0"/>
        <w:rPr>
          <w:lang w:val="fr-FR"/>
        </w:rPr>
      </w:pPr>
      <w:r>
        <w:rPr>
          <w:lang w:val="fr-FR"/>
        </w:rPr>
        <w:t xml:space="preserve">Mai mult, acesti pelasgi, conform izvoarelor folclorice orale si scrise vedice, si-ar fi întemeiat colonii în spatiul indian, însa nedorind vreun amestec culturalo-genetic cu populatia negroida indigena (lemuriana, de fapt), si-ar fi creat o casta autonoma si autocefala, respectiv pe cea a brahmanilor (n.a. vedica, brahma = stapân), împartindu-i pe ceilalti în alte cinci asemenea caste, respectiv: ksatryia (n.a. vedica ksatryia = razboinic), vaysias (n.a.vedica vaysias = negustor, taran) si sudras (n.a.vedica sudras = sclav, muncitor). </w:t>
      </w:r>
    </w:p>
    <w:p>
      <w:pPr>
        <w:pStyle w:val="Normal"/>
        <w:ind w:left="-540" w:hanging="0"/>
        <w:rPr>
          <w:lang w:val="fr-FR"/>
        </w:rPr>
      </w:pPr>
      <w:r>
        <w:rPr>
          <w:lang w:val="fr-FR"/>
        </w:rPr>
      </w:r>
    </w:p>
    <w:p>
      <w:pPr>
        <w:pStyle w:val="Normal"/>
        <w:ind w:left="-540" w:hanging="0"/>
        <w:rPr>
          <w:lang w:val="fr-FR"/>
        </w:rPr>
      </w:pPr>
      <w:r>
        <w:rPr>
          <w:lang w:val="fr-FR"/>
        </w:rPr>
        <w:t>Însa, pâna la formarea culturii vedice, pelasgii însisi sunt o populatie cu origini „stranii”, dupa cum apreciaza majoritatea cercetatorilor transdisciplinari, care au încercat prin diferite metode sa le localizeze, din punct de vedere folcloric, emergenta istorica, detasându-se, în ultima instanta, de mitologie, oarecum. Pâna la ora actuala, nu s-a concluzionat decât faptul ca pelasgii ar fi urmasii lui Pelasg, primul om al Terrei (de remarcat, în folclorul traco-get, pe filiera folcloristica nordica: Embla si Ask – ulm si cenusa; primii oameni rezultati din cooperarea zeilor frati: Odin, Ve si Vili, care dupa ce au creat „cele noua lumi”, au descoperit, în timp ce se plimbau pe tarmul marii Pamântului-de-Mijloc, n.a Midgard, doi busteni, pe care i-au antropomorfizat, rezultând primii doi oameni).</w:t>
      </w:r>
    </w:p>
    <w:p>
      <w:pPr>
        <w:pStyle w:val="Normal"/>
        <w:ind w:left="-540" w:hanging="0"/>
        <w:rPr>
          <w:lang w:val="fr-FR"/>
        </w:rPr>
      </w:pPr>
      <w:r>
        <w:rPr>
          <w:lang w:val="fr-FR"/>
        </w:rPr>
      </w:r>
    </w:p>
    <w:p>
      <w:pPr>
        <w:pStyle w:val="Normal"/>
        <w:ind w:left="-540" w:hanging="0"/>
        <w:rPr>
          <w:lang w:val="fr-FR"/>
        </w:rPr>
      </w:pPr>
      <w:r>
        <w:rPr>
          <w:lang w:val="fr-FR"/>
        </w:rPr>
        <w:t xml:space="preserve">În ceea ce priveste simbolistica pelasga, în genere, s-au scris tomuri întregi, iar cercetatoarea Helena P. Blavatsky (1831 – 1891) a fost una dintre acele figuri proeminente care s-au ocupat, pe cât a fost posibil, cu descifrarea acestui segment aproape complet ignorat, dat fiind faptul ca tot ceea ce se cunostea era din izvoare mitologice, nu istorice. Astfel, în lucrarea d-sale, Doctrina secreta (1897), mentioneaza „arienii puri”, pe care si dr. Schlieman îi mentiona, de altfel, odata cu descoperirea presupuselor ruine ale Troiei, în Turcia contemporana, la Isarlîk. </w:t>
      </w:r>
    </w:p>
    <w:p>
      <w:pPr>
        <w:pStyle w:val="Normal"/>
        <w:ind w:left="-540" w:hanging="0"/>
        <w:rPr>
          <w:lang w:val="fr-FR"/>
        </w:rPr>
      </w:pPr>
      <w:r>
        <w:rPr>
          <w:lang w:val="fr-FR"/>
        </w:rPr>
      </w:r>
    </w:p>
    <w:p>
      <w:pPr>
        <w:pStyle w:val="Normal"/>
        <w:ind w:left="-540" w:hanging="0"/>
        <w:rPr>
          <w:lang w:val="fr-FR"/>
        </w:rPr>
      </w:pPr>
      <w:r>
        <w:rPr>
          <w:lang w:val="fr-FR"/>
        </w:rPr>
        <w:t>Spre exemplu, Cercul, care nu poate parea decât o simpla figura geometrica („plana”), pentru pelasgii de-acum cinci-sase milenii î.e.n., ulterior deveniti: arieni, vedici, sumerieni, egipteni, iudei, frigieni, elini, geti, sabini (culminând cu romanii si populatiile latine de astazi, „urmase ale Romei”), reprezenta, de fapt, calmitatea mintala a fiintei umane, iar în acest sens, credinta populara era aceea ca atunci când fata cercului era ilustrata drept complet alba cu fundal negru (marginea neagra cercului, de exemplu), însemna ca universul cosmic infinit si „fara de început ori sfârsit” (reprezentat de catre Gebeleizis, în mitologie getica, zeitatea cosmogonica suprema) „respira” (n.a. „Marea respiratie”). Al doilea exemplu l-ar putea constitui Cercul concentric care, în Rig-Veda, asa cum îl caracterizeaza filozofia sanscrita, iar mai târziu, cea elina, reprezenta comunicarea dintre metafizic si fizic (cercul alb pe fundal negru este reprezentarea dimensiunii „nevazute”, metafizice, în genere, iar punctul este întruchiparea dimensiunii fizice). Referinte detaliate pentru aceasta teorie cosmogonica pot fi consultate si în Kabala.</w:t>
      </w:r>
    </w:p>
    <w:p>
      <w:pPr>
        <w:pStyle w:val="Normal"/>
        <w:ind w:left="-540" w:hanging="0"/>
        <w:rPr>
          <w:lang w:val="fr-FR"/>
        </w:rPr>
      </w:pPr>
      <w:r>
        <w:rPr>
          <w:lang w:val="fr-FR"/>
        </w:rPr>
      </w:r>
    </w:p>
    <w:p>
      <w:pPr>
        <w:pStyle w:val="Normal"/>
        <w:ind w:left="-540" w:hanging="0"/>
        <w:rPr>
          <w:lang w:val="fr-FR"/>
        </w:rPr>
      </w:pPr>
      <w:r>
        <w:rPr>
          <w:lang w:val="fr-FR"/>
        </w:rPr>
        <w:t>Continuând, al treilea exemplu îl constituie dreapta trasata diametral orizontala într-un cerc cu fata alba pe fundal negru, simbolizând procreatia (n.a. divina imaculata).</w:t>
      </w:r>
    </w:p>
    <w:p>
      <w:pPr>
        <w:pStyle w:val="Normal"/>
        <w:ind w:left="-540" w:hanging="0"/>
        <w:rPr>
          <w:lang w:val="fr-FR"/>
        </w:rPr>
      </w:pPr>
      <w:r>
        <w:rPr>
          <w:lang w:val="fr-FR"/>
        </w:rPr>
      </w:r>
    </w:p>
    <w:p>
      <w:pPr>
        <w:pStyle w:val="Normal"/>
        <w:ind w:left="-540" w:hanging="0"/>
        <w:rPr>
          <w:lang w:val="fr-FR"/>
        </w:rPr>
      </w:pPr>
      <w:r>
        <w:rPr>
          <w:lang w:val="fr-FR"/>
        </w:rPr>
        <w:t xml:space="preserve">Dreapta trasata diametral verticala, într-un cerc cu fata alba pe fundal negru, reprezinta, conform izvoarelor traco-getice, în paralel, distinctia sexuala, într-un sens mai larg. Mai mult, spiritele erau recognoscibile prin apartenenta la un sex sau altul, or entitatile metafizice nu sunt „segregate” astfel. </w:t>
      </w:r>
    </w:p>
    <w:p>
      <w:pPr>
        <w:pStyle w:val="Normal"/>
        <w:ind w:left="-540" w:hanging="0"/>
        <w:rPr>
          <w:lang w:val="fr-FR"/>
        </w:rPr>
      </w:pPr>
      <w:r>
        <w:rPr>
          <w:lang w:val="fr-FR"/>
        </w:rPr>
      </w:r>
    </w:p>
    <w:p>
      <w:pPr>
        <w:pStyle w:val="Normal"/>
        <w:ind w:left="-540" w:hanging="0"/>
        <w:rPr>
          <w:lang w:val="fr-FR"/>
        </w:rPr>
      </w:pPr>
      <w:r>
        <w:rPr>
          <w:lang w:val="fr-FR"/>
        </w:rPr>
        <w:t>Motivul acesta arhitectural este gasibil si la faimosul sculptor român Constantin Brâncusi.</w:t>
      </w:r>
    </w:p>
    <w:p>
      <w:pPr>
        <w:pStyle w:val="Normal"/>
        <w:ind w:left="-540" w:hanging="0"/>
        <w:rPr>
          <w:lang w:val="fr-FR"/>
        </w:rPr>
      </w:pPr>
      <w:r>
        <w:rPr>
          <w:lang w:val="fr-FR"/>
        </w:rPr>
        <w:t xml:space="preserve">Un simbol ceva mai complex ca semnificatie, îl constituie cercul alb pe fundal negru, strabatut de doua drepte intersectate, formând un fel de „cruce”. Or la pelasgi, acest simbol grafic ar fi avut o conotatie strict panteista, considerându-l pe Gebeleizisul de mai târziu (cel al traco-getilor, urmasi ai pelasgilor) drept o simpla însumare a „fortelor” cosmice, nu ca entitate metafizica autonoma. </w:t>
      </w:r>
    </w:p>
    <w:p>
      <w:pPr>
        <w:pStyle w:val="Normal"/>
        <w:ind w:left="-540" w:hanging="0"/>
        <w:rPr>
          <w:lang w:val="fr-FR"/>
        </w:rPr>
      </w:pPr>
      <w:r>
        <w:rPr>
          <w:lang w:val="fr-FR"/>
        </w:rPr>
        <w:t>Epoca crestina, în mod paradoxal, i-a transformat sensul, admitând existenta unei trinitati metafizice, responsabile cu geneza cosmica (cosmogonie) si antropologica (antropogonie).</w:t>
      </w:r>
    </w:p>
    <w:p>
      <w:pPr>
        <w:pStyle w:val="Normal"/>
        <w:ind w:left="-540" w:hanging="0"/>
        <w:rPr>
          <w:lang w:val="fr-FR"/>
        </w:rPr>
      </w:pPr>
      <w:r>
        <w:rPr>
          <w:lang w:val="fr-FR"/>
        </w:rPr>
      </w:r>
    </w:p>
    <w:p>
      <w:pPr>
        <w:pStyle w:val="Normal"/>
        <w:ind w:left="-540" w:hanging="0"/>
        <w:rPr>
          <w:lang w:val="fr-FR"/>
        </w:rPr>
      </w:pPr>
      <w:r>
        <w:rPr>
          <w:lang w:val="fr-FR"/>
        </w:rPr>
        <w:t>Fara cerc, însa, Crucea, pentru tibetani cel putin, reprezinta istoria emergentei celei de-a patra specii (cea umana) din cea de-a patra dimensiune (Pamântul-de-Mijloc sau, comun spus, Terra materiala); uneori, poate capata conotatii falice, asa cum egiptenii au considerat-o prin prisma obeliscurilor.</w:t>
      </w:r>
    </w:p>
    <w:p>
      <w:pPr>
        <w:pStyle w:val="Normal"/>
        <w:ind w:left="-540" w:hanging="0"/>
        <w:rPr>
          <w:lang w:val="fr-FR"/>
        </w:rPr>
      </w:pPr>
      <w:r>
        <w:rPr>
          <w:lang w:val="fr-FR"/>
        </w:rPr>
      </w:r>
    </w:p>
    <w:p>
      <w:pPr>
        <w:pStyle w:val="Normal"/>
        <w:ind w:left="-540" w:hanging="0"/>
        <w:rPr>
          <w:lang w:val="fr-FR"/>
        </w:rPr>
      </w:pPr>
      <w:r>
        <w:rPr>
          <w:lang w:val="fr-FR"/>
        </w:rPr>
        <w:t>Tau, notatie utilizata astazi în geometria „plana”, cumva se inter-relationeaza tot de cultura simbolistica a vechiului Egipt, care folosea ankh-ul (n.a. egipteana dinastica Ankh = viata eterna, regenerare perpetua), dar si de cea a vechilor culturi ale Babilonului si Asiriei, or chiar a Iudeei, tinând cont si de legenda lui Moise, cu al sau toiag „divin”, primit de la Iehova. Tangenta lui Tau cu Cercul, la polul sudic al acestuia, rezulta faimosul ankh egiptean dinastic.</w:t>
      </w:r>
    </w:p>
    <w:p>
      <w:pPr>
        <w:pStyle w:val="Normal"/>
        <w:ind w:left="-540" w:hanging="0"/>
        <w:rPr>
          <w:lang w:val="fr-FR"/>
        </w:rPr>
      </w:pPr>
      <w:r>
        <w:rPr>
          <w:lang w:val="fr-FR"/>
        </w:rPr>
      </w:r>
    </w:p>
    <w:p>
      <w:pPr>
        <w:pStyle w:val="Normal"/>
        <w:ind w:left="-540" w:hanging="0"/>
        <w:rPr>
          <w:lang w:val="fr-FR"/>
        </w:rPr>
      </w:pPr>
      <w:r>
        <w:rPr>
          <w:lang w:val="fr-FR"/>
        </w:rPr>
        <w:t>Dreapta perpendiculara a ankh-ului (alias Crux ansata), odata coborâta pâna la punctul de origine a axelor, o idealizeaza pe Isis, în cultura egipteana dinastica.</w:t>
      </w:r>
    </w:p>
    <w:p>
      <w:pPr>
        <w:pStyle w:val="Normal"/>
        <w:ind w:left="-540" w:hanging="0"/>
        <w:rPr>
          <w:lang w:val="fr-FR"/>
        </w:rPr>
      </w:pPr>
      <w:r>
        <w:rPr>
          <w:lang w:val="fr-FR"/>
        </w:rPr>
      </w:r>
    </w:p>
    <w:p>
      <w:pPr>
        <w:pStyle w:val="Normal"/>
        <w:ind w:left="-540" w:hanging="0"/>
        <w:rPr>
          <w:lang w:val="fr-FR"/>
        </w:rPr>
      </w:pPr>
      <w:r>
        <w:rPr>
          <w:lang w:val="fr-FR"/>
        </w:rPr>
        <w:t>Zvastica sau Crux Jaina, ori chiar Crux Hermetica, pentru caldeeni, inhabitantii vechiului Babilon (Irakul contemporan), simboliza Arma absoluta: Ciocanul lui Thor (zeu nordic, de altfel), care cu ale sale patru brate „frânte” în unghiuri drepte, conota o revolutie perpetua a cosmosului metafizic, „strabatut” de axele intersectate ale Spiritului si Materiei. „Bratul” ridicat semnifica cosmosul fizic, iar cel aplecat, Pamântul fizic; dubla reprezentare a acestora conota miscarea de revolutie a celor doua elemente fizice într-un spatiu metafizic etern si fara origini.</w:t>
      </w:r>
    </w:p>
    <w:p>
      <w:pPr>
        <w:pStyle w:val="Normal"/>
        <w:ind w:left="-540" w:hanging="0"/>
        <w:rPr>
          <w:lang w:val="fr-FR"/>
        </w:rPr>
      </w:pPr>
      <w:r>
        <w:rPr>
          <w:lang w:val="fr-FR"/>
        </w:rPr>
      </w:r>
    </w:p>
    <w:p>
      <w:pPr>
        <w:pStyle w:val="Normal"/>
        <w:ind w:left="-540" w:hanging="0"/>
        <w:rPr>
          <w:lang w:val="fr-FR"/>
        </w:rPr>
      </w:pPr>
      <w:r>
        <w:rPr>
          <w:lang w:val="fr-FR"/>
        </w:rPr>
        <w:t>Blavatski considera, de altfel, în Doctrina secreta, faptul ca pe fruntea zeului vedic, Ananta Padmanaabha, era însemnat acest simbol cu scopul de a idealiza conceptul de „alpha si omega”. În paralel, expertul în mitologe, Nicolae Densusianu, evidentia faptul ca Pasarea Fenix venise, conform traditiei mitice geto-dacice, din nordul Egiptului, ca sa îsi gaseasca sfârsitul în muntii Cernei, purtând, mai important decât orice, acest totem pelasgic în plisc, în timpul zborului ei final. Cu alte cuvinte, zvastica pelasgo-ariana este „cheia” Ciclului Tripartit: stiintific-divin-uman.</w:t>
      </w:r>
    </w:p>
    <w:p>
      <w:pPr>
        <w:pStyle w:val="Normal"/>
        <w:ind w:left="-540" w:hanging="0"/>
        <w:rPr>
          <w:lang w:val="fr-FR"/>
        </w:rPr>
      </w:pPr>
      <w:r>
        <w:rPr>
          <w:lang w:val="fr-FR"/>
        </w:rPr>
      </w:r>
    </w:p>
    <w:p>
      <w:pPr>
        <w:pStyle w:val="Normal"/>
        <w:ind w:left="-540" w:hanging="0"/>
        <w:rPr>
          <w:lang w:val="fr-FR"/>
        </w:rPr>
      </w:pPr>
      <w:r>
        <w:rPr>
          <w:lang w:val="fr-FR"/>
        </w:rPr>
        <w:t>Simbolul de mai jos, în conceptie vedica, îl reprezinta pe Daksha, „Arhitectul Universului-de-Jos” (demiurgul dimensiunii fizice), dar si pe cele sapte etape ale cosmogoniei, în genere, având rolul de demiurg „central”. În egala masura, „Steaua lui David”, asa cum o denumesc israelitii, spre exemplu, a fost intepretata si de catre scriitoarea de orientare mistica, Elizabeth-Clare Prophet, care în Anii peregrinarii lui Iisus, încerca sa-si convinga publicul cititor de faptul ca Iisus a peregrinat timp de 17 ani cu scopul de a deveni un ascet vedic desavârsit, pentru ca apoi sa se întoarca în rol de  maestru al stiintelor oculte vedice, îmbinându-le cu traditiile mozaice contemporane acestuia.</w:t>
      </w:r>
    </w:p>
    <w:p>
      <w:pPr>
        <w:pStyle w:val="Normal"/>
        <w:ind w:left="-540" w:hanging="0"/>
        <w:rPr>
          <w:lang w:val="fr-FR"/>
        </w:rPr>
      </w:pPr>
      <w:r>
        <w:rPr>
          <w:lang w:val="fr-FR"/>
        </w:rPr>
      </w:r>
    </w:p>
    <w:p>
      <w:pPr>
        <w:pStyle w:val="Normal"/>
        <w:ind w:left="-540" w:hanging="0"/>
        <w:rPr>
          <w:lang w:val="fr-FR"/>
        </w:rPr>
      </w:pPr>
      <w:r>
        <w:rPr>
          <w:lang w:val="fr-FR"/>
        </w:rPr>
        <w:t xml:space="preserve">Mai târziu, dupa cum indica izvoarele mitologice pelasge, aceasta populatie proto-indo-europeana ar fi fost cumva „aleasa” pentru a raspândi cultura davanica (n.a.vedica dava = zeu), si se constata rezultatele scontate ale acestui misionarism timpuriu la civilizatii aparent diametral opuse celei carpato-danubiene în cauza, precum sunt: cea chineza, cea iudaica, dar mai ales cea vedica, de sorginte brahmanica. </w:t>
      </w:r>
    </w:p>
    <w:p>
      <w:pPr>
        <w:pStyle w:val="Normal"/>
        <w:ind w:left="-540" w:hanging="0"/>
        <w:rPr>
          <w:lang w:val="fr-FR"/>
        </w:rPr>
      </w:pPr>
      <w:r>
        <w:rPr>
          <w:lang w:val="fr-FR"/>
        </w:rPr>
      </w:r>
    </w:p>
    <w:p>
      <w:pPr>
        <w:pStyle w:val="Normal"/>
        <w:ind w:left="-540" w:hanging="0"/>
        <w:rPr>
          <w:lang w:val="fr-FR"/>
        </w:rPr>
      </w:pPr>
      <w:r>
        <w:rPr>
          <w:lang w:val="fr-FR"/>
        </w:rPr>
        <w:t xml:space="preserve">Înca o „hieroglifa”, dacica de aceasta data, este Spirala, reprezentata ca linie unica, dubla sau chiar tripla, prezenta pe frontispiciile caselor rurale din epoca dacica, care conota un fel de „garantie” a vietii eterne, pe care Daksha ar fi daruit-o, conform izvoarelor mitologice, „poporului zeilor”.  </w:t>
      </w:r>
    </w:p>
    <w:p>
      <w:pPr>
        <w:pStyle w:val="Normal"/>
        <w:ind w:left="-540" w:hanging="0"/>
        <w:rPr>
          <w:lang w:val="fr-FR"/>
        </w:rPr>
      </w:pPr>
      <w:r>
        <w:rPr>
          <w:lang w:val="fr-FR"/>
        </w:rPr>
      </w:r>
    </w:p>
    <w:p>
      <w:pPr>
        <w:pStyle w:val="Normal"/>
        <w:ind w:left="-540" w:hanging="0"/>
        <w:rPr>
          <w:lang w:val="fr-FR"/>
        </w:rPr>
      </w:pPr>
      <w:r>
        <w:rPr>
          <w:lang w:val="fr-FR"/>
        </w:rPr>
        <w:t>De-asemenea, se speculeaza teoria conform careia Daksha ar fi cauza eponimizarii tinutului ocupat de catre tracii de sorginte pelasga în Dacia, dar legenda dacica o infirma, considerand-o pe Dochia, fiica lui Diurpaneus (alias Decebal), ca eponimizatoare indirecta a tinutului.</w:t>
      </w:r>
    </w:p>
    <w:p>
      <w:pPr>
        <w:pStyle w:val="Normal"/>
        <w:ind w:left="-540" w:hanging="0"/>
        <w:rPr>
          <w:lang w:val="fr-FR"/>
        </w:rPr>
      </w:pPr>
      <w:r>
        <w:rPr>
          <w:lang w:val="fr-FR"/>
        </w:rPr>
      </w:r>
    </w:p>
    <w:p>
      <w:pPr>
        <w:pStyle w:val="Normal"/>
        <w:ind w:left="-540" w:hanging="0"/>
        <w:rPr>
          <w:lang w:val="fr-FR"/>
        </w:rPr>
      </w:pPr>
      <w:r>
        <w:rPr>
          <w:lang w:val="fr-FR"/>
        </w:rPr>
        <w:t>În final, Pentagrama, identificata si în pestera din localitatea Chindia, judetul Mehedinti, de catre cercetatorul Vasile Boroneant, a fost considerata drept un simbol pre-pitagoreean (cercetat de catre Pitagora însusi cu câteva milenii mai târziu, la Scoala Zalmoxiana, fiind cunoscuta sub denumirea de „Diagrama lui Pitagora”). În acelasi sens, Pentagrama este „Semn de Mare Mester”, în acceptiunea „masonica” a arhitectului Andrei Panoiu, în lucrarea Arhitectura traditionala gorjeana, aparuta la Tg. Jiu, 1996.</w:t>
      </w:r>
    </w:p>
    <w:p>
      <w:pPr>
        <w:pStyle w:val="Normal"/>
        <w:ind w:left="-540" w:hanging="0"/>
        <w:rPr>
          <w:lang w:val="fr-FR"/>
        </w:rPr>
      </w:pPr>
      <w:r>
        <w:rPr>
          <w:lang w:val="fr-FR"/>
        </w:rPr>
      </w:r>
    </w:p>
    <w:p>
      <w:pPr>
        <w:pStyle w:val="Normal"/>
        <w:ind w:left="-540" w:hanging="0"/>
        <w:rPr>
          <w:lang w:val="fr-FR"/>
        </w:rPr>
      </w:pPr>
      <w:r>
        <w:rPr>
          <w:lang w:val="fr-FR"/>
        </w:rPr>
        <w:t>În traditie vedica, Pentagrama, în genere, va deveni simbolul Kali Yugai, Era (extracosmica) Fierului, vreme în care umanitatea, ca ansamblu socio-cultural, o resimte, si prin care va fi nevoita sa o parcurga violent. La daci, Pentagrama era reprezentata pe portalurile templelor, în scopul de a împiedica entitatile metafizice de vibratie joasa („negativa”) sa se infiltreze în acele lacasuri de vibratie înalta („pozitiva”).</w:t>
      </w:r>
    </w:p>
    <w:p>
      <w:pPr>
        <w:pStyle w:val="Normal"/>
        <w:ind w:left="-540" w:hanging="0"/>
        <w:rPr>
          <w:lang w:val="fr-FR"/>
        </w:rPr>
      </w:pPr>
      <w:r>
        <w:rPr>
          <w:lang w:val="fr-FR"/>
        </w:rPr>
      </w:r>
    </w:p>
    <w:p>
      <w:pPr>
        <w:pStyle w:val="Normal"/>
        <w:jc w:val="center"/>
        <w:rPr>
          <w:lang w:val="fr-FR"/>
        </w:rPr>
      </w:pPr>
      <w:r>
        <w:rPr>
          <w:lang w:val="fr-FR"/>
        </w:rPr>
      </w:r>
    </w:p>
    <w:p>
      <w:pPr>
        <w:pStyle w:val="Normal"/>
        <w:ind w:left="-540" w:hanging="0"/>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22:00Z</dcterms:created>
  <dc:creator>ws</dc:creator>
  <dc:description/>
  <cp:keywords/>
  <dc:language>en-US</dc:language>
  <cp:lastModifiedBy>User</cp:lastModifiedBy>
  <dcterms:modified xsi:type="dcterms:W3CDTF">2009-08-01T18:54:00Z</dcterms:modified>
  <cp:revision>6</cp:revision>
  <dc:subject/>
  <dc:title>CULTURA PELASGICA - MISTICA SI SIMBOLISTICA MULTIMILENARE</dc:title>
</cp:coreProperties>
</file>