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roiect didactic cl. a VII-a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Subiectul </w:t>
      </w:r>
      <w:r>
        <w:rPr>
          <w:sz w:val="28"/>
          <w:szCs w:val="28"/>
          <w:lang w:val="en-US"/>
        </w:rPr>
        <w:t>: Aplicatii – asemanar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ipul lectiei</w:t>
      </w:r>
      <w:r>
        <w:rPr>
          <w:sz w:val="28"/>
          <w:szCs w:val="28"/>
          <w:lang w:val="en-US"/>
        </w:rPr>
        <w:t>: de consolidare a cunostintelor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Obiective de referinta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 utilizeze proprietati calitative si metrice ale figurilor geometrice in rezolvarea de problem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 determine, folosind metode adecvate lungimi de segment, masuri de unghiuri  si arii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 formuleze cat mai multe consecinte posibile care decurg dintr-un set de ipoteze dat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 construiasca probleme, pornind de la un model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sa identifice si sa diferentieze etapele unui rationament matematic, prezentat in diferite form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 prezinte in mod coerent solutia unei probleme, utilizand modalitati variate de exprima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 manifeste perseverenta si interes pentru gasirea de solutii noi in rezolvarea unei problem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.Obiective operationale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  <w:lang w:val="en-US"/>
        </w:rPr>
        <w:t>formative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evii sa poata sa aplice teorema lui Thales si reciproca acesteia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vii sa stie definitia triunghiurilor asemene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vii sa poata aplica teorema fundamentala a asemanari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vii sa poata aplica criteriile de asemanare ale triunghiurilor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B. </w:t>
      </w:r>
      <w:r>
        <w:rPr>
          <w:b/>
          <w:sz w:val="28"/>
          <w:szCs w:val="28"/>
          <w:lang w:val="en-US"/>
        </w:rPr>
        <w:t>afective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mularea curiozitatii si imaginatie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zvoltarea simtului estetic si critic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zvoltarea atentiei concentrate si a spiritului de observati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.Strategii didactice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jloace si materiale didactice: instrumente geometrice, fise de lucru, plansa cu desene, creta colora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ode de invatamant: conversatia euristica, metoda exercitiului, transferarea cunostintelor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460"/>
        <w:gridCol w:w="1800"/>
        <w:gridCol w:w="1440"/>
      </w:tblGrid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tapele lectie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e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inutul lectie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ategii didactice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tode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ced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me d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vitate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.Mo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ori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sigur conditiile optime pentru desfasurarea lect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vers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grup</w:t>
            </w:r>
          </w:p>
        </w:tc>
      </w:tr>
      <w:tr>
        <w:trPr>
          <w:trHeight w:val="15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.Verificarea cunostintelor din lectia anteri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B.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B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rific frontal urmatoarele notiuni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Teorema lui Thales si reciproc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Triunghiuri asemenea-definiti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Teorema fundamentala a asemanari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Criteriile de asemanare ale triunghiur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vers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grup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.Titlul lectiei si obiectiv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B.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B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nunt titlul lectiei: ”Asemanarea triunghiurilor-aplicatii” precum si obiectivele operationa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vers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grup</w:t>
            </w:r>
          </w:p>
        </w:tc>
      </w:tr>
      <w:tr>
        <w:trPr>
          <w:trHeight w:val="2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.Dirijarea invatar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93345</wp:posOffset>
                      </wp:positionV>
                      <wp:extent cx="9486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7.35pt" to="743.0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.Evaluarea  progresului reali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I.B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 spre rezolvare problemele urmatoare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Un triunghi dreptunghic are un unghi de 32º si un alt triunghi dreptunghic are un unghi de 58º. Aceste triunghiuri sunt asemenea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Daca AB</w:t>
            </w:r>
            <w:r>
              <w:rPr>
                <w:rFonts w:eastAsia="Euclid Extra;Symbol" w:cs="Euclid Extra;Symbol" w:ascii="Euclid Extra;Symbol" w:hAnsi="Euclid Extra;Symbol"/>
                <w:lang w:val="en-US"/>
              </w:rPr>
              <w:t></w:t>
            </w:r>
            <w:r>
              <w:rPr>
                <w:lang w:val="en-US"/>
              </w:rPr>
              <w:t>CD, AD</w:t>
            </w:r>
            <w:r>
              <w:rPr>
                <w:rFonts w:eastAsia="Euclid Extra;Symbol" w:cs="Euclid Extra;Symbol" w:ascii="Euclid Extra;Symbol" w:hAnsi="Euclid Extra;Symbol"/>
                <w:lang w:val="en-US"/>
              </w:rPr>
              <w:t></w:t>
            </w:r>
            <w:r>
              <w:rPr>
                <w:lang w:val="en-US"/>
              </w:rPr>
              <w:t>BC={O} si OA=7 cm, OB=5 cm, OC=4 cm, AB=6 cm, calculati OD si CD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In triunghiul ABC, AD</w:t>
            </w:r>
            <w:r>
              <w:rPr>
                <w:rFonts w:eastAsia="Euclid Symbol;Times New Roman" w:cs="Euclid Symbol;Times New Roman" w:ascii="Euclid Symbol;Times New Roman" w:hAnsi="Euclid Symbol;Times New Roman"/>
                <w:lang w:val="en-US"/>
              </w:rPr>
              <w:t></w:t>
            </w:r>
            <w:r>
              <w:rPr>
                <w:lang w:val="en-US"/>
              </w:rPr>
              <w:t>BC, D</w:t>
            </w:r>
            <w:r>
              <w:rPr>
                <w:rFonts w:eastAsia="Euclid Symbol;Times New Roman" w:cs="Euclid Symbol;Times New Roman" w:ascii="Euclid Symbol;Times New Roman" w:hAnsi="Euclid Symbol;Times New Roman"/>
                <w:lang w:val="en-US"/>
              </w:rPr>
              <w:t></w:t>
            </w:r>
            <w:r>
              <w:rPr>
                <w:lang w:val="en-US"/>
              </w:rPr>
              <w:t>(BC), F este intersectia dintre bisectoarea unghiului B si perpendiculara in A pe AB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ca {E}=AD</w:t>
            </w:r>
            <w:r>
              <w:rPr>
                <w:rFonts w:eastAsia="Euclid Extra;Symbol" w:cs="Euclid Extra;Symbol" w:ascii="Euclid Extra;Symbol" w:hAnsi="Euclid Extra;Symbol"/>
                <w:lang w:val="en-US"/>
              </w:rPr>
              <w:t></w:t>
            </w:r>
            <w:r>
              <w:rPr>
                <w:lang w:val="en-US"/>
              </w:rPr>
              <w:t>BF, aratati ca AB</w:t>
            </w:r>
            <w:r>
              <w:rPr>
                <w:rFonts w:eastAsia="Euclid Symbol;Times New Roman" w:cs="Euclid Symbol;Times New Roman" w:ascii="Euclid Symbol;Times New Roman" w:hAnsi="Euclid Symbol;Times New Roman"/>
                <w:lang w:val="en-US"/>
              </w:rPr>
              <w:t></w:t>
            </w:r>
            <w:r>
              <w:rPr>
                <w:lang w:val="en-US"/>
              </w:rPr>
              <w:t>BE=BD</w:t>
            </w:r>
            <w:r>
              <w:rPr>
                <w:rFonts w:eastAsia="Euclid Symbol;Times New Roman" w:cs="Euclid Symbol;Times New Roman" w:ascii="Euclid Symbol;Times New Roman" w:hAnsi="Euclid Symbol;Times New Roman"/>
                <w:lang w:val="en-US"/>
              </w:rPr>
              <w:t></w:t>
            </w:r>
            <w:r>
              <w:rPr>
                <w:lang w:val="en-US"/>
              </w:rPr>
              <w:t>BF 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.Un paianjen isi tese panza ca in figura de mai jos. </w:t>
            </w:r>
            <w:r>
              <w:rPr>
                <w:lang w:val="ro-RO" w:eastAsia="en-US"/>
              </w:rPr>
              <w:t xml:space="preserve"> Respectand paralelismul firelor, revine el in punctul A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61925</wp:posOffset>
                      </wp:positionV>
                      <wp:extent cx="1523365" cy="1471295"/>
                      <wp:effectExtent l="635" t="254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471320"/>
                                <a:chOff x="0" y="0"/>
                                <a:chExt cx="1523520" cy="147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9760" y="671760"/>
                                  <a:ext cx="20952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2560" y="829440"/>
                                  <a:ext cx="20952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0240" y="723960"/>
                                  <a:ext cx="20952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5480" y="408960"/>
                                  <a:ext cx="20952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800" y="408960"/>
                                  <a:ext cx="20952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800" y="671040"/>
                                  <a:ext cx="1573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080" y="671040"/>
                                  <a:ext cx="1573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2560" y="1038960"/>
                                  <a:ext cx="1573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8280" y="671040"/>
                                  <a:ext cx="1573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2800" y="355680"/>
                                  <a:ext cx="1573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2320" y="303480"/>
                                  <a:ext cx="1573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52560"/>
                                  <a:ext cx="577800" cy="63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578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5480" y="0"/>
                                  <a:ext cx="419760" cy="68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683280"/>
                                  <a:ext cx="78804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7800" y="683280"/>
                                  <a:ext cx="157320" cy="78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3280"/>
                                  <a:ext cx="73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25960"/>
                                  <a:ext cx="26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525960"/>
                                  <a:ext cx="5220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2560" y="735840"/>
                                  <a:ext cx="20952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5240" y="683280"/>
                                  <a:ext cx="1573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240" y="525960"/>
                                  <a:ext cx="5220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420480"/>
                                  <a:ext cx="41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420480"/>
                                  <a:ext cx="10476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2560" y="788760"/>
                                  <a:ext cx="31500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7560" y="682560"/>
                                  <a:ext cx="31500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560" y="419760"/>
                                  <a:ext cx="10476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12.75pt;width:119.9pt;height:115.8pt" coordorigin="322,255" coordsize="2398,23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83;top:1313;width:329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97;top:1561;width:329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45;top:1395;width:329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80;top:899;width:329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32;top:899;width:329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32;top:1312;width:247;height:1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5;top:1312;width:247;height:1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97;top:1891;width:247;height:1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94;top:1312;width:247;height:1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28;top:815;width:247;height:1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66;top:733;width:247;height:1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0,338" to="1479,1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7,1166" to="1397,11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255" to="2140,13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1331" to="2720,17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2,1331" to="1479,25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,1331" to="1479,13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2,1083" to="1644,1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5,1083" to="1726,1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7,1414" to="1726,166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,1331" to="1396,166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,1083" to="1230,1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917" to="1726,9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8,917" to="1892,14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7,1497" to="1892,19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1,1330" to="1396,190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1,916" to="1065,1328" stroked="t" o:allowincell="t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              </w:t>
            </w:r>
            <w:r>
              <w:rPr>
                <w:lang w:val="ro-RO" w:eastAsia="en-US"/>
              </w:rPr>
              <w:t>A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5.Fie Ax si By doua semidrepte paralele situate de o parte si de alta a dreptei AB si C un punct al segmentului AB astfel incat </w:t>
            </w:r>
            <w:r>
              <w:rPr>
                <w:lang w:val="ro-RO" w:eastAsia="en-US"/>
              </w:rPr>
              <w:object w:dxaOrig="46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40pt" filled="f" o:ole="">
                  <v:imagedata r:id="rId3" o:title=""/>
                </v:shape>
                <o:OLEObject Type="Embed" ProgID="" ShapeID="ole_rId2" DrawAspect="Content" ObjectID="_1694899842" r:id="rId2"/>
              </w:object>
            </w:r>
            <w:r>
              <w:rPr>
                <w:lang w:val="ro-RO" w:eastAsia="en-US"/>
              </w:rPr>
              <w:t>=</w:t>
            </w:r>
            <w:r>
              <w:rPr>
                <w:lang w:val="ro-RO" w:eastAsia="en-US"/>
              </w:rPr>
              <w:object w:dxaOrig="24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40pt" filled="f" o:ole="">
                  <v:imagedata r:id="rId5" o:title=""/>
                </v:shape>
                <o:OLEObject Type="Embed" ProgID="" ShapeID="ole_rId4" DrawAspect="Content" ObjectID="_764567990" r:id="rId4"/>
              </w:object>
            </w:r>
            <w:r>
              <w:rPr>
                <w:lang w:val="ro-RO" w:eastAsia="en-US"/>
              </w:rPr>
              <w:t>. Din A si B pleaca simultan doua puncte M si N si se misca uniform pe Ax respectiv By, primul cu a m/sec si al doilea cu b m/sec. Ce relatie trebuie sa existe intre vitezele a si b ca dreapta MN sa treaca mereu prin punctul C?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en-US"/>
              </w:rPr>
              <w:t>Apreciez cunostintele elevilor, notez elevii care s-au evidenti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toda exercitiulu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vers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iscutia lib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dividua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dividua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.Asigurarea feedback-ulu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.A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 urmatoarea problema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 lampa B este instalata la inaltimea AB=9 m. Un copil CD, inalt de 1,50 m se afla la distanta AC=10 m de stalpul AB. Sa se afle lungimea umbrei copilului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evii vor lucra in echipa si vor schimba rezultatele intre ei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nsferarea cunostint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echipa</w:t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I.Tema pentru aca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legere (Balauca): pagina 104, prob. 7,10,1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altName w:val="Symbol"/>
    <w:charset w:val="02"/>
    <w:family w:val="roman"/>
    <w:pitch w:val="variable"/>
  </w:font>
  <w:font w:name="Euclid 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referatele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41:00Z</dcterms:created>
  <dc:creator>Corneliu</dc:creator>
  <dc:description/>
  <cp:keywords/>
  <dc:language>en-US</dc:language>
  <cp:lastModifiedBy>radu</cp:lastModifiedBy>
  <dcterms:modified xsi:type="dcterms:W3CDTF">2014-01-26T00:17:00Z</dcterms:modified>
  <cp:revision>25</cp:revision>
  <dc:subject/>
  <dc:title>Proiect didactic c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