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  <w:lang w:val="ro-RO"/>
        </w:rPr>
      </w:pP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b/>
          <w:sz w:val="28"/>
          <w:u w:val="single"/>
          <w:lang w:val="ro-RO"/>
        </w:rPr>
        <w:t>Pericle</w:t>
      </w:r>
    </w:p>
    <w:p>
      <w:pPr>
        <w:pStyle w:val="Normal"/>
        <w:rPr>
          <w:sz w:val="24"/>
          <w:u w:val="single"/>
          <w:lang w:val="ro-RO"/>
        </w:rPr>
      </w:pPr>
      <w:r>
        <w:rPr>
          <w:sz w:val="24"/>
          <w:u w:val="single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ab/>
        <w:t xml:space="preserve">Pericle/Perikles (c. 490-429 î.Hr.), om politic atenian. Fiu al generalului Xantip (învingătorul de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la Mycale) şi al Agaristei (nepoata lui Clistene) din familia Alcmeonizilor. Pericle apare în 472 în calitate </w:t>
      </w:r>
    </w:p>
    <w:p>
      <w:pPr>
        <w:pStyle w:val="Normal"/>
        <w:rPr/>
      </w:pPr>
      <w:r>
        <w:rPr>
          <w:sz w:val="24"/>
          <w:lang w:val="ro-RO"/>
        </w:rPr>
        <w:tab/>
        <w:tab/>
        <w:t xml:space="preserve">de choreg la premiera piesei </w:t>
      </w:r>
      <w:r>
        <w:rPr>
          <w:i/>
          <w:sz w:val="24"/>
          <w:lang w:val="ro-RO"/>
        </w:rPr>
        <w:t>Perşii</w:t>
      </w:r>
      <w:r>
        <w:rPr>
          <w:sz w:val="24"/>
          <w:lang w:val="ro-RO"/>
        </w:rPr>
        <w:t xml:space="preserve"> a lui Eschil. În 463 se afirmă în viaţa politică a cetăţii ca acuzator în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procesul intentat lui Cimon, liderul partidei aristocratice, mărturie a apartenenţei sale la tabăra democrată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După asasinarea lui Efialte (461), Pericle devine,, pentru trei decenii, conducătorul democraţilor radicali,</w:t>
        <w:tab/>
        <w:tab/>
        <w:tab/>
        <w:t>realizând întregul program politic al acestuia, democraţia ateniană cunoscând în această epocă apogeul în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floririi ei. Pericle iniţiază construcţia zidurilor lungi dintre Atena şi porturile Pireu şi Faleron (462-445)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luptă împotriva Spartei şi a Persiei (sprijinind printr-un corp expediţionar atenian, încercarea Egiptului d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a se emancipa de sub dominaţia ahemenidă), participă ca strateg la bătălia de la Tanagra (457) şi continuă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consolidarea ligii delioatice, transformând-o treptat într-un adevărat imperiu atenian. Tezaurul ligii este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transferat de la Delos la Atena, tributul datorat de fiecare polis membru al ligii este fixat de atenieni o da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tă la 4 ani, tot aceştia hotărând modul de folosire a lui; clehurii ateniene sunt create în numeroase părţi al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Mării Egee şi Helespontului. Încercările membrilor ligii de a se retrage din imperiul atenian sunt reprima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te prin forţa armelor (Eubeea în 446, Samosul este cucerit de Pericle după un asediu de 9 luni în 439)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Prin ,,pacea lui Callias” (449/448) sunt încheiate oficial războaiele medice, Atena obţinând recunoaşterea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de către Persia a ligii sale. Planul lui Pericle de a convoca la Atena un congres panelenic, în anul următor,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eşuează însă datorită opoziţiei Spartei. Sprijinul acordat de Sparta ligii beoţiene declanşează, în anii</w:t>
      </w:r>
    </w:p>
    <w:p>
      <w:pPr>
        <w:pStyle w:val="Normal"/>
        <w:rPr>
          <w:sz w:val="24"/>
          <w:lang w:val="ro-RO"/>
        </w:rPr>
      </w:pPr>
      <w:r>
        <mc:AlternateContent>
          <mc:Choice Requires="wps">
            <w:drawing>
              <wp:anchor behindDoc="0" distT="0" distB="0" distL="104775" distR="104775" simplePos="0" locked="0" layoutInCell="0" allowOverlap="1" relativeHeight="2">
                <wp:simplePos x="0" y="0"/>
                <wp:positionH relativeFrom="column">
                  <wp:posOffset>6217920</wp:posOffset>
                </wp:positionH>
                <wp:positionV relativeFrom="paragraph">
                  <wp:posOffset>24130</wp:posOffset>
                </wp:positionV>
                <wp:extent cx="91440" cy="91440"/>
                <wp:effectExtent l="0" t="0" r="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.</w:t>
                            </w:r>
                          </w:p>
                        </w:txbxContent>
                      </wps:txbx>
                      <wps:bodyPr wrap="none" fromWordArt="1" lIns="158760" rIns="158760" tIns="9720" bIns="9720" anchor="t" anchorCtr="1">
                        <a:prstTxWarp prst="textArchUp">
                          <a:avLst>
                            <a:gd name="adj" fmla="val 21003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89.6pt;margin-top:1.9pt;width:7.15pt;height:7.1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.</w:t>
                      </w:r>
                    </w:p>
                  </w:txbxContent>
                </v:textbox>
                <v:path textpathok="t"/>
                <v:textpath on="t" fitshape="t" string=".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ro-RO"/>
        </w:rPr>
        <w:tab/>
        <w:tab/>
        <w:t>447-446, un conflict militar cu Atena, încheiat în 446/445 printr-o pace ,,de 30 de ani”.   După această da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tă, Pericle încearcă să consolideze prin mijloace paşnice puterea ateniană şi iniţiază un vast program de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construcţii. În 443 opoziţia conservatoare este înfrântă prin exilarea liderului ei Tucidide, fiul lui Melesias</w:t>
      </w:r>
    </w:p>
    <w:p>
      <w:pPr>
        <w:pStyle w:val="Normal"/>
        <w:rPr/>
      </w:pPr>
      <w:r>
        <w:rPr>
          <w:sz w:val="24"/>
          <w:lang w:val="ro-RO"/>
        </w:rPr>
        <w:tab/>
        <w:tab/>
        <w:t xml:space="preserve">de la această dată, Pericle este ales, până în 430, an de an, strateg, exercitând puterea necontestată în stat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În 448/447 Fidias inaugurează construcţia Parthenonului, în 437/436 încep lucrările la Propylee, în 442 s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încheie înălţarea Odeonului, pe Agora este zidit Thesaionul. Cercul format în jurul lui Pericle include fi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guri dintre cele mai reprezentative ale epocii: Sofocle, Herodot, Fidias, Anaxagoras, Protagora, Damon.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O dată cu accentuarea contradicţiilor dintre cele două mari simahii ale lumii greceşti, cea peloponesiacă şi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cea atică, Pericle îşi îndreaptă atenţia spre lumea elenă apuseană, încheind alianţe cu oraşele Rhegion din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sudul Italiei şi Leontinoi din Sicilia, apoi intervine în favoarea Corcirei în conflictul acesteia cu Corintul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(aliat statornic al Spartei). Prevăzând cu luciditate inevitabila ciocnire cu Sparta, Pericle alege el momen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tul declanşării acestei confruntări care se va transforma în războiul peloponesiac (431-404). În ultimii ani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ai vieţii, este asaltat de frontul comun al opozanţilor săi; Tucidide, liderul aristocraţilor, revenit din exil în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433, se aproprie de Cleon, conducătorul păturilor democrate extremiste, şi de cercurile religioase, conser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vatoare, nemulţumite de ,,iluminismul” sofist al lui Pericle. În urma unor procese publice iniţiate de duş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manii politici ai lui Pericle, Fidias şi Anaxagoras sunt obligaţi să părăsească Atena, numai cu mari efor-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turi reuşeşte Pericle s-o salveze de aceeaşi soartă pe Aspasia, soţia sa. El însuşi cade în 430, victimă unui</w:t>
      </w:r>
    </w:p>
    <w:p>
      <w:pPr>
        <w:pStyle w:val="Normal"/>
        <w:rPr>
          <w:sz w:val="24"/>
          <w:lang w:val="ro-RO"/>
        </w:rPr>
      </w:pPr>
      <w:r>
        <mc:AlternateContent>
          <mc:Choice Requires="wps">
            <w:drawing>
              <wp:anchor behindDoc="0" distT="0" distB="0" distL="1270" distR="0" simplePos="0" locked="0" layoutInCell="0" allowOverlap="1" relativeHeight="3">
                <wp:simplePos x="0" y="0"/>
                <wp:positionH relativeFrom="column">
                  <wp:posOffset>2834640</wp:posOffset>
                </wp:positionH>
                <wp:positionV relativeFrom="paragraph">
                  <wp:posOffset>62865</wp:posOffset>
                </wp:positionV>
                <wp:extent cx="274320" cy="182880"/>
                <wp:effectExtent l="0" t="0" r="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.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525573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3.2pt;margin-top:4.95pt;width:21.55pt;height:14.35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.</w:t>
                      </w:r>
                    </w:p>
                  </w:txbxContent>
                </v:textbox>
                <v:path textpathok="t"/>
                <v:textpath on="t" fitshape="t" string=".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lang w:val="ro-RO"/>
        </w:rPr>
        <w:tab/>
        <w:tab/>
        <w:t>proces, dar este reaoilitat în anul următor. Moare de ciumă câteva luni mai târziu, într-un moment dintre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cele mai critice pentru cetatea sa.   Personalitate multilaterală, cel mai strălucit orator al epocii, de o ţinută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 xml:space="preserve">etică ireproşabilă, Pericle a ridicat Atena, în timpul guvernării sale, la apogeul dezvoltării ei economice,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  <w:t>politice şi culturale.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  <w:tab/>
        <w:tab/>
      </w:r>
    </w:p>
    <w:p>
      <w:pPr>
        <w:pStyle w:val="Normal"/>
        <w:jc w:val="center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w="11906" w:h="16838"/>
      <w:pgMar w:left="0" w:right="28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3:15:00Z</dcterms:created>
  <dc:creator>'</dc:creator>
  <dc:description/>
  <cp:keywords/>
  <dc:language>en-US</dc:language>
  <cp:lastModifiedBy>Alfonso</cp:lastModifiedBy>
  <cp:lastPrinted>2002-01-20T19:20:00Z</cp:lastPrinted>
  <dcterms:modified xsi:type="dcterms:W3CDTF">2009-07-29T19:48:00Z</dcterms:modified>
  <cp:revision>10</cp:revision>
  <dc:subject/>
  <dc:title/>
</cp:coreProperties>
</file>