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Monotype Corsiva"/>
        </w:rPr>
        <w:t xml:space="preserve">      </w:t>
      </w:r>
      <w:r>
        <w:rPr>
          <w:rFonts w:cs="Times New Roman" w:ascii="Times New Roman" w:hAnsi="Times New Roman"/>
          <w:sz w:val="40"/>
        </w:rPr>
        <w:t>PRIMUL RAZBOI MONDIAL</w:t>
      </w:r>
    </w:p>
    <w:p>
      <w:pPr>
        <w:pStyle w:val="Normal"/>
        <w:rPr>
          <w:sz w:val="40"/>
        </w:rPr>
      </w:pPr>
      <w:r>
        <w:rPr>
          <w:sz w:val="40"/>
        </w:rPr>
        <w:t xml:space="preserve">                               </w:t>
      </w:r>
      <w:r>
        <w:rPr>
          <w:sz w:val="40"/>
        </w:rPr>
        <w:t>(1914 – 1918)</w:t>
      </w:r>
    </w:p>
    <w:p>
      <w:pPr>
        <w:pStyle w:val="Normal"/>
        <w:rPr>
          <w:sz w:val="40"/>
        </w:rPr>
      </w:pPr>
      <w:r>
        <w:rPr>
          <w:sz w:val="40"/>
        </w:rPr>
      </w:r>
    </w:p>
    <w:p>
      <w:pPr>
        <w:pStyle w:val="Normal"/>
        <w:ind w:left="-360" w:firstLine="720"/>
        <w:rPr/>
      </w:pPr>
      <w:r>
        <w:rPr>
          <w:sz w:val="32"/>
        </w:rPr>
        <w:t xml:space="preserve">CAUZELE SI CARACTERUL PRIMULUI RAZBOI MONDIAL: </w:t>
      </w:r>
      <w:r>
        <w:rPr>
          <w:sz w:val="28"/>
        </w:rPr>
        <w:t>Contradictiile dintre marile tari imperialiste, determinate de legea dezvoltarii inegale si in salturi a capitalismului, au dus la formarea a doua blocuri agresive imperialiste: Tripla Alianta (Puterile Centrale) si Tripla Intelegere (Antanta). Lupta dintre ele pentru reimpartirea lumii, a provocat primul razboi mondial.</w:t>
      </w:r>
    </w:p>
    <w:p>
      <w:pPr>
        <w:pStyle w:val="TextBodyIndent"/>
        <w:rPr/>
      </w:pPr>
      <w:r>
        <w:rPr/>
        <w:t>Imperialismul german urmarea sa cotropeasca mare parte din Europa si din Orientul Apropiat, sa reimparta coloniile in folosul sau si sa-si deschida calea pentru dominatia mondiala.</w:t>
      </w:r>
    </w:p>
    <w:p>
      <w:pPr>
        <w:pStyle w:val="Normal"/>
        <w:ind w:left="-360" w:firstLine="720"/>
        <w:rPr>
          <w:sz w:val="28"/>
        </w:rPr>
      </w:pPr>
      <w:r>
        <w:rPr>
          <w:sz w:val="28"/>
        </w:rPr>
        <w:t>Imperialismul austro-ungar tindea sa-si extinda stapanirea asupra intregii Peninsule Balcanice.</w:t>
      </w:r>
    </w:p>
    <w:p>
      <w:pPr>
        <w:pStyle w:val="Normal"/>
        <w:ind w:left="-360" w:firstLine="720"/>
        <w:rPr>
          <w:sz w:val="28"/>
        </w:rPr>
      </w:pPr>
      <w:r>
        <w:rPr>
          <w:sz w:val="28"/>
        </w:rPr>
        <w:t>Imperialismul englez urmarea sa inlature concurenta si pretentiile imperialismului german de reimpartire a lumii, a coloniilor si a sferelor de influenta.</w:t>
      </w:r>
    </w:p>
    <w:p>
      <w:pPr>
        <w:pStyle w:val="Normal"/>
        <w:ind w:left="-360" w:firstLine="720"/>
        <w:rPr>
          <w:sz w:val="28"/>
        </w:rPr>
      </w:pPr>
      <w:r>
        <w:rPr>
          <w:sz w:val="28"/>
        </w:rPr>
        <w:t>Franta cauta sa redobandeasca Alsacia si Lorena, care fusesera rapite de Germania in anul 1871 si sa cotropeasca regiunea industriala Saar.</w:t>
      </w:r>
    </w:p>
    <w:p>
      <w:pPr>
        <w:pStyle w:val="Normal"/>
        <w:ind w:left="-360" w:firstLine="720"/>
        <w:rPr>
          <w:sz w:val="28"/>
        </w:rPr>
      </w:pPr>
      <w:r>
        <w:rPr>
          <w:sz w:val="28"/>
        </w:rPr>
        <w:t>Imperialismul rus tindea sa inlature influenta si concurenta Germaniei si Austro-Ungariei din Balcani si sa puna mana pe Constantinopol si stramtori.</w:t>
      </w:r>
    </w:p>
    <w:p>
      <w:pPr>
        <w:pStyle w:val="Normal"/>
        <w:ind w:left="-360" w:firstLine="720"/>
        <w:rPr>
          <w:sz w:val="28"/>
        </w:rPr>
      </w:pPr>
      <w:r>
        <w:rPr>
          <w:sz w:val="28"/>
        </w:rPr>
        <w:t>Imperialistii au urmarit totodata sa abata proletariatul de la lupta sa revolutionara, sa dezbine clasa muncitoare, sa slabeasca miscarea muncitoreasca din propriile lor tari, pentru a impiedica astfel izbucnirea revolutiei.</w:t>
      </w:r>
    </w:p>
    <w:p>
      <w:pPr>
        <w:pStyle w:val="Normal"/>
        <w:ind w:left="-360" w:firstLine="720"/>
        <w:rPr/>
      </w:pPr>
      <w:r>
        <w:rPr>
          <w:sz w:val="32"/>
        </w:rPr>
        <w:t xml:space="preserve">IZBUCNIREA RAZBOIULUI: </w:t>
      </w:r>
      <w:r>
        <w:rPr>
          <w:sz w:val="28"/>
        </w:rPr>
        <w:t>Pretextul izbucnirii razboiului a fost asasinatul de la Sarajevo; arhiducele Franz Ferdinand, mostenitorul tronului austro-ungar a fost omorat de membrii unei organizatii nationaliste sarbe.</w:t>
      </w:r>
    </w:p>
    <w:p>
      <w:pPr>
        <w:pStyle w:val="TextBodyIndent"/>
        <w:rPr/>
      </w:pPr>
      <w:r>
        <w:rPr/>
        <w:t>Guvernul austriac, sprijinit de Germania, care voia sa declanseze razboiul, trimise Serbiei un ultimatum cu astfel de conditii, pe care nici un stat independent, nu le-ar fi putut primi. Serbia primi aproape toate cererile Austro-Ungariei, dar aceasta a considerat raspunsul nesatisfacator. La 28 iulie 1914, Austro-Ungaria declara razboi Serbiei.</w:t>
      </w:r>
    </w:p>
    <w:p>
      <w:pPr>
        <w:pStyle w:val="Normal"/>
        <w:ind w:left="-360" w:firstLine="720"/>
        <w:rPr>
          <w:sz w:val="28"/>
        </w:rPr>
      </w:pPr>
      <w:r>
        <w:rPr>
          <w:sz w:val="28"/>
        </w:rPr>
        <w:t>La 1 august, Germania declara razboi Rusiei. Apoi, la 3 august, ea declara razboi Frantei, iar armatele germane invadara Belgia, calcand neutralitatea acestei tari. La 4 august, Anglia declara razboi Germaniei.</w:t>
      </w:r>
    </w:p>
    <w:p>
      <w:pPr>
        <w:pStyle w:val="Normal"/>
        <w:ind w:left="-360" w:firstLine="720"/>
        <w:rPr>
          <w:sz w:val="28"/>
        </w:rPr>
      </w:pPr>
      <w:r>
        <w:rPr>
          <w:sz w:val="28"/>
        </w:rPr>
      </w:r>
    </w:p>
    <w:p>
      <w:pPr>
        <w:pStyle w:val="Normal"/>
        <w:ind w:left="-360" w:firstLine="720"/>
        <w:rPr>
          <w:sz w:val="28"/>
        </w:rPr>
      </w:pPr>
      <w:r>
        <w:rPr>
          <w:sz w:val="28"/>
        </w:rPr>
      </w:r>
    </w:p>
    <w:p>
      <w:pPr>
        <w:pStyle w:val="TextBodyIndent"/>
        <w:rPr/>
      </w:pPr>
      <w:r>
        <w:rPr/>
        <w:t>In Europa erau astfel urmatoarele fronturi:</w:t>
      </w:r>
    </w:p>
    <w:p>
      <w:pPr>
        <w:pStyle w:val="Normal"/>
        <w:ind w:left="-360" w:firstLine="720"/>
        <w:rPr>
          <w:sz w:val="28"/>
        </w:rPr>
      </w:pPr>
      <w:r>
        <w:rPr>
          <w:sz w:val="28"/>
        </w:rPr>
        <w:t xml:space="preserve">    </w:t>
      </w:r>
      <w:r>
        <w:rPr>
          <w:sz w:val="28"/>
        </w:rPr>
        <w:t xml:space="preserve">1. frontul de vest, unde armatele germane actionau impotriva trupelor                                     </w:t>
      </w:r>
    </w:p>
    <w:p>
      <w:pPr>
        <w:pStyle w:val="Normal"/>
        <w:ind w:left="-360" w:firstLine="720"/>
        <w:rPr>
          <w:sz w:val="28"/>
        </w:rPr>
      </w:pPr>
      <w:r>
        <w:rPr>
          <w:sz w:val="28"/>
        </w:rPr>
        <w:t xml:space="preserve">        </w:t>
      </w:r>
      <w:r>
        <w:rPr>
          <w:sz w:val="28"/>
        </w:rPr>
        <w:t>franceze, engleze si belgiene</w:t>
      </w:r>
    </w:p>
    <w:p>
      <w:pPr>
        <w:pStyle w:val="Normal"/>
        <w:ind w:left="-360" w:firstLine="720"/>
        <w:rPr>
          <w:sz w:val="28"/>
        </w:rPr>
      </w:pPr>
      <w:r>
        <w:rPr>
          <w:sz w:val="28"/>
        </w:rPr>
        <w:t xml:space="preserve">    </w:t>
      </w:r>
      <w:r>
        <w:rPr>
          <w:sz w:val="28"/>
        </w:rPr>
        <w:t xml:space="preserve">2. frontul de est, unde armata germana impreuna cu cea austro-ungara,                             </w:t>
      </w:r>
    </w:p>
    <w:p>
      <w:pPr>
        <w:pStyle w:val="Normal"/>
        <w:ind w:left="-360" w:firstLine="720"/>
        <w:rPr>
          <w:sz w:val="28"/>
        </w:rPr>
      </w:pPr>
      <w:r>
        <w:rPr>
          <w:sz w:val="28"/>
        </w:rPr>
        <w:t xml:space="preserve">        </w:t>
      </w:r>
      <w:r>
        <w:rPr>
          <w:sz w:val="28"/>
        </w:rPr>
        <w:t>lupta contra armatei ruse</w:t>
      </w:r>
    </w:p>
    <w:p>
      <w:pPr>
        <w:pStyle w:val="Normal"/>
        <w:ind w:left="-360" w:firstLine="720"/>
        <w:rPr>
          <w:sz w:val="28"/>
        </w:rPr>
      </w:pPr>
      <w:r>
        <w:rPr>
          <w:sz w:val="28"/>
        </w:rPr>
        <w:t xml:space="preserve">    </w:t>
      </w:r>
      <w:r>
        <w:rPr>
          <w:sz w:val="28"/>
        </w:rPr>
        <w:t xml:space="preserve">3. mai era un front secundar, in Balcani, unde o parte din armata </w:t>
      </w:r>
    </w:p>
    <w:p>
      <w:pPr>
        <w:pStyle w:val="Normal"/>
        <w:ind w:left="-360" w:firstLine="720"/>
        <w:rPr>
          <w:sz w:val="28"/>
        </w:rPr>
      </w:pPr>
      <w:r>
        <w:rPr>
          <w:sz w:val="28"/>
        </w:rPr>
        <w:t xml:space="preserve">        </w:t>
      </w:r>
      <w:r>
        <w:rPr>
          <w:sz w:val="28"/>
        </w:rPr>
        <w:t>austro-ungara lupta impotriva sarbilor</w:t>
      </w:r>
    </w:p>
    <w:p>
      <w:pPr>
        <w:pStyle w:val="Normal"/>
        <w:ind w:left="-360" w:firstLine="720"/>
        <w:rPr>
          <w:sz w:val="28"/>
        </w:rPr>
      </w:pPr>
      <w:r>
        <w:rPr>
          <w:sz w:val="28"/>
        </w:rPr>
        <w:t>Dar, curand, razboiul s-a intins dincolo de granitele Europei. Urmarind inrobirea Chinei si cucerirea coloniilor germane din Oceanul Pacific, Japonia gasi momentul favorabil si, la jumatatea lunii august 1914, a declarat razboi Germaniei. Ea a ocupat imediat baza militara maritima germana de la Kiao-Ceau si concesiunile germane din China.</w:t>
      </w:r>
    </w:p>
    <w:p>
      <w:pPr>
        <w:pStyle w:val="Normal"/>
        <w:ind w:left="-360" w:firstLine="720"/>
        <w:rPr>
          <w:sz w:val="28"/>
        </w:rPr>
      </w:pPr>
      <w:r>
        <w:rPr>
          <w:sz w:val="28"/>
        </w:rPr>
        <w:t>Spre sfarsitul lunii septembrie 1914, Turcia, care se afla in orbita imperialismului german, a intrat in razboi, atacand Rusia. Se forma astfel un nou front in Caucaz. Razboiul se intinse si in Africa, unde englezii si francezii, au inceput operatii militare, pentru a cuceri coloniile germane. Treptat, razboiul a devenit mondial.</w:t>
      </w:r>
    </w:p>
    <w:p>
      <w:pPr>
        <w:pStyle w:val="Normal"/>
        <w:ind w:left="-360" w:firstLine="720"/>
        <w:rPr>
          <w:sz w:val="28"/>
        </w:rPr>
      </w:pPr>
      <w:r>
        <w:rPr>
          <w:sz w:val="28"/>
        </w:rPr>
        <w:t>Pe frontul de vest, grupul de atac al armatelor germane, respingand cu usurinta rezistenta trupelor belgiene, a ocupat aproape intreaga Belgie si a navalit in Franta. Capitala Frantei era amenintata. Comandamentul francez a ordonat o contraofensiva generala. Astfel, a inceput in septembrie 1914, batalia de la Marna, in urma careia germanii au fost siliti sa inceapa retragerea pe tot frontul. Planul razboiului fulger al comandamentului german s-a prabusit. Razboiul s-a transformat intr-un razboi de pozitii.</w:t>
      </w:r>
    </w:p>
    <w:p>
      <w:pPr>
        <w:pStyle w:val="Normal"/>
        <w:ind w:left="-360" w:firstLine="720"/>
        <w:rPr>
          <w:sz w:val="32"/>
        </w:rPr>
      </w:pPr>
      <w:r>
        <w:rPr>
          <w:sz w:val="32"/>
        </w:rPr>
        <w:t>DESFASURAREA RAZBOIULUI INTRE 1915 SI 1916:</w:t>
      </w:r>
    </w:p>
    <w:p>
      <w:pPr>
        <w:pStyle w:val="TextBodyIndent"/>
        <w:rPr/>
      </w:pPr>
      <w:r>
        <w:rPr/>
        <w:t xml:space="preserve">La inceputul razboiului, Italia, Romania, Bulgaria si Grecia s-au declarat neutre, asteptand momentul favorabil pentru a intra in razboi. </w:t>
      </w:r>
    </w:p>
    <w:p>
      <w:pPr>
        <w:pStyle w:val="Normal"/>
        <w:ind w:left="-360" w:firstLine="720"/>
        <w:rPr>
          <w:sz w:val="28"/>
        </w:rPr>
      </w:pPr>
      <w:r>
        <w:rPr>
          <w:sz w:val="28"/>
        </w:rPr>
        <w:t>Italia a incheiat cu Antanta un tratat si, in 1915, a declarat razboi Austro-Ungariei. Pentru aceasta, puterile Antantei i-au fagaduit o mare parte din Albania si largirea coloniilor in Africa. In mai 1915, armata germana, a rupt frontul rusesc in Galitia si armatele ruse au fost silite sa se retraga.</w:t>
      </w:r>
    </w:p>
    <w:p>
      <w:pPr>
        <w:pStyle w:val="Normal"/>
        <w:ind w:left="-360" w:firstLine="720"/>
        <w:rPr>
          <w:sz w:val="28"/>
        </w:rPr>
      </w:pPr>
      <w:r>
        <w:rPr>
          <w:sz w:val="28"/>
        </w:rPr>
        <w:t>Retragerea armatei ruse si razboiul de pozitii de pe frontul de vest, au creat pentru Puterile Centrale o situatie avantajoasa in Balcani. In vara anului 1915, Puterile Centrale au incheiat o alianta cu Bulgaria. In toamna aceluiasi an, armata germana si austro-ungara, impreuna cu cea bulgara, au inceput ofensiva impotriva Serbiei. Armata sarba, decimata de tifos, cu toata darza si rezistenta sa, a fost silita sa se retraga.</w:t>
      </w:r>
    </w:p>
    <w:p>
      <w:pPr>
        <w:pStyle w:val="Normal"/>
        <w:ind w:left="-360" w:firstLine="720"/>
        <w:rPr>
          <w:sz w:val="28"/>
        </w:rPr>
      </w:pPr>
      <w:r>
        <w:rPr>
          <w:sz w:val="28"/>
        </w:rPr>
      </w:r>
    </w:p>
    <w:p>
      <w:pPr>
        <w:pStyle w:val="Normal"/>
        <w:ind w:left="-360" w:firstLine="720"/>
        <w:rPr>
          <w:sz w:val="28"/>
        </w:rPr>
      </w:pPr>
      <w:r>
        <w:rPr>
          <w:sz w:val="28"/>
        </w:rPr>
      </w:r>
    </w:p>
    <w:p>
      <w:pPr>
        <w:pStyle w:val="Normal"/>
        <w:ind w:left="-360" w:firstLine="720"/>
        <w:rPr>
          <w:sz w:val="28"/>
        </w:rPr>
      </w:pPr>
      <w:r>
        <w:rPr>
          <w:sz w:val="28"/>
        </w:rPr>
      </w:r>
    </w:p>
    <w:p>
      <w:pPr>
        <w:pStyle w:val="Normal"/>
        <w:ind w:left="-360" w:firstLine="720"/>
        <w:rPr>
          <w:sz w:val="28"/>
        </w:rPr>
      </w:pPr>
      <w:r>
        <w:rPr>
          <w:sz w:val="28"/>
        </w:rPr>
        <w:t>In 1916, comandamentul german a transferat din nou atacul principal pe frontul de vest. Spre sfarsitul lunii februarie 1916, germanii au inceput o mare ofensiva spre Verdun, punctual nodal al intregului front francez, care apara drumul spre Paris. Francezii au reusit sa apere Verdunul, trupele germane fiind infrante.</w:t>
      </w:r>
    </w:p>
    <w:p>
      <w:pPr>
        <w:pStyle w:val="TextBodyIndent"/>
        <w:rPr/>
      </w:pPr>
      <w:r>
        <w:rPr/>
        <w:t>INTRAREA ROMANIEI IN RAZBOI DE PARTEA ANTANTEI:</w:t>
      </w:r>
    </w:p>
    <w:p>
      <w:pPr>
        <w:pStyle w:val="TextBodyIndent"/>
        <w:rPr/>
      </w:pPr>
      <w:r>
        <w:rPr/>
        <w:t xml:space="preserve"> </w:t>
      </w:r>
      <w:r>
        <w:rPr/>
        <w:t>Sub presiunea evenimentelor si a marilor puteri imperialiste, dupa doi ani de neutralitate, Romania a intrat in razboi de partea puterilor Antantei. Aceste puteri fagaduiau guvernului roman ajutor in unirea Transilvaniei cu Romania. Astfel, intrarea in razboi a armatelor romane coincidea cu dorinta maselor populare de a forma statul roman unitar si de a elibera Transilvania de sub stapanirea habsburgica.</w:t>
      </w:r>
    </w:p>
    <w:p>
      <w:pPr>
        <w:pStyle w:val="TextBodyIndent"/>
        <w:rPr/>
      </w:pPr>
      <w:r>
        <w:rPr/>
        <w:t>La 15 august 1916, armata romana a trecut in Transilvania prin trecatorile Carpatilor. In scurt timp, armatele romane au izgonit armatele austro-ungare din Brasov, Fagaras, Sf.Gheorghe si din alte localitati, ajungand pana in apropierea Sibiului si Sighisoarei.</w:t>
      </w:r>
    </w:p>
    <w:p>
      <w:pPr>
        <w:pStyle w:val="TextBodyIndent"/>
        <w:rPr/>
      </w:pPr>
      <w:r>
        <w:rPr/>
        <w:t>Germania si Austro-Ungaria au adus forte insemnate din Franta si din Italia pe frontul romanesc, iar Bulgaria si Turcia, in Dobrogea.</w:t>
      </w:r>
    </w:p>
    <w:p>
      <w:pPr>
        <w:pStyle w:val="TextBodyIndent"/>
        <w:rPr/>
      </w:pPr>
      <w:r>
        <w:rPr/>
        <w:t>Atacata din nord si din sud, cu tot eroismul si darzenia soldatilor, in luptele din trecatorile Carpatilor, de la Jiu, Olt si Arges, armata romana a suferit grele infrangeri. In patru luni, cea mai mare parte a teritoriului romanesc (Muntenia, Oltenia, Dobrogea), a cazut in mana dusmanului. Armata s-a retras in Moldova, iar guvernul s-a stabilit la Iasi. Ofensiva germana a fost oprita pe linia Siretului. Armatele germane au jefuit in mod salbatic bogatiile Munteniei. Intrarea Romaniei in razboi a usurat situatia armatelor franco-engleze pe frontul de vest.</w:t>
      </w:r>
    </w:p>
    <w:p>
      <w:pPr>
        <w:pStyle w:val="TextBodyIndent"/>
        <w:rPr>
          <w:sz w:val="32"/>
        </w:rPr>
      </w:pPr>
      <w:r>
        <w:rPr>
          <w:sz w:val="32"/>
        </w:rPr>
        <w:t>DESFASURAREA RAZBOIULUI IN 1917:</w:t>
      </w:r>
    </w:p>
    <w:p>
      <w:pPr>
        <w:pStyle w:val="TextBodyIndent"/>
        <w:rPr/>
      </w:pPr>
      <w:r>
        <w:rPr/>
        <w:t>In timpul razboiului, S.U.A. si-au legat interesele lor industriale, comerciale si financiare, de tarile Antantei si au devenit principalul lor furnizor de materiale de razboi, materii prime, alimente si principalul lor creditor.</w:t>
      </w:r>
    </w:p>
    <w:p>
      <w:pPr>
        <w:pStyle w:val="TextBodyIndent"/>
        <w:rPr/>
      </w:pPr>
      <w:r>
        <w:rPr/>
        <w:t>In acest timp, pe frontul de rasarit, comandamentul german voia sa ocupe Moldova si astfel, sa scoata Romania din razboi. In timpul iernii 1916-1917, armata romana se refacuse. La 23 iulie 1917, armata germana porni ofensiva in regiunea Marasesti. Batalia de la Marasesti a durat aproape patru saptamani. Soldatii romani au luptat eroic; in luptele grele, corp la corp, soldatii nostri au dat dovada de multa vitejie, oprind ofensiva armatei dusmane. Armatele germane au fost respinse.</w:t>
      </w:r>
    </w:p>
    <w:p>
      <w:pPr>
        <w:pStyle w:val="TextBodyIndent"/>
        <w:rPr>
          <w:sz w:val="32"/>
        </w:rPr>
      </w:pPr>
      <w:r>
        <w:rPr>
          <w:sz w:val="32"/>
        </w:rPr>
      </w:r>
    </w:p>
    <w:p>
      <w:pPr>
        <w:pStyle w:val="TextBodyIndent"/>
        <w:rPr>
          <w:sz w:val="32"/>
        </w:rPr>
      </w:pPr>
      <w:r>
        <w:rPr>
          <w:sz w:val="32"/>
        </w:rPr>
      </w:r>
    </w:p>
    <w:p>
      <w:pPr>
        <w:pStyle w:val="TextBodyIndent"/>
        <w:rPr>
          <w:sz w:val="32"/>
        </w:rPr>
      </w:pPr>
      <w:r>
        <w:rPr>
          <w:sz w:val="32"/>
        </w:rPr>
        <w:t>SFARSITUL RAZBOIULUI:</w:t>
      </w:r>
    </w:p>
    <w:p>
      <w:pPr>
        <w:pStyle w:val="TextBodyIndent"/>
        <w:rPr/>
      </w:pPr>
      <w:r>
        <w:rPr/>
        <w:t>In mai 1918, guvernul roman a fost nevoit sa incheie, la Buftea-Bucuresti (7 mai), o pace inrobitoare cu Germania. Timp de 90 de ani, bogatiile tarii noastre, urmau sa fie acaparate de Germania. La inceputul anului 1918, Basarabia, care din 1812 facea parte din Imperiul Tarist, a intrat in componenta Romaniei. In vest, trupele franco-engleze, contraatacand in a doua batalie de la Marna (iulie 1918), reusira sa reocupe parte din teritoriul pe care-l pierdusera si continuara fara intrerupere ofensiva in diferite sectoare ale frontului, alungand, pas cu pas, armatele germane de pe teritoriul Frantei si al Belgiei.</w:t>
      </w:r>
    </w:p>
    <w:p>
      <w:pPr>
        <w:pStyle w:val="TextBodyIndent"/>
        <w:rPr/>
      </w:pPr>
      <w:r>
        <w:rPr/>
        <w:t>La 3 noiembrie, Austro-Ungaria a semnat armistitiul, iar in ziua de 11 noiembrie, a fost semnat armistitiul dintre Germania si tarile Antantei. Astfel, primul razboi mondial a luat sfarsit. Indata dupa armistitiu, Austro-Ungaria s-a dezmembrat, iar in locul sau, au aparut state nationale ca: Austria, Ungaria, Cehoslovacia, Iugoslavia.</w:t>
      </w:r>
    </w:p>
    <w:p>
      <w:pPr>
        <w:pStyle w:val="TextBodyIndent"/>
        <w:rPr/>
      </w:pPr>
      <w:r>
        <w:rPr/>
        <w:t>La 1 decembrie 1918, printr-o uriasa Adunare Nationala, tinuta la Alba-Iulia, Transilvania, vechi teritoriu romanesc, unde locuiau peste 3 mil.de romani, a hotarat sa se uneasca cu Romania. Un rol deosebit de activ in lupta pentru Unire, a jucat proletariatul si miscarea socialista din Romania.</w:t>
      </w:r>
    </w:p>
    <w:p>
      <w:pPr>
        <w:pStyle w:val="TextBodyIndent"/>
        <w:rPr/>
      </w:pPr>
      <w:r>
        <w:rPr/>
        <w:t>In razboiul din 1914-1918, au fost mobilizati in armata aproape 70 mil.de oameni. Razboiul a lovit, direct, aproape jumatate din cei mobilizati: au fost cca.10 mil.de morti, 19 mil.de raniti si 3,5 mil.de invalizi. Razboiul a produs si uriase pierderi materiale. Regiuni intregi au fost devastate, un mare numar de poduri, cai ferate, uzine si fabrici au fost distruse.</w:t>
      </w:r>
    </w:p>
    <w:p>
      <w:pPr>
        <w:pStyle w:val="TextBodyIndent"/>
        <w:rPr/>
      </w:pPr>
      <w:r>
        <w:rPr/>
        <w:t>Razboiul a dezorganizat industria, agricultura si finantele tuturor tarilor beligerante. Numai S.U.A., care s-au imbogatit de pe urma razboiului, au devenit principalul creditor al statelor europene.</w:t>
      </w:r>
    </w:p>
    <w:p>
      <w:pPr>
        <w:pStyle w:val="TextBodyIndent"/>
        <w:rPr>
          <w:sz w:val="32"/>
        </w:rPr>
      </w:pPr>
      <w:r>
        <w:rPr>
          <w:sz w:val="32"/>
        </w:rPr>
        <w:t xml:space="preserve">TRATATUL DE PACE DE LA VERSAILLES: </w:t>
      </w:r>
    </w:p>
    <w:p>
      <w:pPr>
        <w:pStyle w:val="TextBodyIndent"/>
        <w:rPr/>
      </w:pPr>
      <w:r>
        <w:rPr/>
        <w:t>In anul 1919, s-au intrunit, in Conferinta de Pace de la Paris, reprezentantii tuturor puterilor aliate. Rusia Sovietica nu a fost admisa sa participe la lucrarile Conferintei de Pace.</w:t>
      </w:r>
    </w:p>
    <w:p>
      <w:pPr>
        <w:pStyle w:val="TextBodyIndent"/>
        <w:rPr/>
      </w:pPr>
      <w:r>
        <w:rPr/>
        <w:t>Principalele hotarari ale tratatului de pace, au fost urmatoarele:</w:t>
      </w:r>
    </w:p>
    <w:p>
      <w:pPr>
        <w:pStyle w:val="TextBodyIndent"/>
        <w:numPr>
          <w:ilvl w:val="0"/>
          <w:numId w:val="2"/>
        </w:numPr>
        <w:rPr/>
      </w:pPr>
      <w:r>
        <w:rPr/>
        <w:t>Germania a recunoscut independenta Austriei, Cehoslovaciei, Poloniei; ea a cedat Poloniei Posania si o parte din Prusia Orientala; Frantei i-au fost cedate Alsacia si Lorena</w:t>
      </w:r>
    </w:p>
    <w:p>
      <w:pPr>
        <w:pStyle w:val="TextBodyIndent"/>
        <w:numPr>
          <w:ilvl w:val="0"/>
          <w:numId w:val="2"/>
        </w:numPr>
        <w:rPr/>
      </w:pPr>
      <w:r>
        <w:rPr/>
        <w:t>Germania ceda coloniile sale din Africa si din Pacific, Frantei, Angliei, Belgiei si Japoniei</w:t>
      </w:r>
    </w:p>
    <w:p>
      <w:pPr>
        <w:pStyle w:val="TextBodyIndent"/>
        <w:numPr>
          <w:ilvl w:val="0"/>
          <w:numId w:val="2"/>
        </w:numPr>
        <w:rPr/>
      </w:pPr>
      <w:r>
        <w:rPr/>
        <w:t>Germania nu mai avea dreptul sa mai aiba aviatie militara, iar constructia de submarine era interzisa</w:t>
      </w:r>
    </w:p>
    <w:p>
      <w:pPr>
        <w:pStyle w:val="TextBodyIndent"/>
        <w:ind w:left="360" w:hanging="0"/>
        <w:rPr/>
      </w:pPr>
      <w:r>
        <w:rPr/>
        <w:t>Ca urmare a Pacii de la Versailles, s-a constituit “Liga Natiunil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sz w:val="52"/>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7:23:00Z</dcterms:created>
  <dc:creator>Alex</dc:creator>
  <dc:description/>
  <cp:keywords/>
  <dc:language>en-US</dc:language>
  <cp:lastModifiedBy>Alfonso</cp:lastModifiedBy>
  <dcterms:modified xsi:type="dcterms:W3CDTF">2009-07-30T20:05:00Z</dcterms:modified>
  <cp:revision>5</cp:revision>
  <dc:subject/>
  <dc:title>PRIMUL RAZBOI MONDIAL</dc:title>
</cp:coreProperties>
</file>