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b/>
          <w:b/>
          <w:bCs/>
          <w:sz w:val="40"/>
          <w:lang w:val="en-US"/>
        </w:rPr>
      </w:pPr>
      <w:r>
        <w:rPr>
          <w:lang w:val="en-US"/>
        </w:rPr>
        <w:t>Principele Carol</w:t>
      </w:r>
    </w:p>
    <w:p>
      <w:pPr>
        <w:pStyle w:val="Normal"/>
        <w:rPr>
          <w:b/>
          <w:b/>
          <w:bCs/>
          <w:sz w:val="22"/>
          <w:lang w:val="en-US"/>
        </w:rPr>
      </w:pPr>
      <w:r>
        <w:rPr>
          <w:b/>
          <w:bCs/>
          <w:sz w:val="22"/>
          <w:lang w:val="en-US"/>
        </w:rPr>
      </w:r>
    </w:p>
    <w:p>
      <w:pPr>
        <w:pStyle w:val="Normal"/>
        <w:jc w:val="both"/>
        <w:rPr>
          <w:sz w:val="22"/>
          <w:lang w:val="fr-FR"/>
        </w:rPr>
      </w:pPr>
      <w:r>
        <w:rPr>
          <w:sz w:val="22"/>
          <w:lang w:val="fr-FR"/>
        </w:rPr>
        <w:t xml:space="preserve">Cel mai controversat dintre cei patru Regi ai Romaniei este, fara indoiala, Carol al II-lea. Foarte multi au vazut in el principalul vinovat pentru dezmembrarea statului roman la inceputul celui de al doilea razboi mondial. Carol al II-lea a instaurat prima dictatura din Romania secolului al XX-lea. Viata lui aventuroasa a fost criticata de catre toti contemporanii sai, indignandu-i pana si pe cei mai loiali sustinatori ai monarhiei. </w:t>
      </w:r>
    </w:p>
    <w:p>
      <w:pPr>
        <w:pStyle w:val="Normal"/>
        <w:jc w:val="both"/>
        <w:rPr/>
      </w:pPr>
      <w:r>
        <w:rPr>
          <w:sz w:val="22"/>
          <w:lang w:val="fr-FR"/>
        </w:rPr>
        <w:t xml:space="preserve">Fiu al Principelui Mostenitor Ferdinand si al Principesei Maria, Carol s-a nascut in anul 1893, pe 3 octombrie, la Sinaia, fiind primul Rege din dinastia de Hohenzollern nascut in Romania, botezat conform constitutiei, in religia ortodoxa. Mama lui il descria ca pe un </w:t>
      </w:r>
      <w:r>
        <w:rPr>
          <w:i/>
          <w:sz w:val="22"/>
          <w:lang w:val="fr-FR"/>
        </w:rPr>
        <w:t>"copil frumos, cu bucle aurii"</w:t>
      </w:r>
      <w:r>
        <w:rPr>
          <w:sz w:val="22"/>
          <w:lang w:val="fr-FR"/>
        </w:rPr>
        <w:t xml:space="preserve">. </w:t>
      </w:r>
      <w:r>
        <w:rPr>
          <w:sz w:val="22"/>
        </w:rPr>
        <w:t xml:space="preserve">De educatia lui s-a ocupat insusiRegele Carol I, pentru a-i asigura pregatirea necesara unui viitor suveran. </w:t>
      </w:r>
      <w:r>
        <w:rPr>
          <w:sz w:val="22"/>
          <w:lang w:val="fr-FR"/>
        </w:rPr>
        <w:t xml:space="preserve">Principele Carol s-a dovedit a fi un tanar inteligent si sarguincios, cu o personalitate debordanta. </w:t>
      </w:r>
    </w:p>
    <w:p>
      <w:pPr>
        <w:pStyle w:val="Normal"/>
        <w:jc w:val="both"/>
        <w:rPr>
          <w:sz w:val="22"/>
          <w:lang w:val="fr-FR"/>
        </w:rPr>
      </w:pPr>
      <w:r>
        <w:rPr>
          <w:sz w:val="22"/>
          <w:lang w:val="fr-FR"/>
        </w:rPr>
        <w:t xml:space="preserve">Problemele nu au intarziat, insa, sa apara. Odata cu accederea la tron a tatalui sau, Regele Ferdinand, Carol devenea, la 21 de ani, mostenitorul direct al tronului Romaniei. Tot la aceasta varsta, el devenea si senator de drept in Parlamentul Romaniei. In timpul Primului Razboi Mondial, in 1918, cand intreg guvernul si Casa Regala erau in refugiu la Iasi, Carol a parasit garnizoana in care se afla, fugind la Odessa, impreuna cu iubita lui, Ioana (Zizi) Lambrino, fiica unui maior din anturajul curtii. Acolo cei doi s-au casatorit pe ascuns. Inevitabil, un imens scandal s-a iscat. Carol a fost trimis in "arest" la Manastirea Horaita-Neamt, iar casatoria a fost ulterior anulata de catre Tribunalul Ilfov. Cu toate acestea, Carol a continuat sa se intalneasca cu iubita lui, astfel ca, in 1920, Ioana Lambrino a ramas insarcinata. In 1920 se nastea Mircea, fiul nelegitim al lui Carol. Toate acestea au dus la trimiterea lui Carol intr-o lunga calatorie in jurul lumii, pentru a o uita pe Ioana Lambrino. </w:t>
      </w:r>
    </w:p>
    <w:p>
      <w:pPr>
        <w:pStyle w:val="Normal"/>
        <w:jc w:val="both"/>
        <w:rPr/>
      </w:pPr>
      <w:r>
        <w:rPr>
          <w:sz w:val="22"/>
        </w:rPr>
        <w:t xml:space="preserve">In 1921, Carol a cunoscut-o pe Elena, fiica Regelui Constantin al Greciei. </w:t>
      </w:r>
      <w:r>
        <w:rPr>
          <w:sz w:val="22"/>
          <w:lang w:val="fr-FR"/>
        </w:rPr>
        <w:t xml:space="preserve">Cei doi aveau sa se casatoreasca in acelasi an. Pe 25 octombrie 1921, se nastea Mihai, viitorul Rege al Romaniei. Nasterea copilului a marcat starea de sanatate a principesei Elena, ceea ce a dus la o racire a relatiilor dintre cei doi. Intre timp, Carol avea sa o cunoasca pe Elena (Magda) Wolf Lupescu. Principele s-a indragostit foarte puternic de ea, Elena Lupescu reusind sa-l domine practic toata viata. Un al doilea scandal avea sa se declanseze atunci cand Carol a fugit impreuna cu amanta sa la Paris, renuntand din nou la drepturile sale de mostenitor al Coroanei. </w:t>
      </w:r>
      <w:r>
        <w:rPr>
          <w:sz w:val="22"/>
        </w:rPr>
        <w:t xml:space="preserve">De data aceasta, Regele Ferdinand l-a indepartat din Familia Regala, desemnandu-l ca mostenitor pe nevarstnicul sau nepot, Mihai. </w:t>
      </w:r>
    </w:p>
    <w:p>
      <w:pPr>
        <w:pStyle w:val="Normal"/>
        <w:jc w:val="both"/>
        <w:rPr>
          <w:sz w:val="22"/>
          <w:lang w:val="fr-FR"/>
        </w:rPr>
      </w:pPr>
      <w:r>
        <w:rPr>
          <w:sz w:val="22"/>
          <w:lang w:val="fr-FR"/>
        </w:rPr>
        <w:t xml:space="preserve">In 1927 Regele Ferdinand s-a stins, tronul revenindu-i lui Mihai, tutelat de o Regenta. Insa pe fondul unei situatii politice interne instabile si al crizei mondiale, Carol s-a reintors in tara, pe 6 iunie 1930, inlaturandu-si fiul de pe tron si proclamandu-se Rege. Cu toate promisiunile solemne facute lui Iuliu Maniu, pe atunci prim-ministru, ca va inceta relatia cu Elena Lupescu, dupa numai putin timp, Carol isi readucea amanta inapoi. </w:t>
      </w:r>
    </w:p>
    <w:p>
      <w:pPr>
        <w:pStyle w:val="Normal"/>
        <w:jc w:val="both"/>
        <w:rPr>
          <w:sz w:val="22"/>
          <w:lang w:val="fr-FR"/>
        </w:rPr>
      </w:pPr>
      <w:r>
        <w:rPr>
          <w:sz w:val="22"/>
          <w:lang w:val="fr-FR"/>
        </w:rPr>
        <w:t xml:space="preserve">Regele Carol al II-lea a domnit zece ani, intre 1930 si 1940. Acesti ani au fost marcati pe de-o parte de o crestere economica marcata, de o intensa dezvoltare culturala, iar pe de alta parte de o destramare a vietii politice democratice. Un rol insemnat in faramarea partidelor l-a avut si abilul joc politic al Regelui Carol al II-lea, care de la inceput avea sa-si manifeste tendintele autoritare. In plus, camarila care s-a format in jurul sau, camarila controlata de catre Elena Lupescu, a jucat un rol nefast in culisele scenei politice romanesti. In 1938, Regele Carol a dizolvat partidele politice, a abolit constitutia democratica din 1923 si a instaurat regimul de dictatura personala. Asumandu-si responsabilitati atat de extinse, Carol si-a pregatit practic, fara voia lui, propria abdicare. Lipsa de suport extern din parte aliatilor traditionali, Anglia si Franta, debutul razboiului mondial, si, in 1940, destramarea Romaniei Mari, prin ocuparea Basarabiei, de catre rusi, si a Transilvainei de nord-vest de catre Ungaria, au dus la erodarea completa a sprijinului politic pentru regimul lui Carol al II-lea. Pe fondul tulburarilor interne, el este nevoit sa abdice, in septembrie 1940, lasand tronul fiului sau, Mihai, iar puterile dictatoriale generalului Ion Antonescu. </w:t>
      </w:r>
    </w:p>
    <w:p>
      <w:pPr>
        <w:pStyle w:val="Normal"/>
        <w:jc w:val="both"/>
        <w:rPr>
          <w:sz w:val="22"/>
          <w:lang w:val="fr-FR"/>
        </w:rPr>
      </w:pPr>
      <w:r>
        <w:rPr>
          <w:sz w:val="22"/>
          <w:lang w:val="fr-FR"/>
        </w:rPr>
        <w:t xml:space="preserve">Carol al II-lea a parasit tara, impreuna cu amanta sa, intr-un tren cu 12 vagoane, care adapostea imense bogatii, intre care 41 de tablouri semnate de mari artisti precum Tizian, El Greco sau Grigorescu. Dupa ce a locuit in mai multe tari latino-americane, Carol s-a stabilit in Portugalia. In timpul razboilui, si imediat dupa aceea, se pare ca el a avut unele tentative de a-si recapata tronul, luand contact si cu sovieticii, ceea ce a creat unele probleme Regelui Mihai, in perioda de negocieri pentru armistitiu cu fortele aliate. Insa nici un partid sau om politic, cu exceptia lui Gh. Tatarascu, nu a fost de acord sa discute o astfel de posibilitate. </w:t>
      </w:r>
    </w:p>
    <w:p>
      <w:pPr>
        <w:pStyle w:val="Normal"/>
        <w:jc w:val="both"/>
        <w:rPr/>
      </w:pPr>
      <w:r>
        <w:rPr>
          <w:sz w:val="22"/>
        </w:rPr>
        <w:t xml:space="preserve">In cele din urma, fostul Rege se casatoreste, in 1949, cu Elena Lupescu. In 1953, Carol al II-lea, suferind de cancer, s-a stins din viata. </w:t>
      </w:r>
      <w:r>
        <w:rPr>
          <w:sz w:val="22"/>
          <w:lang w:val="fr-FR"/>
        </w:rPr>
        <w:t xml:space="preserve">Imensa lui avere a fost mostenita de catre Elena Lupescu, care i-a supravietuit aproape 25 de ani. </w:t>
      </w:r>
    </w:p>
    <w:p>
      <w:pPr>
        <w:pStyle w:val="Normal"/>
        <w:rPr>
          <w:sz w:val="22"/>
        </w:rPr>
      </w:pPr>
      <w:r>
        <w:rPr>
          <w:sz w:val="22"/>
        </w:rPr>
        <w:t>Carol al II-lea a fost inmormantat in capela Regilor Portugaliei din Estori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fr-FR"/>
        </w:rPr>
      </w:pPr>
      <w:r>
        <w:rPr>
          <w:sz w:val="22"/>
          <w:lang w:val="fr-FR"/>
        </w:rPr>
      </w:r>
    </w:p>
    <w:sectPr>
      <w:type w:val="nextPage"/>
      <w:pgSz w:w="11906" w:h="16838"/>
      <w:pgMar w:left="108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8:00Z</dcterms:created>
  <dc:creator>Ovidiu</dc:creator>
  <dc:description/>
  <cp:keywords/>
  <dc:language>en-US</dc:language>
  <cp:lastModifiedBy>Alfonso</cp:lastModifiedBy>
  <dcterms:modified xsi:type="dcterms:W3CDTF">2009-07-30T20:09:00Z</dcterms:modified>
  <cp:revision>6</cp:revision>
  <dc:subject/>
  <dc:title>                                                            Carol II  </dc:title>
</cp:coreProperties>
</file>