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Despre derivatele de ordinul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Unul dintre cele mai frecvente tipuri de subiecte de admitere din ultimii ani include calculul derivatelor de ordinul n pentru functii apartinand unor tipuri diferite. In materialul de fata, vom prezenta modul in care se determina acestea pentru anumite clase de functii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Fireste ca in toate cazurile vom considera o functi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, I fiind un interval, care este de n ori derivabila pe I (de cele mai multe ori, este chiar </w:t>
      </w:r>
      <w:r>
        <w:rPr>
          <w:b/>
          <w:bCs/>
          <w:i/>
          <w:iCs/>
          <w:lang w:val="en-US"/>
        </w:rPr>
        <w:t>indefinit derivabila</w:t>
      </w:r>
      <w:r>
        <w:rPr>
          <w:lang w:val="en-US"/>
        </w:rPr>
        <w:t xml:space="preserve"> pe I, adica derivabila de n ori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. In cele mai multe cazuri, nu vom mai specifica domeniul de definitie/derivabilitate pentru functiile care apar; aceasta ramane misiunea utilizatoril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unctii polinomiale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Avem succesiv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>Cu alte cuvinte, dupa n derivari succesive, un polinom de gradul n se reduce la o constanta, iar dupa inca o derivare se “stinge” (adica se anuleaza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>Ex. rezolvat 1</w:t>
      </w:r>
      <w:r>
        <w:rPr>
          <w:lang w:val="en-US"/>
        </w:rPr>
        <w:t xml:space="preserve">. Sa se arate ca daca polinomul </w:t>
      </w:r>
      <w:r>
        <w:rPr>
          <w:lang w:val="en-US"/>
        </w:rPr>
        <w:object w:dxaOrig="9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7pt" filled="f" o:ole="">
            <v:imagedata r:id="rId3" o:title=""/>
          </v:shape>
          <o:OLEObject Type="Embed" ProgID="" ShapeID="ole_rId2" DrawAspect="Content" ObjectID="_516515131" r:id="rId2"/>
        </w:object>
      </w:r>
      <w:r>
        <w:rPr>
          <w:lang w:val="en-US"/>
        </w:rPr>
        <w:t xml:space="preserve"> admite radacina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de multiplicitate </w:t>
      </w:r>
      <w:r>
        <w:rPr>
          <w:lang w:val="en-US"/>
        </w:rPr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.95pt" filled="f" o:ole="">
            <v:imagedata r:id="rId5" o:title=""/>
          </v:shape>
          <o:OLEObject Type="Embed" ProgID="" ShapeID="ole_rId4" DrawAspect="Content" ObjectID="_1014715521" r:id="rId4"/>
        </w:object>
      </w:r>
      <w:r>
        <w:rPr>
          <w:lang w:val="en-US"/>
        </w:rPr>
        <w:t xml:space="preserve">, atunci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este radacina a primelor (m-1) derivate ale lui f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ab/>
        <w:t>Solutie</w:t>
      </w:r>
      <w:r>
        <w:rPr>
          <w:lang w:val="en-US"/>
        </w:rPr>
        <w:t>. Se scrie f sub forma: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ab/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/>
          <w:bCs/>
          <w:lang w:val="en-US"/>
        </w:rPr>
        <w:t xml:space="preserve"> (1.1)</w:t>
      </w:r>
    </w:p>
    <w:p>
      <w:pPr>
        <w:pStyle w:val="Normal"/>
        <w:ind w:left="360" w:firstLine="360"/>
        <w:jc w:val="both"/>
        <w:rPr>
          <w:lang w:val="en-US"/>
        </w:rPr>
      </w:pPr>
      <w:r>
        <w:rPr>
          <w:lang w:val="en-US"/>
        </w:rPr>
        <w:t>Derivam aceasta relatie si obtinem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 xml:space="preserve">Daca notam: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>rezulta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 </w:t>
      </w:r>
      <w:r>
        <w:rPr>
          <w:b/>
          <w:bCs/>
          <w:lang w:val="en-US"/>
        </w:rPr>
        <w:t>(1.2)</w:t>
      </w:r>
    </w:p>
    <w:p>
      <w:pPr>
        <w:pStyle w:val="TextBodyIndent"/>
        <w:rPr/>
      </w:pPr>
      <w:r>
        <w:rPr/>
        <w:tab/>
        <w:t>Rationamentul continua cu derivarea succesiva a relatiilor obtinute, rezultand dupa efectuarea unor notatii similare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 </w:t>
      </w:r>
      <w:r>
        <w:rPr>
          <w:b/>
          <w:bCs/>
          <w:lang w:val="en-US"/>
        </w:rPr>
        <w:t>(1.3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  <w:t>…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 ceea ce incheie demonstratia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>Ex. rezolvat 2</w:t>
      </w:r>
      <w:r>
        <w:rPr>
          <w:lang w:val="en-US"/>
        </w:rPr>
        <w:t xml:space="preserve">. (admitere in clasa a XI-a, 1987) Sa se determine parametri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astfel incat polinomu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sa fie divizibil cu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>Solutie</w:t>
      </w:r>
      <w:r>
        <w:rPr>
          <w:lang w:val="en-US"/>
        </w:rPr>
        <w:t xml:space="preserve">. Divizibilitatea cu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echivaleaza cu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radacina dubla si deci (conform exercitiului precedent) se pun conditiil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 Dar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Rezolvand sistemul, gasim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unctii rationale.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 xml:space="preserve">Trebuie spus de la bun inceput ca nu toate functiile rationale se deriveaza ‘frumos’ de n ori. Un bun exemplu est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 calculul derivatei de ordinul n pentru o astfel de functie depaseste cadrul programei de liceu.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  <w:t xml:space="preserve">Care sunt atunci acele functii rationale de care ne vom ocupa? Pai numai cele de form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lang w:val="en-US"/>
        </w:rPr>
        <w:t xml:space="preserve"> und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admite numai radacini reale. In acest caz, putem scrie:</w:t>
      </w:r>
    </w:p>
    <w:p>
      <w:pPr>
        <w:pStyle w:val="Normal"/>
        <w:ind w:left="36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unde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 sunt radacinile lui Q.</w:t>
      </w:r>
    </w:p>
    <w:p>
      <w:pPr>
        <w:pStyle w:val="Normal"/>
        <w:ind w:left="360" w:firstLine="720"/>
        <w:jc w:val="both"/>
        <w:rPr>
          <w:lang w:val="en-US"/>
        </w:rPr>
      </w:pPr>
      <w:r>
        <w:rPr>
          <w:lang w:val="en-US"/>
        </w:rPr>
        <w:t>Dupa cum se cunoaste (vezi manualul de Analiza de clasa a XII-a), functia f admite o descompunere in elemente simple de forma:</w:t>
      </w:r>
    </w:p>
    <w:p>
      <w:pPr>
        <w:pStyle w:val="Normal"/>
        <w:ind w:left="360"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sup>
                  </m:sSup>
                </m:den>
              </m:f>
            </m:e>
          </m:eqArr>
        </m:oMath>
      </m:oMathPara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unde C(x) este un polinom (catul impartirii lui P la Q)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2.1 Derivata de ordinul n a functi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alculam succesiv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Procedam prin metoda inductiei matematice: presupunem ca pentru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avem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>
          <w:b/>
          <w:bCs/>
          <w:lang w:val="en-US"/>
        </w:rPr>
        <w:t>(*)</w:t>
      </w:r>
      <w:r>
        <w:rPr>
          <w:lang w:val="en-US"/>
        </w:rPr>
        <w:t xml:space="preserve"> ; trebuie sa aratam ca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Derivam relatia </w:t>
      </w:r>
      <w:r>
        <w:rPr>
          <w:b/>
          <w:bCs/>
          <w:lang w:val="en-US"/>
        </w:rPr>
        <w:t>(*)</w:t>
      </w:r>
      <w:r>
        <w:rPr>
          <w:lang w:val="en-US"/>
        </w:rPr>
        <w:t xml:space="preserve"> si rezulta:</w:t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  <w:t xml:space="preserve">Am obtinut asadar relatia: </w:t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368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(2.1)</w:t>
            </w:r>
          </w:p>
        </w:tc>
      </w:tr>
    </w:tbl>
    <w:p>
      <w:pPr>
        <w:pStyle w:val="Normal"/>
        <w:ind w:left="720" w:firstLine="720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2.2 </w:t>
      </w:r>
      <w:r>
        <w:rPr>
          <w:b/>
          <w:bCs/>
          <w:lang w:val="en-US"/>
        </w:rPr>
        <w:t>Aplicatii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Derivata de ordinul n a functi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imilar cu rationamentul de mai sus, rezulta ca:</w:t>
      </w:r>
    </w:p>
    <w:p>
      <w:pPr>
        <w:pStyle w:val="Normal"/>
        <w:ind w:left="720" w:hanging="0"/>
        <w:jc w:val="both"/>
        <w:rPr/>
      </w:pPr>
      <w:r>
        <w:rPr/>
        <w:tab/>
      </w:r>
    </w:p>
    <w:tbl>
      <w:tblPr>
        <w:tblW w:w="524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rFonts w:eastAsia="Arial"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(2.2)</w:t>
            </w:r>
          </w:p>
        </w:tc>
      </w:tr>
    </w:tbl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Derivata de ordinul n a functi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e procedeaza tot prin inductie matematica, obtinand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425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(2.3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en-US"/>
        </w:rPr>
        <w:t>Ex. rezolvat 3</w:t>
      </w:r>
      <w:r>
        <w:rPr>
          <w:lang w:val="en-US"/>
        </w:rPr>
        <w:t xml:space="preserve">. Fi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Calculati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en-US"/>
        </w:rPr>
        <w:t xml:space="preserve">Solutie. </w:t>
      </w:r>
      <w:r>
        <w:rPr>
          <w:lang w:val="en-US"/>
        </w:rPr>
        <w:t xml:space="preserve"> Descompunem f in elemente simple sub forma: 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720" w:hanging="0"/>
        <w:jc w:val="both"/>
        <w:rPr/>
      </w:pPr>
      <w:r>
        <w:rPr>
          <w:b/>
          <w:bCs/>
          <w:lang w:val="en-US"/>
        </w:rPr>
        <w:tab/>
      </w:r>
      <w:r>
        <w:rPr>
          <w:lang w:val="en-US"/>
        </w:rPr>
        <w:t xml:space="preserve">Dupa aducerea la acelasi numitor si identificarea coeficientilor, rezult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Dec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>
          <w:lang w:val="en-US"/>
        </w:rPr>
        <w:t>.</w:t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Functii trigonometrice, exponentiale, logaritmice</w:t>
      </w:r>
      <w:r>
        <w:rPr>
          <w:lang w:val="en-US"/>
        </w:rPr>
        <w:t xml:space="preserve"> et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1 Functi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rhicunoscuta de la fizica (descrie ecuatia unei oscilatii armonice fara pierderi de energie). Calculam succesiv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jc w:val="both"/>
        <w:rPr/>
      </w:pPr>
      <w:r>
        <w:rPr>
          <w:lang w:val="en-US"/>
        </w:rPr>
        <w:tab/>
        <w:t xml:space="preserve">Am ajuns la ceva care seamana cu functia data, numai ca are un factor de amplificare egal cu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. Am putea sa demonstram formule de genul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jc w:val="both"/>
        <w:rPr/>
      </w:pPr>
      <w:r>
        <w:rPr>
          <w:lang w:val="en-US"/>
        </w:rPr>
        <w:t xml:space="preserve">numai ca pentru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ar trebui sa stabilim o alta formula etc. Aceasta lipsa de unitate nu ar fi deloc de natura sa simplifice forma rezultatului final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Ne amintim de formulele de reducere la primul cadran, invatate la trigonometrie in clasa a IX-a (speram noi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>
          <w:lang w:val="en-US"/>
        </w:rPr>
        <w:t>) si rezult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/>
      </w:pPr>
      <w:r>
        <w:rPr>
          <w:lang w:val="en-US"/>
        </w:rPr>
        <w:tab/>
        <w:t xml:space="preserve">Acum presupunem (pasul de inductie) ca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si trebuie sa demonstram ca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Intr-adevar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/>
        </w:rPr>
        <w:t xml:space="preserve"> (tinand seama ca are loc identitatea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val="en-US"/>
        </w:rPr>
        <w:t xml:space="preserve">):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>. Rezulta deci:</w:t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5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d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(3.1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2 Functi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</m:oMath>
    </w:p>
    <w:p>
      <w:pPr>
        <w:pStyle w:val="Normal"/>
        <w:jc w:val="both"/>
        <w:rPr/>
      </w:pPr>
      <w:r>
        <w:rPr/>
        <w:tab/>
        <w:t>Rezulta in mod imediat prin inductie dupa n ca:</w:t>
      </w:r>
    </w:p>
    <w:tbl>
      <w:tblPr>
        <w:tblW w:w="3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sup>
                      </m:sSup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(3.2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3.3 Functi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Avem </w:t>
      </w:r>
      <w:r>
        <w:rPr>
          <w:lang w:val="en-US"/>
        </w:rPr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382930274" r:id="rId6"/>
        </w:object>
      </w:r>
      <w:r>
        <w:rPr>
          <w:lang w:val="en-US"/>
        </w:rPr>
        <w:t xml:space="preserve"> si de aici incolo rezulta ca:</w:t>
      </w:r>
    </w:p>
    <w:p>
      <w:pPr>
        <w:pStyle w:val="Normal"/>
        <w:jc w:val="both"/>
        <w:rPr/>
      </w:pPr>
      <w:r>
        <w:rPr/>
        <w:tab/>
      </w:r>
    </w:p>
    <w:tbl>
      <w:tblPr>
        <w:tblW w:w="62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(3.3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Ex. rezolvat 4</w:t>
      </w:r>
      <w:r>
        <w:rPr>
          <w:lang w:val="en-US"/>
        </w:rPr>
        <w:t xml:space="preserve">. (dat la admitere prin 1983 mi se pare). Sa se demonstreze ca functi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nu este polinomiala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bCs/>
          <w:lang w:val="en-US"/>
        </w:rPr>
        <w:t>Solutie</w:t>
      </w:r>
      <w:r>
        <w:rPr>
          <w:lang w:val="en-US"/>
        </w:rPr>
        <w:t xml:space="preserve">. Daca functia data ar fi polinomiala de grad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, ar trebui ca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Dar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lang w:val="en-US"/>
        </w:rPr>
        <w:t>. Contradictia este evident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4. Leibniz, meine Liebe…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Fireste ca daca toate functiile carora li se poate calcula derivata de ordinul n s-ar reduce la functii de unul din tipurile de mai sus, materialul s-ar termina aici. Exista insa o celebra formula datorata lui </w:t>
      </w:r>
      <w:r>
        <w:rPr>
          <w:b/>
          <w:bCs/>
          <w:lang w:val="en-US"/>
        </w:rPr>
        <w:t>Leibniz</w:t>
      </w:r>
      <w:r>
        <w:rPr>
          <w:lang w:val="en-US"/>
        </w:rPr>
        <w:t xml:space="preserve"> (unul din intemeietorii, alaturi de Newton, ai calculului diferential) care stabileste relatia de derivare de n ori a unui produs de functii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ab/>
      </w:r>
      <w:r>
        <w:rPr>
          <w:b/>
          <w:bCs/>
          <w:lang w:val="en-US"/>
        </w:rPr>
        <w:t>(4.1)</w:t>
      </w:r>
    </w:p>
    <w:p>
      <w:pPr>
        <w:pStyle w:val="Normal"/>
        <w:ind w:firstLine="720"/>
        <w:jc w:val="both"/>
        <w:rPr/>
      </w:pPr>
      <w:r>
        <w:rPr>
          <w:b/>
          <w:bCs/>
          <w:lang w:val="en-US"/>
        </w:rPr>
        <w:t xml:space="preserve">OBSERVATIE. </w:t>
      </w:r>
      <w:r>
        <w:rPr>
          <w:lang w:val="en-US"/>
        </w:rPr>
        <w:t xml:space="preserve"> In formula de mai sus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  <w:t>Nu demonstram aici formula lui Leibniz. Probabil ca viitoarele manuale de clasa a XI-a o vor face; cred ca tratatele serioase de Analiza Matematica (cum ar fi cel alcatuit de Miron Nicolescu/M. Dinculeanu/S.Marcus in 1966) cuprind demonstratia acestei formule. In prezentul manual, a figurat ca exercitiu pana cand a fost scoasa pentru a nu obosi inutil mintea greu incarcata a bietilor liceeni. Ciudat insa ca la admiterea in diverse facultati in ultimii ani (in special la ASE), aceasta formula a fost necesara in rezolvarea unor subiecte.</w:t>
      </w:r>
    </w:p>
    <w:p>
      <w:pPr>
        <w:pStyle w:val="BodyTextIndent2"/>
        <w:rPr/>
      </w:pPr>
      <w:r>
        <w:rPr>
          <w:b/>
          <w:bCs/>
          <w:i/>
          <w:iCs/>
        </w:rPr>
        <w:t>INTREBARE</w:t>
      </w:r>
      <w:r>
        <w:rPr/>
        <w:t xml:space="preserve"> (gen ‘Vrei sa fii miliardar?’) Cu ce formula din Algebra de clasa a X-a ‘aduce’ relatia lui Leibniz ?</w:t>
      </w:r>
    </w:p>
    <w:p>
      <w:pPr>
        <w:pStyle w:val="BodyTextIndent2"/>
        <w:rPr/>
      </w:pPr>
      <w:r>
        <w:rPr/>
        <w:t xml:space="preserve">In fine, nu mai divagam inutil. Continuam prin a prezenta cele doua tipuri majore de exercitii care necesita utilizarea formulei </w:t>
      </w:r>
      <w:r>
        <w:rPr>
          <w:b/>
          <w:bCs/>
        </w:rPr>
        <w:t>(4.1)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4.1 Derivata de ordinul n a unui produs in care unul din factori se “stinge” dupa un numar de pasi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Fara indoiala ca ati realizat ca e vorba de produse in care unul din factori este un polinom. In acest caz, din dezvoltarea completa a formulei </w:t>
      </w:r>
      <w:r>
        <w:rPr>
          <w:b/>
          <w:bCs/>
        </w:rPr>
        <w:t>(4.1)</w:t>
      </w:r>
      <w:r>
        <w:rPr/>
        <w:t xml:space="preserve"> vor ramane un numar relativ redus de termeni. Sa luam un exemplu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b/>
          <w:bCs/>
        </w:rPr>
        <w:t>Ex. rezolvat 5</w:t>
      </w:r>
      <w:r>
        <w:rPr/>
        <w:t xml:space="preserve">. Calculat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</w:t>
      </w:r>
    </w:p>
    <w:p>
      <w:pPr>
        <w:pStyle w:val="BodyTextIndent2"/>
        <w:rPr/>
      </w:pPr>
      <w:r>
        <w:rPr>
          <w:b/>
          <w:bCs/>
        </w:rPr>
        <w:t>Solutie</w:t>
      </w:r>
      <w:r>
        <w:rPr/>
        <w:t xml:space="preserve">.  Avem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Deci:</w:t>
      </w:r>
    </w:p>
    <w:p>
      <w:pPr>
        <w:pStyle w:val="BodyTextIndent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e>
          </m:eqArr>
        </m:oMath>
      </m:oMathPara>
    </w:p>
    <w:p>
      <w:pPr>
        <w:pStyle w:val="BodyTextIndent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4.2 Cand nimeni nu cedeaza…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…</w:t>
      </w:r>
      <w:r>
        <w:rPr/>
        <w:t xml:space="preserve">sau cu alte cuvinte, exista si cazuri in care nici unul din factori nu se “stinge” dup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pasi. Un astfel de exemplu este urmatorul:</w:t>
      </w:r>
    </w:p>
    <w:p>
      <w:pPr>
        <w:pStyle w:val="BodyTextIndent2"/>
        <w:rPr/>
      </w:pPr>
      <w:r>
        <w:rPr>
          <w:b/>
          <w:bCs/>
        </w:rPr>
        <w:t>Ex. rezolvat. 6</w:t>
      </w:r>
      <w:r>
        <w:rPr/>
        <w:t>. Sa se calculeze derivata de ordinul n a functiei:</w:t>
      </w:r>
    </w:p>
    <w:p>
      <w:pPr>
        <w:pStyle w:val="BodyTextIndent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BodyTextIndent2"/>
        <w:rPr/>
      </w:pPr>
      <w:r>
        <w:rPr>
          <w:b/>
          <w:bCs/>
        </w:rPr>
        <w:t>Solutie</w:t>
      </w:r>
      <w:r>
        <w:rPr/>
        <w:t xml:space="preserve">. Av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Dupa cum am vazut in paragrafele anterioar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in vreme 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. Conform formulei </w:t>
      </w:r>
      <w:r>
        <w:rPr>
          <w:b/>
          <w:bCs/>
        </w:rPr>
        <w:t>(4.1)</w:t>
      </w:r>
      <w:r>
        <w:rPr/>
        <w:t xml:space="preserve"> avem:</w:t>
      </w:r>
    </w:p>
    <w:p>
      <w:pPr>
        <w:pStyle w:val="BodyTextIndent2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Arial"/>
        </w:rPr>
        <w:t xml:space="preserve"> </w:t>
      </w:r>
    </w:p>
    <w:p>
      <w:pPr>
        <w:pStyle w:val="BodyTextIndent2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BodyTextIndent2"/>
        <w:rPr/>
      </w:pPr>
      <w:r>
        <w:rPr/>
        <w:t xml:space="preserve">(am despartit termenul care conti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de restul sumei)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BodyTextIndent2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BodyTextIndent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BodyTextIndent2"/>
        <w:rPr/>
      </w:pPr>
      <w:r>
        <w:rPr/>
        <w:t>Interesant, nu-i asa? Probabil ca exercitiul asta la Bac’2001 ar declansa o miscare sociala de amploarea mineriadei din iunie 1990, tinta fiind un anume minister cu sediul pe General Berthelot.</w:t>
      </w:r>
    </w:p>
    <w:p>
      <w:pPr>
        <w:pStyle w:val="BodyTextIndent2"/>
        <w:rPr/>
      </w:pPr>
      <w:r>
        <w:rPr/>
        <w:t>Este foarte probabil ca vom reveni cu o continuare a acestui material, in care vor fi ceva exercitii propuse pe la tot felul de admiteri. Ca sa aveti totusi ceva de lucru, try these:</w:t>
      </w:r>
    </w:p>
    <w:p>
      <w:pPr>
        <w:pStyle w:val="BodyTextIndent2"/>
        <w:rPr/>
      </w:pPr>
      <w:r>
        <w:rPr>
          <w:b/>
          <w:bCs/>
        </w:rPr>
        <w:t>Exercitii propuse</w:t>
      </w:r>
      <w:r>
        <w:rPr/>
        <w:t xml:space="preserve">. Sa se calculez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:</w:t>
      </w:r>
    </w:p>
    <w:p>
      <w:pPr>
        <w:pStyle w:val="BodyTextIndent2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BodyTextIndent2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BodyTextIndent2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BodyTextIndent2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BodyTextIndent2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BodyTextIndent2"/>
        <w:rPr/>
      </w:pPr>
      <w:r>
        <w:rPr>
          <w:b/>
          <w:bCs/>
          <w:i/>
          <w:iCs/>
        </w:rPr>
        <w:t>OBSERVATIE IMPORTANTA</w:t>
      </w:r>
      <w:r>
        <w:rPr/>
        <w:t xml:space="preserve"> (for your sake). Nu memorati mecanic formule de genul (</w:t>
      </w:r>
      <w:r>
        <w:rPr>
          <w:b/>
          <w:bCs/>
        </w:rPr>
        <w:t>2.1</w:t>
      </w:r>
      <w:r>
        <w:rPr/>
        <w:t>) sau (</w:t>
      </w:r>
      <w:r>
        <w:rPr>
          <w:b/>
          <w:bCs/>
        </w:rPr>
        <w:t>3.2</w:t>
      </w:r>
      <w:r>
        <w:rPr/>
        <w:t>). Este suficient sa stiti sa le deduceti corect; oricum, nu va poate lua mai mult de 3-4 minute. Formula lui Leibniz se poate retine usor daca faceti legatura cu formula de care aminteam din materia clasei a X-a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man Old Style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8:04:00Z</dcterms:created>
  <dc:creator>Bogdan Pisai</dc:creator>
  <dc:description/>
  <cp:keywords/>
  <dc:language>en-US</dc:language>
  <cp:lastModifiedBy>radu</cp:lastModifiedBy>
  <cp:lastPrinted>2001-04-09T14:04:00Z</cp:lastPrinted>
  <dcterms:modified xsi:type="dcterms:W3CDTF">2014-01-26T14:09:00Z</dcterms:modified>
  <cp:revision>20</cp:revision>
  <dc:subject/>
  <dc:title>Despre derivatele de ordinul n</dc:title>
</cp:coreProperties>
</file>