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Forte" w:hAnsi="Forte"/>
          <w:b/>
          <w:bCs/>
          <w:color w:val="000000"/>
          <w:sz w:val="52"/>
          <w:szCs w:val="52"/>
          <w:lang w:val="ro-MD"/>
        </w:rPr>
        <w:tab/>
      </w:r>
      <w:r>
        <w:rPr>
          <w:rFonts w:cs="Tahoma" w:ascii="Tahoma" w:hAnsi="Tahoma"/>
          <w:b/>
          <w:sz w:val="28"/>
          <w:lang w:val="ro-RO"/>
        </w:rPr>
        <w:t xml:space="preserve">Ministerul Educaţiei şi Tineretului al Republicii Moldova </w:t>
      </w:r>
    </w:p>
    <w:p>
      <w:pPr>
        <w:pStyle w:val="Normal"/>
        <w:spacing w:lineRule="auto" w:line="360"/>
        <w:jc w:val="center"/>
        <w:rPr>
          <w:rFonts w:ascii="Tahoma" w:hAnsi="Tahoma" w:cs="Tahoma"/>
          <w:b/>
          <w:b/>
          <w:sz w:val="28"/>
          <w:lang w:val="ro-RO"/>
        </w:rPr>
      </w:pPr>
      <w:r>
        <w:rPr>
          <w:rFonts w:cs="Tahoma" w:ascii="Tahoma" w:hAnsi="Tahoma"/>
          <w:b/>
          <w:sz w:val="28"/>
          <w:lang w:val="ro-RO"/>
        </w:rPr>
        <w:t xml:space="preserve">Universitatea de Stat din Moldova </w:t>
      </w:r>
    </w:p>
    <w:p>
      <w:pPr>
        <w:pStyle w:val="Normal"/>
        <w:spacing w:lineRule="auto" w:line="360"/>
        <w:jc w:val="center"/>
        <w:rPr>
          <w:rFonts w:ascii="Tahoma" w:hAnsi="Tahoma" w:cs="Tahoma"/>
          <w:b/>
          <w:b/>
          <w:sz w:val="28"/>
          <w:lang w:val="ro-RO"/>
        </w:rPr>
      </w:pPr>
      <w:r>
        <w:rPr>
          <w:rFonts w:cs="Tahoma" w:ascii="Tahoma" w:hAnsi="Tahoma"/>
          <w:b/>
          <w:sz w:val="28"/>
          <w:lang w:val="ro-RO"/>
        </w:rPr>
        <w:t xml:space="preserve">Facultatea de Jurnalism şi Ştiinte ale Comunicării </w:t>
      </w:r>
    </w:p>
    <w:p>
      <w:pPr>
        <w:pStyle w:val="Normal"/>
        <w:spacing w:lineRule="auto" w:line="360"/>
        <w:rPr>
          <w:rFonts w:ascii="Tahoma" w:hAnsi="Tahoma" w:cs="Tahoma"/>
          <w:b/>
          <w:b/>
          <w:sz w:val="28"/>
          <w:lang w:val="ro-RO"/>
        </w:rPr>
      </w:pPr>
      <w:r>
        <w:rPr>
          <w:rFonts w:cs="Tahoma" w:ascii="Tahoma" w:hAnsi="Tahoma"/>
          <w:b/>
          <w:sz w:val="28"/>
          <w:lang w:val="ro-RO"/>
        </w:rPr>
      </w:r>
    </w:p>
    <w:p>
      <w:pPr>
        <w:pStyle w:val="Normal"/>
        <w:spacing w:lineRule="auto" w:line="360"/>
        <w:rPr>
          <w:rFonts w:ascii="Tahoma" w:hAnsi="Tahoma" w:cs="Tahoma"/>
          <w:b/>
          <w:b/>
          <w:sz w:val="28"/>
          <w:lang w:val="ro-RO" w:eastAsia="en-US"/>
        </w:rPr>
      </w:pPr>
      <w:r>
        <w:rPr>
          <w:rFonts w:cs="Tahoma" w:ascii="Tahoma" w:hAnsi="Tahoma"/>
          <w:b/>
          <w:sz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c3d91" stroked="f" o:allowincell="f" style="position:absolute;margin-left:-18pt;margin-top:24.6pt;width:485.95pt;height:80.95pt;mso-wrap-style:none;v-text-anchor:middle" type="_x0000_t136">
            <v:path textpathok="t"/>
            <v:textpath on="t" fitshape="t" string="RAPORT" style="font-family:&quot;Curlz MT&quot;;font-size:12pt"/>
            <v:fill o:detectmouseclick="t" color2="black"/>
            <v:stroke color="#3465a4" joinstyle="round" endcap="flat"/>
            <w10:wrap type="square"/>
          </v:shape>
        </w:pict>
      </w:r>
    </w:p>
    <w:p>
      <w:pPr>
        <w:pStyle w:val="Normal"/>
        <w:spacing w:lineRule="auto" w:line="360"/>
        <w:rPr>
          <w:rFonts w:ascii="Tahoma" w:hAnsi="Tahoma" w:cs="Tahoma"/>
          <w:b/>
          <w:b/>
          <w:sz w:val="28"/>
          <w:lang w:val="ro-RO"/>
        </w:rPr>
      </w:pPr>
      <w:r>
        <w:rPr>
          <w:rFonts w:cs="Tahoma" w:ascii="Tahoma" w:hAnsi="Tahoma"/>
          <w:b/>
          <w:sz w:val="28"/>
          <w:lang w:val="ro-RO"/>
        </w:rPr>
      </w:r>
    </w:p>
    <w:p>
      <w:pPr>
        <w:pStyle w:val="Normal"/>
        <w:spacing w:lineRule="auto" w:line="360"/>
        <w:rPr>
          <w:rFonts w:ascii="Tahoma" w:hAnsi="Tahoma" w:cs="Tahoma"/>
          <w:b/>
          <w:b/>
          <w:sz w:val="28"/>
          <w:lang w:val="ro-RO"/>
        </w:rPr>
      </w:pPr>
      <w:r>
        <w:rPr>
          <w:rFonts w:cs="Tahoma" w:ascii="Tahoma" w:hAnsi="Tahoma"/>
          <w:b/>
          <w:sz w:val="28"/>
          <w:lang w:val="ro-RO"/>
        </w:rPr>
      </w:r>
    </w:p>
    <w:p>
      <w:pPr>
        <w:pStyle w:val="Heading2"/>
        <w:rPr>
          <w:rFonts w:ascii="Verdana" w:hAnsi="Verdana" w:cs="Verdana"/>
          <w:b w:val="false"/>
          <w:b w:val="false"/>
          <w:sz w:val="96"/>
          <w:lang w:val="ro-RO" w:eastAsia="en-US"/>
        </w:rPr>
      </w:pPr>
      <w:r>
        <w:rPr>
          <w:rFonts w:cs="Verdana" w:ascii="Verdana" w:hAnsi="Verdana"/>
          <w:b w:val="false"/>
          <w:sz w:val="96"/>
          <w:lang w:val="ro-RO" w:eastAsia="en-US"/>
        </w:rPr>
        <w:pict>
          <v:shape id="shape_0" fillcolor="#ff8200" stroked="f" o:allowincell="f" style="position:absolute;margin-left:162pt;margin-top:58.75pt;width:278.95pt;height:53.95pt;mso-wrap-style:none;v-text-anchor:middle" type="_x0000_t136">
            <v:path textpathok="t"/>
            <v:textpath on="t" fitshape="t" string="filosofie" style="font-family:&quot;Engravers MT&quot;;font-size:12pt"/>
            <v:fill o:detectmouseclick="t" color2="#000082"/>
            <v:stroke color="#3465a4" joinstyle="round" endcap="flat"/>
            <v:shadow on="t" obscured="f" color="#4d4d4d"/>
            <w10:wrap type="square"/>
          </v:shape>
        </w:pict>
      </w:r>
    </w:p>
    <w:p>
      <w:pPr>
        <w:pStyle w:val="Normal"/>
        <w:rPr>
          <w:rFonts w:ascii="Tahoma" w:hAnsi="Tahoma" w:cs="Tahoma"/>
          <w:sz w:val="96"/>
          <w:lang w:val="ro-RO"/>
        </w:rPr>
      </w:pPr>
      <w:r>
        <w:rPr>
          <w:rFonts w:cs="Tahoma" w:ascii="Tahoma" w:hAnsi="Tahoma"/>
          <w:sz w:val="96"/>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ind w:right="363" w:hanging="0"/>
        <w:jc w:val="right"/>
        <w:rPr>
          <w:rFonts w:ascii="BethHand;Times New Roman" w:hAnsi="BethHand;Times New Roman" w:cs="BethHand;Times New Roman"/>
          <w:b/>
          <w:b/>
          <w:sz w:val="22"/>
          <w:szCs w:val="22"/>
          <w:lang w:val="ro-RO"/>
        </w:rPr>
      </w:pPr>
      <w:r>
        <w:rPr>
          <w:rFonts w:cs="BethHand;Times New Roman" w:ascii="BethHand;Times New Roman" w:hAnsi="BethHand;Times New Roman"/>
          <w:b/>
          <w:sz w:val="22"/>
          <w:szCs w:val="22"/>
          <w:lang w:val="ro-RO"/>
        </w:rPr>
      </w:r>
    </w:p>
    <w:p>
      <w:pPr>
        <w:pStyle w:val="Normal"/>
        <w:ind w:right="363" w:hanging="0"/>
        <w:jc w:val="right"/>
        <w:rPr>
          <w:rFonts w:ascii="BethHand;Times New Roman" w:hAnsi="BethHand;Times New Roman" w:cs="BethHand;Times New Roman"/>
          <w:b/>
          <w:b/>
          <w:sz w:val="22"/>
          <w:szCs w:val="22"/>
          <w:lang w:val="ro-RO"/>
        </w:rPr>
      </w:pPr>
      <w:r>
        <w:rPr>
          <w:rFonts w:cs="BethHand;Times New Roman" w:ascii="BethHand;Times New Roman" w:hAnsi="BethHand;Times New Roman"/>
          <w:b/>
          <w:sz w:val="22"/>
          <w:szCs w:val="22"/>
          <w:lang w:val="ro-RO"/>
        </w:rPr>
      </w:r>
    </w:p>
    <w:p>
      <w:pPr>
        <w:pStyle w:val="Normal"/>
        <w:autoSpaceDE w:val="false"/>
        <w:jc w:val="right"/>
        <w:rPr/>
      </w:pPr>
      <w:r>
        <w:rPr>
          <w:rFonts w:cs="Arial" w:ascii="Forte" w:hAnsi="Forte"/>
          <w:b/>
          <w:bCs/>
          <w:color w:val="000000"/>
          <w:sz w:val="52"/>
          <w:szCs w:val="52"/>
          <w:lang w:val="ro-MD"/>
        </w:rPr>
        <w:t xml:space="preserve">Razboiul comunistilor de la Chisinau cu </w:t>
      </w:r>
      <w:r>
        <w:rPr>
          <w:rFonts w:cs="Arial" w:ascii="Forte" w:hAnsi="Forte"/>
          <w:b/>
          <w:bCs/>
          <w:i/>
          <w:iCs/>
          <w:color w:val="000000"/>
          <w:sz w:val="52"/>
          <w:szCs w:val="52"/>
          <w:lang w:val="ro-MD"/>
        </w:rPr>
        <w:t xml:space="preserve">Istoria Romanilor </w:t>
      </w:r>
      <w:r>
        <w:rPr>
          <w:rFonts w:cs="Arial" w:ascii="Forte" w:hAnsi="Forte"/>
          <w:b/>
          <w:bCs/>
          <w:color w:val="000000"/>
          <w:sz w:val="52"/>
          <w:szCs w:val="52"/>
          <w:lang w:val="ro-MD"/>
        </w:rPr>
        <w:t>- de la istoria sovietica la „istoria integrata”?</w:t>
      </w:r>
    </w:p>
    <w:p>
      <w:pPr>
        <w:pStyle w:val="Normal"/>
        <w:jc w:val="right"/>
        <w:rPr>
          <w:rFonts w:ascii="Elephant" w:hAnsi="Elephant" w:cs="Elephant"/>
          <w:b/>
          <w:b/>
          <w:bCs/>
          <w:color w:val="000000"/>
          <w:sz w:val="52"/>
          <w:szCs w:val="52"/>
          <w:lang w:val="ro-MD"/>
        </w:rPr>
      </w:pPr>
      <w:r>
        <w:rPr>
          <w:rFonts w:cs="Elephant" w:ascii="Elephant" w:hAnsi="Elephant"/>
          <w:b/>
          <w:bCs/>
          <w:color w:val="000000"/>
          <w:sz w:val="52"/>
          <w:szCs w:val="52"/>
          <w:lang w:val="ro-MD"/>
        </w:rPr>
      </w:r>
    </w:p>
    <w:p>
      <w:pPr>
        <w:pStyle w:val="Normal"/>
        <w:ind w:right="363" w:hanging="0"/>
        <w:jc w:val="right"/>
        <w:rPr>
          <w:rFonts w:ascii="Tahoma" w:hAnsi="Tahoma" w:cs="Tahoma"/>
          <w:b/>
          <w:b/>
          <w:bCs/>
          <w:sz w:val="52"/>
          <w:szCs w:val="52"/>
          <w:lang w:val="ro-RO"/>
        </w:rPr>
      </w:pPr>
      <w:r>
        <w:rPr>
          <w:rFonts w:cs="Tahoma" w:ascii="Tahoma" w:hAnsi="Tahoma"/>
          <w:b/>
          <w:bCs/>
          <w:sz w:val="52"/>
          <w:szCs w:val="52"/>
          <w:lang w:val="ro-RO"/>
        </w:rPr>
      </w:r>
    </w:p>
    <w:p>
      <w:pPr>
        <w:pStyle w:val="Normal"/>
        <w:ind w:right="363" w:hanging="0"/>
        <w:jc w:val="right"/>
        <w:rPr>
          <w:rFonts w:ascii="Tahoma" w:hAnsi="Tahoma" w:cs="Tahoma"/>
          <w:lang w:val="ro-RO"/>
        </w:rPr>
      </w:pPr>
      <w:r>
        <w:rPr>
          <w:rFonts w:cs="Tahoma" w:ascii="Tahoma" w:hAnsi="Tahoma"/>
          <w:lang w:val="ro-RO"/>
        </w:rPr>
      </w:r>
    </w:p>
    <w:p>
      <w:pPr>
        <w:pStyle w:val="Normal"/>
        <w:spacing w:lineRule="auto" w:line="480"/>
        <w:ind w:right="363" w:hanging="0"/>
        <w:jc w:val="right"/>
        <w:rPr/>
      </w:pPr>
      <w:r>
        <w:rPr>
          <w:rFonts w:cs="Tahoma" w:ascii="Tahoma" w:hAnsi="Tahoma"/>
          <w:b/>
          <w:i/>
          <w:sz w:val="32"/>
          <w:szCs w:val="32"/>
          <w:lang w:val="ro-RO"/>
        </w:rPr>
        <w:t>Autor:</w:t>
      </w:r>
      <w:r>
        <w:rPr>
          <w:rFonts w:cs="Tahoma" w:ascii="Tahoma" w:hAnsi="Tahoma"/>
          <w:b/>
          <w:sz w:val="32"/>
          <w:szCs w:val="32"/>
          <w:lang w:val="ro-RO"/>
        </w:rPr>
        <w:t xml:space="preserve"> Ludmila DAMIAN, anul I, grupa J064L                          </w:t>
      </w:r>
    </w:p>
    <w:p>
      <w:pPr>
        <w:pStyle w:val="Normal"/>
        <w:spacing w:lineRule="auto" w:line="480"/>
        <w:jc w:val="right"/>
        <w:rPr/>
      </w:pPr>
      <w:r>
        <w:rPr>
          <w:rFonts w:cs="Tahoma" w:ascii="Tahoma" w:hAnsi="Tahoma"/>
          <w:b/>
          <w:i/>
          <w:sz w:val="32"/>
          <w:szCs w:val="32"/>
          <w:lang w:val="ro-RO"/>
        </w:rPr>
        <w:t>Conducător ştiinţific:</w:t>
      </w:r>
      <w:r>
        <w:rPr>
          <w:rFonts w:cs="Tahoma" w:ascii="Tahoma" w:hAnsi="Tahoma"/>
          <w:b/>
          <w:sz w:val="32"/>
          <w:szCs w:val="32"/>
          <w:lang w:val="ro-RO"/>
        </w:rPr>
        <w:t xml:space="preserve"> Rodica ROŞCA, doctor in filosofie</w:t>
      </w:r>
    </w:p>
    <w:p>
      <w:pPr>
        <w:pStyle w:val="Normal"/>
        <w:spacing w:lineRule="auto" w:line="360"/>
        <w:ind w:right="363" w:hanging="0"/>
        <w:jc w:val="center"/>
        <w:rPr>
          <w:rFonts w:ascii="Tahoma" w:hAnsi="Tahoma" w:cs="Tahoma"/>
          <w:b/>
          <w:b/>
          <w:sz w:val="28"/>
          <w:szCs w:val="28"/>
          <w:lang w:val="ro-RO"/>
        </w:rPr>
      </w:pPr>
      <w:r>
        <w:rPr>
          <w:rFonts w:cs="Tahoma" w:ascii="Tahoma" w:hAnsi="Tahoma"/>
          <w:b/>
          <w:sz w:val="28"/>
          <w:szCs w:val="28"/>
          <w:lang w:val="ro-RO"/>
        </w:rPr>
      </w:r>
    </w:p>
    <w:p>
      <w:pPr>
        <w:pStyle w:val="Normal"/>
        <w:spacing w:lineRule="auto" w:line="360"/>
        <w:ind w:right="363" w:hanging="0"/>
        <w:jc w:val="center"/>
        <w:rPr/>
      </w:pPr>
      <w:r>
        <w:rPr>
          <w:rFonts w:cs="Tahoma" w:ascii="Tahoma" w:hAnsi="Tahoma"/>
          <w:b/>
          <w:sz w:val="28"/>
          <w:szCs w:val="28"/>
          <w:lang w:val="ro-RO"/>
        </w:rPr>
        <w:t xml:space="preserve">Chișinău, 2006 </w:t>
      </w:r>
    </w:p>
    <w:p>
      <w:pPr>
        <w:pStyle w:val="Normal"/>
        <w:autoSpaceDE w:val="false"/>
        <w:jc w:val="both"/>
        <w:rPr>
          <w:rFonts w:ascii="Arial" w:hAnsi="Arial" w:cs="Arial"/>
          <w:b/>
          <w:b/>
          <w:bCs/>
          <w:color w:val="000000"/>
          <w:sz w:val="28"/>
          <w:szCs w:val="28"/>
          <w:lang w:val="ro-MD"/>
        </w:rPr>
      </w:pPr>
      <w:r>
        <w:rPr>
          <w:rFonts w:cs="Arial" w:ascii="Arial" w:hAnsi="Arial"/>
          <w:b/>
          <w:bCs/>
          <w:color w:val="000000"/>
          <w:sz w:val="28"/>
          <w:szCs w:val="28"/>
          <w:lang w:val="ro-MD"/>
        </w:rPr>
      </w:r>
    </w:p>
    <w:p>
      <w:pPr>
        <w:pStyle w:val="Normal"/>
        <w:autoSpaceDE w:val="false"/>
        <w:jc w:val="right"/>
        <w:rPr>
          <w:rFonts w:ascii="Arial" w:hAnsi="Arial" w:cs="Arial"/>
          <w:i/>
          <w:i/>
          <w:iCs/>
          <w:color w:val="000000"/>
          <w:lang w:val="ro-MD"/>
        </w:rPr>
      </w:pPr>
      <w:r>
        <w:rPr>
          <w:rFonts w:cs="Arial" w:ascii="Arial" w:hAnsi="Arial"/>
          <w:i/>
          <w:iCs/>
          <w:color w:val="000000"/>
          <w:lang w:val="ro-MD"/>
        </w:rPr>
        <w:t>„</w:t>
      </w:r>
      <w:r>
        <w:rPr>
          <w:rFonts w:cs="Arial" w:ascii="Arial" w:hAnsi="Arial"/>
          <w:i/>
          <w:iCs/>
          <w:color w:val="000000"/>
          <w:lang w:val="ro-MD"/>
        </w:rPr>
        <w:t xml:space="preserve">Nici un istoric nu va reuşi să-l impartă pe Eminescu in două. Nici un critic literar nu va reuşi să-l impartă pe Ion Creangă in două şi nici un istoric nu va reuşi să-l impartă pe Ştefan cel Mare. Suntem acelaşi popor in două ţări independente. Avem un drum al Unirii noastre: in Europa modernă, in Uniunea Europeană... Avem o cultură comună, o istorie comună, un trecut comun şi trebuie să avem un viitor comun, nu din alt motiv, ci pentru că asta e voinţa poporului roman: să fim impreună frumoşi, intregi, puternici”. </w:t>
      </w:r>
    </w:p>
    <w:p>
      <w:pPr>
        <w:pStyle w:val="Normal"/>
        <w:autoSpaceDE w:val="false"/>
        <w:jc w:val="both"/>
        <w:rPr>
          <w:rFonts w:ascii="Arial" w:hAnsi="Arial" w:cs="Arial"/>
          <w:i/>
          <w:i/>
          <w:iCs/>
          <w:color w:val="000000"/>
          <w:lang w:val="ro-MD"/>
        </w:rPr>
      </w:pPr>
      <w:r>
        <w:rPr>
          <w:rFonts w:cs="Arial" w:ascii="Arial" w:hAnsi="Arial"/>
          <w:i/>
          <w:iCs/>
          <w:color w:val="000000"/>
          <w:lang w:val="ro-MD"/>
        </w:rPr>
      </w:r>
    </w:p>
    <w:p>
      <w:pPr>
        <w:pStyle w:val="Normal"/>
        <w:autoSpaceDE w:val="false"/>
        <w:jc w:val="right"/>
        <w:rPr>
          <w:rFonts w:ascii="Arial" w:hAnsi="Arial" w:cs="Arial"/>
          <w:color w:val="000000"/>
          <w:lang w:val="ro-MD"/>
        </w:rPr>
      </w:pPr>
      <w:r>
        <w:rPr>
          <w:rFonts w:cs="Arial" w:ascii="Arial" w:hAnsi="Arial"/>
          <w:color w:val="000000"/>
          <w:lang w:val="ro-MD"/>
        </w:rPr>
        <w:t>Traian Băsescu, 24 ianuarie 2005</w:t>
      </w:r>
    </w:p>
    <w:p>
      <w:pPr>
        <w:pStyle w:val="Normal"/>
        <w:autoSpaceDE w:val="false"/>
        <w:jc w:val="right"/>
        <w:rPr>
          <w:rFonts w:ascii="Arial" w:hAnsi="Arial" w:cs="Arial"/>
          <w:color w:val="000000"/>
          <w:lang w:val="ro-MD"/>
        </w:rPr>
      </w:pPr>
      <w:r>
        <w:rPr>
          <w:rFonts w:cs="Arial" w:ascii="Arial" w:hAnsi="Arial"/>
          <w:color w:val="000000"/>
          <w:lang w:val="ro-MD"/>
        </w:rPr>
      </w:r>
    </w:p>
    <w:p>
      <w:pPr>
        <w:pStyle w:val="Normal"/>
        <w:autoSpaceDE w:val="false"/>
        <w:jc w:val="right"/>
        <w:rPr>
          <w:rFonts w:ascii="Arial" w:hAnsi="Arial" w:cs="Arial"/>
          <w:i/>
          <w:i/>
          <w:iCs/>
          <w:color w:val="000000"/>
          <w:lang w:val="ro-MD"/>
        </w:rPr>
      </w:pPr>
      <w:r>
        <w:rPr>
          <w:rFonts w:cs="Arial" w:ascii="Arial" w:hAnsi="Arial"/>
          <w:i/>
          <w:iCs/>
          <w:color w:val="000000"/>
          <w:lang w:val="ro-MD"/>
        </w:rPr>
        <w:t>“</w:t>
      </w:r>
      <w:r>
        <w:rPr>
          <w:rFonts w:cs="Arial" w:ascii="Arial" w:hAnsi="Arial"/>
          <w:i/>
          <w:iCs/>
          <w:color w:val="000000"/>
          <w:lang w:val="ro-MD"/>
        </w:rPr>
        <w:t xml:space="preserve">Deşi pare convenabilă, trebuie să recunoaştem că este falsă sau cel puţin incompletă ideea că in Basarabia de azi discuţiile despre glotonimul ‘limba romană’ şi etnonomul ‘popor roman’ ar purta doar un caracter ştiinţific… Aici, in Basarabia, afirmaţia că eşti roman constituie un act politic… La noi poţi fi foarte bine orice, dar dacă te indărătniceşti să fii ceea ce eşti, adică roman, exasperezi toată tagma de artizani ai unei noi naţiuni”. </w:t>
      </w:r>
    </w:p>
    <w:p>
      <w:pPr>
        <w:pStyle w:val="Normal"/>
        <w:autoSpaceDE w:val="false"/>
        <w:jc w:val="right"/>
        <w:rPr/>
      </w:pPr>
      <w:r>
        <w:rPr>
          <w:rFonts w:cs="Arial" w:ascii="Arial" w:hAnsi="Arial"/>
          <w:color w:val="000000"/>
          <w:lang w:val="ro-MD"/>
        </w:rPr>
        <w:t xml:space="preserve">Iurie Roşca - </w:t>
      </w:r>
      <w:r>
        <w:rPr>
          <w:rFonts w:cs="Arial" w:ascii="Arial" w:hAnsi="Arial"/>
          <w:i/>
          <w:iCs/>
          <w:color w:val="000000"/>
          <w:lang w:val="ro-MD"/>
        </w:rPr>
        <w:t>Ţara</w:t>
      </w:r>
      <w:r>
        <w:rPr>
          <w:rFonts w:cs="Arial" w:ascii="Arial" w:hAnsi="Arial"/>
          <w:color w:val="000000"/>
          <w:lang w:val="ro-MD"/>
        </w:rPr>
        <w:t>, 1995</w:t>
      </w:r>
    </w:p>
    <w:p>
      <w:pPr>
        <w:pStyle w:val="Normal"/>
        <w:autoSpaceDE w:val="false"/>
        <w:jc w:val="right"/>
        <w:rPr>
          <w:rFonts w:ascii="Arial" w:hAnsi="Arial" w:cs="Arial"/>
          <w:color w:val="000000"/>
          <w:lang w:val="ro-MD"/>
        </w:rPr>
      </w:pPr>
      <w:r>
        <w:rPr>
          <w:rFonts w:cs="Arial" w:ascii="Arial" w:hAnsi="Arial"/>
          <w:color w:val="000000"/>
          <w:lang w:val="ro-MD"/>
        </w:rPr>
      </w:r>
    </w:p>
    <w:p>
      <w:pPr>
        <w:pStyle w:val="Normal"/>
        <w:autoSpaceDE w:val="false"/>
        <w:jc w:val="right"/>
        <w:rPr>
          <w:rFonts w:ascii="Arial" w:hAnsi="Arial" w:cs="Arial"/>
          <w:i/>
          <w:i/>
          <w:iCs/>
          <w:color w:val="000000"/>
          <w:lang w:val="ro-MD"/>
        </w:rPr>
      </w:pPr>
      <w:r>
        <w:rPr>
          <w:rFonts w:cs="Arial" w:ascii="Arial" w:hAnsi="Arial"/>
          <w:i/>
          <w:iCs/>
          <w:color w:val="000000"/>
          <w:lang w:val="ro-MD"/>
        </w:rPr>
        <w:t>„</w:t>
      </w:r>
      <w:r>
        <w:rPr>
          <w:rFonts w:cs="Arial" w:ascii="Arial" w:hAnsi="Arial"/>
          <w:i/>
          <w:iCs/>
          <w:color w:val="000000"/>
          <w:lang w:val="ro-MD"/>
        </w:rPr>
        <w:t>Actuala guvernare va trebui să inţeleagă, mai devreme sau mai tarziu, că eforturile sale de ştergere a identităţii naţionale a populaţiei majoritare din Republica Moldova şi de edificare, in consecinţă, a unei naţiuni artificiale sau a unui stat polietnic, in care „minoritatea romanească” ar fi un element nesemnificativ, nu au sorţi de izbandă. Numărul impresionant de respondenţi care in ultimul recensămant al populaţiei s-au autodefinit ca romani şi vorbitori de limbă romană prefigurează o serioasă infrangere a regimului Voronin in războiul identitar pe care il poartă cu propriul popor”.</w:t>
      </w:r>
    </w:p>
    <w:p>
      <w:pPr>
        <w:pStyle w:val="Normal"/>
        <w:autoSpaceDE w:val="false"/>
        <w:jc w:val="right"/>
        <w:rPr>
          <w:rFonts w:ascii="Arial" w:hAnsi="Arial" w:cs="Arial"/>
          <w:color w:val="000000"/>
          <w:lang w:val="ro-MD"/>
        </w:rPr>
      </w:pPr>
      <w:r>
        <w:rPr>
          <w:rFonts w:cs="Arial" w:ascii="Arial" w:hAnsi="Arial"/>
          <w:color w:val="000000"/>
          <w:lang w:val="ro-MD"/>
        </w:rPr>
        <w:t>Ion Varta, Preşedintele Comitetului pentru Apărarea Istoriei Romanilor, noiembrie 2004</w:t>
      </w:r>
    </w:p>
    <w:p>
      <w:pPr>
        <w:pStyle w:val="Normal"/>
        <w:autoSpaceDE w:val="false"/>
        <w:jc w:val="right"/>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La sfarşitul lunii ianuarie 2005, preşedintele Traian Băsescu a făcut o vizită la Chişinău. Semnalele trimise prin acest gest sunt importante şi marchează o schimbare radicală in istoria relaţiilor dintre „cele două state romaneşti” după prăbuşirea comunismului. Totuşi, gestul amical al preşedintelui Romaniei nu trebuie să oculteze o istorie a inamiciţiei care are deja un dosar consistent. In orice dragoste este nevoie de doi – s-a spus cu temei. In cazul relaţiilor dintre Chişinău şi Bucureşti, vorba ceasta este mai mult decat nimerită. Cu ochii spre viitorul european al celor două state, Bucureştiul nu poate uita, totuşi, prestaţia anti-romanească pe care Chişinăul condus de mana forte a generalului Voronin a derulat fără nici o tresărire. In acest dosar ignobil, un loc principal il ocupă lupta comuniştilor de peste Put cu istoria romanilor. Acest dosar ne propunem să il derulăm in ceea ce urmează.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b/>
          <w:bCs/>
          <w:i/>
          <w:iCs/>
          <w:color w:val="000000"/>
          <w:lang w:val="ro-MD"/>
        </w:rPr>
        <w:t xml:space="preserve">Istoria Romanilor </w:t>
      </w:r>
      <w:r>
        <w:rPr>
          <w:rFonts w:cs="Arial" w:ascii="Arial" w:hAnsi="Arial"/>
          <w:color w:val="000000"/>
          <w:lang w:val="ro-MD"/>
        </w:rPr>
        <w:t xml:space="preserve">scoasă de la Bacalaureat In luna octombrie 2004, un ordin al ministrului educaţiei Valentin Beniuc stupefia opinia publică de la Chişinău. Demnitarul comunist decidea, nici mai mult nici mai puţin, decat </w:t>
      </w:r>
      <w:r>
        <w:rPr>
          <w:rFonts w:cs="Arial" w:ascii="Arial" w:hAnsi="Arial"/>
          <w:b/>
          <w:bCs/>
          <w:color w:val="000000"/>
          <w:lang w:val="ro-MD"/>
        </w:rPr>
        <w:t xml:space="preserve">eliminarea </w:t>
      </w:r>
      <w:r>
        <w:rPr>
          <w:rFonts w:cs="Arial" w:ascii="Arial" w:hAnsi="Arial"/>
          <w:b/>
          <w:bCs/>
          <w:i/>
          <w:iCs/>
          <w:color w:val="000000"/>
          <w:lang w:val="ro-MD"/>
        </w:rPr>
        <w:t xml:space="preserve">Istoriei Romanilor </w:t>
      </w:r>
      <w:r>
        <w:rPr>
          <w:rFonts w:cs="Arial" w:ascii="Arial" w:hAnsi="Arial"/>
          <w:b/>
          <w:bCs/>
          <w:color w:val="000000"/>
          <w:lang w:val="ro-MD"/>
        </w:rPr>
        <w:t>din grila pentru Bacalaureat in 2005</w:t>
      </w:r>
      <w:r>
        <w:rPr>
          <w:rFonts w:cs="Arial" w:ascii="Arial" w:hAnsi="Arial"/>
          <w:color w:val="000000"/>
          <w:lang w:val="ro-MD"/>
        </w:rPr>
        <w:t xml:space="preserve">. Inspectorii raionali responsabili cu disciplina „istorie” au fost convocaţi intr-o şedinţă extraordinară a Ministerului Educaţiei unde au fost inştiinţaţi in legătură cu suprimarea examenului de bacalaureat la Istoria Romanilor şi inlocuirea acestuia cu examenul de... geografie. Gestul neverosimil trebuie plasat in contextul mai larg in care se incadrează, respectiv tentativa furibundă a unor cercuri de la Chişinău de a elimina din dezbaterea publică şi din programele şcolare istoria romanilor. Culminaţia acestui veritabil război cultural s-a petrecut odată cu accederea la putere a comuniştilor, dar rădăcinile lui sunt mai vechi. Virtual, obsesia impotriva glotonimului „limbă romană” şi a etnonimului „popor roman” era prezentă, dar expresia ei cea mai pregnantă şi aberantă avea să se arate după 2001, anul venirii la putere a Partidului Comuniştilor Moldoveni.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b/>
          <w:b/>
          <w:bCs/>
          <w:color w:val="000000"/>
          <w:lang w:val="ro-MD"/>
        </w:rPr>
      </w:pPr>
      <w:r>
        <w:rPr>
          <w:rFonts w:cs="Arial" w:ascii="Arial" w:hAnsi="Arial"/>
          <w:b/>
          <w:bCs/>
          <w:color w:val="000000"/>
          <w:lang w:val="ro-MD"/>
        </w:rPr>
        <w:t xml:space="preserve">Odiseea unei obsesii </w:t>
      </w:r>
    </w:p>
    <w:p>
      <w:pPr>
        <w:pStyle w:val="Normal"/>
        <w:autoSpaceDE w:val="false"/>
        <w:jc w:val="both"/>
        <w:rPr>
          <w:rFonts w:ascii="Arial" w:hAnsi="Arial" w:cs="Arial"/>
          <w:color w:val="000000"/>
          <w:lang w:val="ro-MD"/>
        </w:rPr>
      </w:pPr>
      <w:r>
        <w:rPr>
          <w:rFonts w:cs="Arial" w:ascii="Arial" w:hAnsi="Arial"/>
          <w:color w:val="000000"/>
          <w:lang w:val="ro-MD"/>
        </w:rPr>
        <w:t xml:space="preserve">Ar trebui inceput, cu siguranţă, cu tentativele de rusificare petrecute in timpul Imperiului ţarist, cu amendamentul, insă, că nici ruşii nu au indrăznit să-şi justifice mecanismul de rusificare cu argumentele istoricilor oficiali ai Chişinăului lui Vladimir Voronin. După 1813, momentul ocupării Basarabiei de către Rusia, de pildă, istoricul rus P. P. Swinim, scria in 1816: „Locuitorii acestei regiuni sunt moldoveni sau romani, descendenţi din coloniştii romani”.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La Universitatea din Peteresburg exista o „Catedră de limbă moldo-valahă”, iar in 1861, Ioan Doucev elabora „Cursul primitiv de limbă romană”. Termenul „moldovenesc” era echivalent cu cel de „romanesc” sau utilizat cu sens dialectal. Este emblematică aici poziţia etnografului rus L. S. Berg care, in două lucrări tipărite după revoluţie (1918 şi 1923), conferea sintagmei „moldovean” o semnificaţie pur geografică, nicidecum etnică: „moldovenii sunt romani ce locuiesc in Moldova, Basarabia şi părţile invecinate ale guberniilor Podolia şi Herson; un număr mic locuiesc de asemenea in gubernia Ekaterinoslav... Elementele dialectale nesemnificative ii deosebesc de romanii din Valahia, numiţi şi valahi”. Chiar şi Vladimir Dembo, considerat cel mai prolific propagandist sovietic in problema Basarabiei desconsidera aproape total factorul etnic. In două cărţi faimoase, </w:t>
      </w:r>
      <w:r>
        <w:rPr>
          <w:rFonts w:cs="Arial" w:ascii="Arial" w:hAnsi="Arial"/>
          <w:i/>
          <w:iCs/>
          <w:color w:val="000000"/>
          <w:lang w:val="ro-MD"/>
        </w:rPr>
        <w:t>Să nu uităm niciodată! Cronica insangerată a Basarabiei</w:t>
      </w:r>
      <w:r>
        <w:rPr>
          <w:rFonts w:cs="Arial" w:ascii="Arial" w:hAnsi="Arial"/>
          <w:color w:val="000000"/>
          <w:lang w:val="ro-MD"/>
        </w:rPr>
        <w:t xml:space="preserve">, 1924 sau </w:t>
      </w:r>
      <w:r>
        <w:rPr>
          <w:rFonts w:cs="Arial" w:ascii="Arial" w:hAnsi="Arial"/>
          <w:i/>
          <w:iCs/>
          <w:color w:val="000000"/>
          <w:lang w:val="ro-MD"/>
        </w:rPr>
        <w:t>Moldova Sovietică şi problema Basarabiei</w:t>
      </w:r>
      <w:r>
        <w:rPr>
          <w:rFonts w:cs="Arial" w:ascii="Arial" w:hAnsi="Arial"/>
          <w:color w:val="000000"/>
          <w:lang w:val="ro-MD"/>
        </w:rPr>
        <w:t xml:space="preserve">, 1925, admite, implicit, apartenenţa naţională comună a locuitorilor de pe cele două maluri ale Prutului, mai cu seamă in cea de-a doua lucrare in care vorbeşte despre moldoveni nu ca o naţiune aparte, ci ca o </w:t>
      </w:r>
      <w:r>
        <w:rPr>
          <w:rFonts w:cs="Arial" w:ascii="Arial" w:hAnsi="Arial"/>
          <w:i/>
          <w:iCs/>
          <w:color w:val="000000"/>
          <w:lang w:val="ro-MD"/>
        </w:rPr>
        <w:t xml:space="preserve">clasă </w:t>
      </w:r>
      <w:r>
        <w:rPr>
          <w:rFonts w:cs="Arial" w:ascii="Arial" w:hAnsi="Arial"/>
          <w:color w:val="000000"/>
          <w:lang w:val="ro-MD"/>
        </w:rPr>
        <w:t xml:space="preserve">aparte, respectiv ţărani din Vechiul Regat care se refugiaseră peste Prut din pricina „jugului nobililor” din Valahia şi Moldova.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Bazele ideologiei </w:t>
      </w:r>
      <w:r>
        <w:rPr>
          <w:rFonts w:cs="Arial" w:ascii="Arial" w:hAnsi="Arial"/>
          <w:i/>
          <w:iCs/>
          <w:color w:val="000000"/>
          <w:lang w:val="ro-MD"/>
        </w:rPr>
        <w:t xml:space="preserve">moldovenismului </w:t>
      </w:r>
      <w:r>
        <w:rPr>
          <w:rFonts w:cs="Arial" w:ascii="Arial" w:hAnsi="Arial"/>
          <w:color w:val="000000"/>
          <w:lang w:val="ro-MD"/>
        </w:rPr>
        <w:t xml:space="preserve">– respectiv echivalarea aberantă a </w:t>
      </w:r>
      <w:r>
        <w:rPr>
          <w:rFonts w:cs="Arial" w:ascii="Arial" w:hAnsi="Arial"/>
          <w:i/>
          <w:iCs/>
          <w:color w:val="000000"/>
          <w:lang w:val="ro-MD"/>
        </w:rPr>
        <w:t xml:space="preserve">cetăţeniei </w:t>
      </w:r>
      <w:r>
        <w:rPr>
          <w:rFonts w:cs="Arial" w:ascii="Arial" w:hAnsi="Arial"/>
          <w:color w:val="000000"/>
          <w:lang w:val="ro-MD"/>
        </w:rPr>
        <w:t xml:space="preserve">moldoveneşti, ca urmare a existenţei recunoscute a statului moldovenesc, cu </w:t>
      </w:r>
      <w:r>
        <w:rPr>
          <w:rFonts w:cs="Arial" w:ascii="Arial" w:hAnsi="Arial"/>
          <w:i/>
          <w:iCs/>
          <w:color w:val="000000"/>
          <w:lang w:val="ro-MD"/>
        </w:rPr>
        <w:t xml:space="preserve">etnicitatea </w:t>
      </w:r>
      <w:r>
        <w:rPr>
          <w:rFonts w:cs="Arial" w:ascii="Arial" w:hAnsi="Arial"/>
          <w:color w:val="000000"/>
          <w:lang w:val="ro-MD"/>
        </w:rPr>
        <w:t xml:space="preserve">moldovenească – au fost aşezate, practic, după infiinţarea, acum 80 de ani, a Republici Autonome Sovietice Socialiste Moldoveneşti (RASSM) – aproximativ teritoriul Transnistriei de astăzi – care a produs, pe urmele unui Gavril Buciuşcanu şi la solicitările „puiului de bolşevic” Pavel Chior, celebrele </w:t>
      </w:r>
      <w:r>
        <w:rPr>
          <w:rFonts w:cs="Arial" w:ascii="Arial" w:hAnsi="Arial"/>
          <w:i/>
          <w:iCs/>
          <w:color w:val="000000"/>
          <w:lang w:val="ro-MD"/>
        </w:rPr>
        <w:t xml:space="preserve">Gramatica moldovenească </w:t>
      </w:r>
      <w:r>
        <w:rPr>
          <w:rFonts w:cs="Arial" w:ascii="Arial" w:hAnsi="Arial"/>
          <w:color w:val="000000"/>
          <w:lang w:val="ro-MD"/>
        </w:rPr>
        <w:t xml:space="preserve">a lui Leonid Madan (1929) sau tentativele de moldovenizare a limbii romane aparţinand lui I. A. Mălai. (Vladimir Stati, ideologul oficial al moldovenismului de astăzi, este – şi nu singur – legatarul acestor personaje.)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color w:val="000000"/>
          <w:lang w:val="ro-MD"/>
        </w:rPr>
      </w:pPr>
      <w:r>
        <w:rPr>
          <w:rFonts w:cs="Arial" w:ascii="Arial" w:hAnsi="Arial"/>
          <w:color w:val="000000"/>
          <w:lang w:val="ro-MD"/>
        </w:rPr>
        <w:t xml:space="preserve">Teoria moldovenismului a fost ideologia oficială a regimului comunist de ocupaţie, şi a trecut in relativă penumbră după dobandirea independenţei R. Moldova. Nu pentru mult timp. Căci, incepand cu 1993, relaţiile dintre Romania şi vecina de peste Prut incep să se degradeze, iar expresia acestei despărţiri va fi consemnată in 1994. Este un moment de cotitură in dosarul pe care il răsfoim aici.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b/>
          <w:b/>
          <w:bCs/>
          <w:color w:val="000000"/>
          <w:lang w:val="ro-MD"/>
        </w:rPr>
      </w:pPr>
      <w:r>
        <w:rPr>
          <w:rFonts w:cs="Arial" w:ascii="Arial" w:hAnsi="Arial"/>
          <w:b/>
          <w:bCs/>
          <w:color w:val="000000"/>
          <w:lang w:val="ro-MD"/>
        </w:rPr>
        <w:t>Alianţa Civică din R. Moldova şi Alianţa Civică de la Bucureşti</w:t>
      </w:r>
    </w:p>
    <w:p>
      <w:pPr>
        <w:pStyle w:val="Normal"/>
        <w:autoSpaceDE w:val="false"/>
        <w:jc w:val="both"/>
        <w:rPr/>
      </w:pPr>
      <w:r>
        <w:rPr>
          <w:rFonts w:cs="Arial" w:ascii="Arial" w:hAnsi="Arial"/>
          <w:color w:val="000000"/>
          <w:lang w:val="ro-MD"/>
        </w:rPr>
        <w:t xml:space="preserve">Prima răcire aproape de zero a relaţiilor dintre Romania şi Republica Moldova s-a petrecut in 1994. Fusese anunţată cu un an inainte, cu ocazia ultimei vizite oficiale a preşedintelui Mircea Snegur la Bucureşti. La 5 februarie 1994 s-a organizat Congresul „Casa Noastră – Republica Moldova”, organizat de Alianţa Civică din Moldova. Cu acest prilej, preşedintele Mircea Snegur anunţa agresiv reorientarea politicii sale interne şi externe „argumentand” in legătură cu existenţa unui „popor roman” şi a unui „popor moldovean”. Alianţa Civică din Republica Moldova a fost infiinţată la iniţiativa preşedintelui Mircea Snegur pentru a promova noua politică oficială. Se vroia o replică la tot ceea ce insemna atunci atitudine sau formaţiune pro-romanească din R. Moldova. Sambătă, 5 februarie 1994, in plină campanie electorală, in Sala Palatului Naţional din Chişinău s-au strans circa 1 500 de delegaţi ai tuturor etniilor şi regiunilor din R. Moldova. Mobilizarea s-a făcut intr-o discreţie absolută – puţin s-a ştiut despre organizarea uriaşei manifestări care va acapara, pentru o zi intreagă, transmisiile radio şi TV din republică. Ziariştii neacreditaţi – a se citi cei neagreaţi de putere – au aşteptat ore in şir la poartă. In zadar. Intre cei prezenţă la manifestare se numărau Ion Druţă, sosit special de la Moscova, preşedintele Mircea Snegur, premierul Andrei Sangheli şi preşedintele Parlamentului in funcţie, Petru Lucinschi (viitorul preşedinte). Participanţii reluau cu entuziasm fragmente din discursul oficial al preşedintelui care pivota in jurul unei singure idei: </w:t>
      </w:r>
      <w:r>
        <w:rPr>
          <w:rFonts w:cs="Arial" w:ascii="Arial" w:hAnsi="Arial"/>
          <w:i/>
          <w:iCs/>
          <w:color w:val="000000"/>
          <w:lang w:val="ro-MD"/>
        </w:rPr>
        <w:t xml:space="preserve">diferenţele dintre noţiunile de „roman” şi „moldovean”. </w:t>
      </w:r>
      <w:r>
        <w:rPr>
          <w:rFonts w:cs="Arial" w:ascii="Arial" w:hAnsi="Arial"/>
          <w:color w:val="000000"/>
          <w:lang w:val="ro-MD"/>
        </w:rPr>
        <w:t xml:space="preserve">Pe care Romania ar fi trebui să o inveţe şi să o respecte.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Consecinţele instituţionale ale discursului prezidenţial nu au intarziat. Unul dintre momentele cele mai semnificative ale acestui conflict s-a derulat la televiziunea de stat. Atunci, un “Ordin” semnat de Adrian Usatai, directorul general al Radio-televiziunii, interzicea folosirea noţiunii de “Basarabia” in instituţia asupra cărui ruşii, vorba lui Eminescu, “l-au pus nacialnik”. Iată un fragment dintr-un text de la faţa locului şi intitulat “Fiecărui roman – cate un căluş in gură”: “Unul pentru Eminescu, altul pentru Iorga, se vor mai găsi cateva şi pentru Kogălniceanu, Haşdeu, Russo. De azi inainte, adio Basarabie!… La nevoie se va găsi cate un căluş şi pentru Matcovschi cu Basarabia lui cu tot, care (ce neobrănzare), chipurile, ar fi fost ‘trecută prin foc şi prin sabie, furată, trădată mereu’. Ii vine randul şi lui Vieru, facem rost de un cep şi pentru gura lui. Să astupăm cu pămant şi gurile lui Ion şi Doina Aldea Teodorovici, să nu mai răsune din eternitate vocile lor anti-constituţionale care şi de dincolo de mormant subminează statalitatea Republicii Moldova” (Iurie Roşca, </w:t>
      </w:r>
      <w:r>
        <w:rPr>
          <w:rFonts w:cs="Arial" w:ascii="Arial" w:hAnsi="Arial"/>
          <w:i/>
          <w:iCs/>
          <w:color w:val="000000"/>
          <w:lang w:val="ro-MD"/>
        </w:rPr>
        <w:t>Ţara</w:t>
      </w:r>
      <w:r>
        <w:rPr>
          <w:rFonts w:cs="Arial" w:ascii="Arial" w:hAnsi="Arial"/>
          <w:color w:val="000000"/>
          <w:lang w:val="ro-MD"/>
        </w:rPr>
        <w:t xml:space="preserve">, 1995).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Un episod straniu pentru impunerea distincţiei </w:t>
      </w:r>
      <w:r>
        <w:rPr>
          <w:rFonts w:cs="Arial" w:ascii="Arial" w:hAnsi="Arial"/>
          <w:i/>
          <w:iCs/>
          <w:color w:val="000000"/>
          <w:lang w:val="ro-MD"/>
        </w:rPr>
        <w:t xml:space="preserve">etnice </w:t>
      </w:r>
      <w:r>
        <w:rPr>
          <w:rFonts w:cs="Arial" w:ascii="Arial" w:hAnsi="Arial"/>
          <w:color w:val="000000"/>
          <w:lang w:val="ro-MD"/>
        </w:rPr>
        <w:t>dintre „roman” şi „moldovean” se petrecea insă pe celălalt mal al Prutului. In Romania, adică. Aici, marcanţi reprezentanţi ai Alianţei Civice de la Bucureşti intăresc fără nici o tresărire discursul anti-occidental al Chişinăului. Cea mai importantă „contribuţie” la impunerea sofismului periculos aparţine lui Renate Weber, Valentin Stan şi Gabriel Andreescu cei care, in studiul „Relaţia Romaniei cu Republica Moldova” (texul a fost tipărit in „22 Plus”, 25 ianuarie 1995) susţineau acelaşi lucru: opţiunile cetăţenilor care se declară romani sau a celor care se declară moldoveni trebuie respectate deopotrivă etc., etc. Romanii ar fi o minoritate dincolo de Prut şi ei – şi numai ei – trebuie protejaţi de către statul roman. Nu e de mirare că textul a fost invocat şi utilizat rapid de către publicaţiile guvernamentale de la Chişinău mai ales după 2001! Totuşi, cruciada impotriva limbii sau istoriei romanilor nu ajunsese la apogeu. Nici chiar in timpul protestelor declanşate sub deviza eminesciană „</w:t>
      </w:r>
      <w:r>
        <w:rPr>
          <w:rFonts w:cs="Arial" w:ascii="Arial" w:hAnsi="Arial"/>
          <w:i/>
          <w:iCs/>
          <w:color w:val="000000"/>
          <w:lang w:val="ro-MD"/>
        </w:rPr>
        <w:t>Suntem romani şi punctum</w:t>
      </w:r>
      <w:r>
        <w:rPr>
          <w:rFonts w:cs="Arial" w:ascii="Arial" w:hAnsi="Arial"/>
          <w:color w:val="000000"/>
          <w:lang w:val="ro-MD"/>
        </w:rPr>
        <w:t xml:space="preserve">” declanşate la zece zile după ce, la 16 martie, ministrul Invăţămantului din R. Moldova a semnat inlocuirea „Istoriei Romanilor” cu „Istoria Moldovei”. Populaţia a luat foc, transformand reacţia iniţială in grevă generală. Consecinţa a fost instituirea unui Moratoriu instituit de Mircea Snegur in martie 1995. Consiliul Europei a avut atunci o importanţă decisivă. Din iniţiativa şi cu sprijinul său, s-a desfăşurat in perioada 1-2 iulie la Chişinău seminarul „Reforma sistemului invăţămantului istoric in Moldova”. In Raportul prezentat de către I. Ţurcanu, preşedintele Asociaţiei Istoricilor din R. Moldova, a fost argumentată in mod riguros concepţia de istorie naţională care este Istoria Romanilor. Documentul final al seminarului menţiona, intre altele, că „invăţămantul s-a debarasat de istoria străină, a URSS şi de ideologia impusă de regimul totalitar comunist, a revenit la tradiţia naţională de invăţare a istoriei.” Prima recomandare a acestui for ştiinţific a fost cea referitoare la finalizarea elaborării şi implementării Concepţiei predării şi invăţării istoriei in Moldova in baza cursurilor de istoria romanilor şi istoria universală, determinarea obiectivelor şi finalităţilor invăţămantului istoric. Din 1996, Consiliul Europei, prin intermediul Băncii Mondiale, a finanţat elaborarea şi editarea </w:t>
      </w:r>
      <w:r>
        <w:rPr>
          <w:rFonts w:cs="Arial" w:ascii="Arial" w:hAnsi="Arial"/>
          <w:i/>
          <w:iCs/>
          <w:color w:val="000000"/>
          <w:lang w:val="ro-MD"/>
        </w:rPr>
        <w:t>curriculum</w:t>
      </w:r>
      <w:r>
        <w:rPr>
          <w:rFonts w:cs="Arial" w:ascii="Arial" w:hAnsi="Arial"/>
          <w:color w:val="000000"/>
          <w:lang w:val="ro-MD"/>
        </w:rPr>
        <w:t xml:space="preserve">-ului de predare a istoriei Romanilor şi Istoriei Universale şi a manualelor. In aceşti ani a fost editat aproape intreg setul de manuale pentru clasele gimnaziale şi de liceu. Disputa părea incheiată. Dar nu a fost să fie aşa. Punctul maxim al acestei bătălii identitare va fi atins după 2001, anul veniri la putere a comuniştilor moldoveni conduşi de Vladimir Voronin.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b/>
          <w:b/>
          <w:bCs/>
          <w:color w:val="000000"/>
          <w:lang w:val="ro-MD"/>
        </w:rPr>
      </w:pPr>
      <w:r>
        <w:rPr>
          <w:rFonts w:cs="Arial" w:ascii="Arial" w:hAnsi="Arial"/>
          <w:b/>
          <w:bCs/>
          <w:color w:val="000000"/>
          <w:lang w:val="ro-MD"/>
        </w:rPr>
        <w:t>Eşecul unei intervenţii brutale şi o repliere „europeană”</w:t>
      </w:r>
    </w:p>
    <w:p>
      <w:pPr>
        <w:pStyle w:val="Normal"/>
        <w:autoSpaceDE w:val="false"/>
        <w:jc w:val="both"/>
        <w:rPr/>
      </w:pPr>
      <w:r>
        <w:rPr>
          <w:rFonts w:cs="Arial" w:ascii="Arial" w:hAnsi="Arial"/>
          <w:color w:val="000000"/>
          <w:lang w:val="ro-MD"/>
        </w:rPr>
        <w:t xml:space="preserve">In 2001, ajunge la putere Partidul Comuniştilor Moldoveni. La 13 februarie 2002, guvernul Tarlev (comunist) decide să suprime Istoria Romanilor din programele de invăţămant. Reacţia promptă a societăţii organizată şi condusă de PPCD a forţat conducerea ministerului să facă paşi inapoi. Mitingurile de protest care au durat luni de zile au adus in stradă zeci de mii de oameni. </w:t>
      </w:r>
      <w:r>
        <w:rPr>
          <w:rFonts w:cs="Arial" w:ascii="Arial" w:hAnsi="Arial"/>
          <w:i/>
          <w:iCs/>
          <w:color w:val="000000"/>
          <w:lang w:val="ro-MD"/>
        </w:rPr>
        <w:t xml:space="preserve">A fost unica manifestare de masă din Europa, poate, care a adus in stradă zeci de mii de oameni pentru motive culturale – limbă şi istorie, adică... </w:t>
      </w:r>
    </w:p>
    <w:p>
      <w:pPr>
        <w:pStyle w:val="Normal"/>
        <w:autoSpaceDE w:val="false"/>
        <w:jc w:val="both"/>
        <w:rPr>
          <w:rFonts w:ascii="Arial" w:hAnsi="Arial" w:cs="Arial"/>
          <w:i/>
          <w:i/>
          <w:iCs/>
          <w:color w:val="000000"/>
          <w:lang w:val="ro-MD"/>
        </w:rPr>
      </w:pPr>
      <w:r>
        <w:rPr>
          <w:rFonts w:cs="Arial" w:ascii="Arial" w:hAnsi="Arial"/>
          <w:i/>
          <w:iCs/>
          <w:color w:val="000000"/>
          <w:lang w:val="ro-MD"/>
        </w:rPr>
      </w:r>
    </w:p>
    <w:p>
      <w:pPr>
        <w:pStyle w:val="Normal"/>
        <w:autoSpaceDE w:val="false"/>
        <w:jc w:val="both"/>
        <w:rPr>
          <w:rFonts w:ascii="Arial" w:hAnsi="Arial" w:cs="Arial"/>
          <w:color w:val="000000"/>
          <w:lang w:val="ro-MD"/>
        </w:rPr>
      </w:pPr>
      <w:r>
        <w:rPr>
          <w:rFonts w:cs="Arial" w:ascii="Arial" w:hAnsi="Arial"/>
          <w:color w:val="000000"/>
          <w:lang w:val="ro-MD"/>
        </w:rPr>
        <w:t xml:space="preserve">Somaţi de Adunarea Parlamentară a Consiliului Europei – Rezoluţia din 24 aprilie care recomanda respectarea moratoriului in probleme de istorie, practic restabilirea moratoriului Snegur, idee reiterată şi de a doua Rezoluţie a APCE adoptată la 26 septembrie -, comuniştii renunţă la respectiva decizie, dar păstrează neatinse obiectivele.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In mai 2002, se discută pentru prima dată despre constituirea unei Comisii pentru elaborarea unei noi concepţii de predare a istoriei naţionale in instituţiile de toate gradele din R. Moldova. La 5 septembrie, printr-o decizie guvernului Tarlev nr. 1107-2049, semnată de vice-prim-ministrului V. Cristea, ideea se concretizează: se instituie aşa numita „comisie Cristea”, respectiv o „comisie naţională” in componenţa căreia aveau să intre in primul rand vechi şi inverşunaţi adversari ai Istoriei Romanilor; dar nu numai (V. Dergaciov, S. Nazaria, V. Ţaranov etc.). Comisia avea ca sarcină organizarea in perioada octombrie 2002 – ianuarie 2003 a unui concurs privind noua concepţie. Decizia Comisiei – la sugestia lui G. Gavriliţă şi V. Haheu – a fost selectarea din „multitudinea de proiecte” a celui care prevedea implementarea istoriei integrate. La 3 septembrie 2002, guvernarea comunistă lansează o nouă iniţiativă: aşa zisul curs de "Istorie integrata". Acest curs urmează a fi predat la iniţiativa Ministerului Educaţiei, cu incepere de la 1 septembrie, cu titlu de experiment, in 45 de instituţii preuniversitare din Republica Moldova. Din păcate, o serie de istorici marcanţi din R. Moldova, membrii ai Asociaţiei Istoricilor, au acceptat să facă parte din această Comisie, legitimand-o. Greşeală strategică enormă, o capcană chiar, după cum recunoaşte, retrospectiv, Anatol Petrecu, Preşedintele Asociaţiei Istoricilor: „Am făcut parte din comisia condusă de viceprim-ministrul Valerian Cristea, comisie imputernicită să elaboreze o concepţie referitoare la acest curs. Pe baza concepţiei urma să fie elaborat curriculumul, adică programele de studii, iar ulterior - manualele. Comisia a funcţionat aproape un an de zile. Din păcate, cei care am pledat pentru cursul de "Istorie a Romanilor", am fost marginalizaţi. Din comisie au făcut parte Demir Dragnev, Andrei Eşanu şi alţi caţiva istorici” (</w:t>
      </w:r>
      <w:r>
        <w:rPr>
          <w:rFonts w:cs="Arial" w:ascii="Arial" w:hAnsi="Arial"/>
          <w:i/>
          <w:iCs/>
          <w:color w:val="000000"/>
          <w:lang w:val="ro-MD"/>
        </w:rPr>
        <w:t>Timpul</w:t>
      </w:r>
      <w:r>
        <w:rPr>
          <w:rFonts w:cs="Arial" w:ascii="Arial" w:hAnsi="Arial"/>
          <w:color w:val="000000"/>
          <w:lang w:val="ro-MD"/>
        </w:rPr>
        <w:t>, 24 noiembrie, 2004).</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Astfel constituită, avand aşadar şi girul istoricilor </w:t>
      </w:r>
      <w:r>
        <w:rPr>
          <w:rFonts w:cs="Arial" w:ascii="Arial" w:hAnsi="Arial"/>
          <w:i/>
          <w:iCs/>
          <w:color w:val="000000"/>
          <w:lang w:val="ro-MD"/>
        </w:rPr>
        <w:t xml:space="preserve">necomunişti </w:t>
      </w:r>
      <w:r>
        <w:rPr>
          <w:rFonts w:cs="Arial" w:ascii="Arial" w:hAnsi="Arial"/>
          <w:color w:val="000000"/>
          <w:lang w:val="ro-MD"/>
        </w:rPr>
        <w:t xml:space="preserve">care, din naivitate sau, au aderat la ea, Comisia a fost prezentată de comunişti ca legitimă, iar experţii de la Consiliul Europei s-au declarat incantaţi de dorinţa Chişinăului pentru reformă „europeană” la nivelul predării istoriei...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b/>
          <w:b/>
          <w:bCs/>
          <w:color w:val="000000"/>
          <w:lang w:val="ro-MD"/>
        </w:rPr>
      </w:pPr>
      <w:r>
        <w:rPr>
          <w:rFonts w:cs="Arial" w:ascii="Arial" w:hAnsi="Arial"/>
          <w:b/>
          <w:bCs/>
          <w:color w:val="000000"/>
          <w:lang w:val="ro-MD"/>
        </w:rPr>
        <w:t>Istoria Romanilor este scoasă de la Bacalaureat</w:t>
      </w:r>
    </w:p>
    <w:p>
      <w:pPr>
        <w:pStyle w:val="Normal"/>
        <w:autoSpaceDE w:val="false"/>
        <w:jc w:val="both"/>
        <w:rPr/>
      </w:pPr>
      <w:r>
        <w:rPr>
          <w:rFonts w:cs="Arial" w:ascii="Arial" w:hAnsi="Arial"/>
          <w:color w:val="000000"/>
          <w:lang w:val="ro-MD"/>
        </w:rPr>
        <w:t xml:space="preserve">La 9 aprilie 2004, Ministerul Educatiei a constituit o comisie care va elabora manualele de istorie integrată, dar, pană la implementarea completă, Ministerul Educaţiei mai ia o decizie stupefiantă: in octombrie 2004 se decide excluderea Istoriei Romanilor din programul examenului de bacalaureat sesiunea 2005.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Ce a determinat Ministerul Educatiei sa adopte o asemenea hotarire? Comentariul Tatianei Corai de la Chişinău este semnificativ din acest punct de vedere şi perfect lămuritor: „Dacă e să judecăm după rezultatele examenului de istorie la BAC din anul 2004, foarte slabe de altfel, cand au existat doar 30 de note de </w:t>
      </w:r>
      <w:r>
        <w:rPr>
          <w:rFonts w:cs="Arial" w:ascii="Arial" w:hAnsi="Arial"/>
          <w:i/>
          <w:iCs/>
          <w:color w:val="000000"/>
          <w:lang w:val="ro-MD"/>
        </w:rPr>
        <w:t xml:space="preserve">zece </w:t>
      </w:r>
      <w:r>
        <w:rPr>
          <w:rFonts w:cs="Arial" w:ascii="Arial" w:hAnsi="Arial"/>
          <w:color w:val="000000"/>
          <w:lang w:val="ro-MD"/>
        </w:rPr>
        <w:t xml:space="preserve">intre cele 22 mii de lucrări, ME ar fi trebuit, dimpotrivă, să ia toate măsurile pentru consolidarea cunoştinţelor elevilor la acest obiect. Cu atat mai mult cu cat in ultimii ani au fost scoase din programa de liceu </w:t>
      </w:r>
      <w:r>
        <w:rPr>
          <w:rFonts w:cs="Arial" w:ascii="Arial" w:hAnsi="Arial"/>
          <w:i/>
          <w:iCs/>
          <w:color w:val="000000"/>
          <w:lang w:val="ro-MD"/>
        </w:rPr>
        <w:t>Bazele statului şi dreptului</w:t>
      </w:r>
      <w:r>
        <w:rPr>
          <w:rFonts w:cs="Arial" w:ascii="Arial" w:hAnsi="Arial"/>
          <w:color w:val="000000"/>
          <w:lang w:val="ro-MD"/>
        </w:rPr>
        <w:t xml:space="preserve">, </w:t>
      </w:r>
      <w:r>
        <w:rPr>
          <w:rFonts w:cs="Arial" w:ascii="Arial" w:hAnsi="Arial"/>
          <w:i/>
          <w:iCs/>
          <w:color w:val="000000"/>
          <w:lang w:val="ro-MD"/>
        </w:rPr>
        <w:t>Logica</w:t>
      </w:r>
      <w:r>
        <w:rPr>
          <w:rFonts w:cs="Arial" w:ascii="Arial" w:hAnsi="Arial"/>
          <w:color w:val="000000"/>
          <w:lang w:val="ro-MD"/>
        </w:rPr>
        <w:t xml:space="preserve">, </w:t>
      </w:r>
      <w:r>
        <w:rPr>
          <w:rFonts w:cs="Arial" w:ascii="Arial" w:hAnsi="Arial"/>
          <w:i/>
          <w:iCs/>
          <w:color w:val="000000"/>
          <w:lang w:val="ro-MD"/>
        </w:rPr>
        <w:t>Omul şi societatea</w:t>
      </w:r>
      <w:r>
        <w:rPr>
          <w:rFonts w:cs="Arial" w:ascii="Arial" w:hAnsi="Arial"/>
          <w:color w:val="000000"/>
          <w:lang w:val="ro-MD"/>
        </w:rPr>
        <w:t xml:space="preserve">, iar noul curs de </w:t>
      </w:r>
      <w:r>
        <w:rPr>
          <w:rFonts w:cs="Arial" w:ascii="Arial" w:hAnsi="Arial"/>
          <w:i/>
          <w:iCs/>
          <w:color w:val="000000"/>
          <w:lang w:val="ro-MD"/>
        </w:rPr>
        <w:t>Educaţie civică</w:t>
      </w:r>
      <w:r>
        <w:rPr>
          <w:rFonts w:cs="Arial" w:ascii="Arial" w:hAnsi="Arial"/>
          <w:color w:val="000000"/>
          <w:lang w:val="ro-MD"/>
        </w:rPr>
        <w:t xml:space="preserve">, conceput mai mult ca unul opţional, incă nu s-a afirmat ca să poată compensa lipsa acestora. Practic, materialul istoric predat astăzi in şcoli şi licee nu este nici pe departe capabil să le formeze elevilor calităţile cetăţeneşti de care au nevoie pentru a se incadra mai activ in viaţa socială. Procesele sociale şi politice care au avut loc in secolele precedente sau care se produc in zilele noastre vor trece pe un plan secund din moment ce istoria nu va mai fi obligatorie in lista examenelor de BAC. Acesta să fie, oare, scopul Ministerului Educaţiei? </w:t>
      </w:r>
      <w:r>
        <w:rPr>
          <w:rFonts w:cs="Arial" w:ascii="Arial" w:hAnsi="Arial"/>
          <w:i/>
          <w:iCs/>
          <w:color w:val="000000"/>
          <w:lang w:val="ro-MD"/>
        </w:rPr>
        <w:t>Decizia ME nu are nici o acoperire in condiţiile in care intreaga societate moldovenească, nu numai elevii, este restanţieră la</w:t>
      </w:r>
    </w:p>
    <w:p>
      <w:pPr>
        <w:pStyle w:val="Normal"/>
        <w:autoSpaceDE w:val="false"/>
        <w:jc w:val="both"/>
        <w:rPr/>
      </w:pPr>
      <w:r>
        <w:rPr>
          <w:rFonts w:cs="Arial" w:ascii="Arial" w:hAnsi="Arial"/>
          <w:i/>
          <w:iCs/>
          <w:color w:val="000000"/>
          <w:lang w:val="ro-MD"/>
        </w:rPr>
        <w:t xml:space="preserve">capitolul istorie naţională. </w:t>
      </w:r>
      <w:r>
        <w:rPr>
          <w:rFonts w:cs="Arial" w:ascii="Arial" w:hAnsi="Arial"/>
          <w:color w:val="000000"/>
          <w:lang w:val="ro-MD"/>
        </w:rPr>
        <w:t>Populaţia in varstă a făcut şcoala sovietică, la care a invăţat o istorie deformată, aflată mereu la cheremul ideologiei comuniste. Generaţiile care au urmat nu au avut cum să cunoască istoria adevărată din cauza lipsei de manuale şi de acces la documentele timpului. In sfiarşit, nici tanăra generaţie nu a beneficiat de o situaţie mai bună: cand părea că istoria nu se va mai studia pe bază de conspecte, pentru că Banca Mondială ne-a acordat sprijin in editarea manualelor şi a altor materiale didactice necesare, a apărut ideea bizară, dar fixă, a ME de a inlocui Istoria Romanilor cu aşa-numitul curs de istorie integrată. Iată că la finele lui 2004, istoriei i se mai aplică o lovitură: ea nu mai este considerată o disciplină atat de importantă pentru a intra in examenele de BAC!” (</w:t>
      </w:r>
      <w:r>
        <w:rPr>
          <w:rFonts w:cs="Arial" w:ascii="Arial" w:hAnsi="Arial"/>
          <w:i/>
          <w:iCs/>
          <w:color w:val="000000"/>
          <w:lang w:val="ro-MD"/>
        </w:rPr>
        <w:t>Moldova Azi</w:t>
      </w:r>
      <w:r>
        <w:rPr>
          <w:rFonts w:cs="Arial" w:ascii="Arial" w:hAnsi="Arial"/>
          <w:color w:val="000000"/>
          <w:lang w:val="ro-MD"/>
        </w:rPr>
        <w:t xml:space="preserve">, octombrie 2004).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b/>
          <w:b/>
          <w:bCs/>
          <w:color w:val="000000"/>
          <w:lang w:val="ro-MD"/>
        </w:rPr>
      </w:pPr>
      <w:r>
        <w:rPr>
          <w:rFonts w:cs="Arial" w:ascii="Arial" w:hAnsi="Arial"/>
          <w:b/>
          <w:bCs/>
          <w:color w:val="000000"/>
          <w:lang w:val="ro-MD"/>
        </w:rPr>
        <w:t>Nici America nu crede in moldovenism...</w:t>
      </w:r>
    </w:p>
    <w:p>
      <w:pPr>
        <w:pStyle w:val="Normal"/>
        <w:autoSpaceDE w:val="false"/>
        <w:jc w:val="both"/>
        <w:rPr>
          <w:rFonts w:ascii="Arial" w:hAnsi="Arial" w:cs="Arial"/>
          <w:color w:val="000000"/>
          <w:lang w:val="ro-MD"/>
        </w:rPr>
      </w:pPr>
      <w:r>
        <w:rPr>
          <w:rFonts w:cs="Arial" w:ascii="Arial" w:hAnsi="Arial"/>
          <w:color w:val="000000"/>
          <w:lang w:val="ro-MD"/>
        </w:rPr>
        <w:t xml:space="preserve">O paranteză la acest punct. Această „isterie integrată” a comuniştilor, cum a fost numită de presa de la Chişinău, are, in realitate doar „legitimitatea” conferită de o putere abuzivă, dictatorială nu o dată şi intruzivă aberant in toate domeniile societăţii. Inclusiv predarea istoriei. Nu e cazul să cităm aici reacţiile istoricilor profesionişti din R. Moldova, Romania sau alte spaţii culturale care resping cu argumente ideologia moldovenismului promovată de conducerea de la Chişinău. Un singur şi semnificativ exemplu, doar. Pe </w:t>
      </w:r>
      <w:r>
        <w:rPr>
          <w:rFonts w:cs="Arial" w:ascii="Arial" w:hAnsi="Arial"/>
          <w:i/>
          <w:iCs/>
          <w:color w:val="000000"/>
          <w:lang w:val="ro-MD"/>
        </w:rPr>
        <w:t>site</w:t>
      </w:r>
      <w:r>
        <w:rPr>
          <w:rFonts w:cs="Arial" w:ascii="Arial" w:hAnsi="Arial"/>
          <w:color w:val="000000"/>
          <w:lang w:val="ro-MD"/>
        </w:rPr>
        <w:t xml:space="preserve">-ul oficial la Departamentului de Stat a Statelor Unite ale Americii, poziţia oficialităţilor de la Washington este exprimată clar: limba R. Moldova este </w:t>
      </w:r>
      <w:r>
        <w:rPr>
          <w:rFonts w:cs="Arial" w:ascii="Arial" w:hAnsi="Arial"/>
          <w:i/>
          <w:iCs/>
          <w:color w:val="000000"/>
          <w:lang w:val="ro-MD"/>
        </w:rPr>
        <w:t>limba romană</w:t>
      </w:r>
      <w:r>
        <w:rPr>
          <w:rFonts w:cs="Arial" w:ascii="Arial" w:hAnsi="Arial"/>
          <w:color w:val="000000"/>
          <w:lang w:val="ro-MD"/>
        </w:rPr>
        <w:t xml:space="preserve">, iar din punct de vedere </w:t>
      </w:r>
      <w:r>
        <w:rPr>
          <w:rFonts w:cs="Arial" w:ascii="Arial" w:hAnsi="Arial"/>
          <w:i/>
          <w:iCs/>
          <w:color w:val="000000"/>
          <w:lang w:val="ro-MD"/>
        </w:rPr>
        <w:t xml:space="preserve">etnic </w:t>
      </w:r>
      <w:r>
        <w:rPr>
          <w:rFonts w:cs="Arial" w:ascii="Arial" w:hAnsi="Arial"/>
          <w:color w:val="000000"/>
          <w:lang w:val="ro-MD"/>
        </w:rPr>
        <w:t xml:space="preserve">a fi </w:t>
      </w:r>
      <w:r>
        <w:rPr>
          <w:rFonts w:cs="Arial" w:ascii="Arial" w:hAnsi="Arial"/>
          <w:i/>
          <w:iCs/>
          <w:color w:val="000000"/>
          <w:lang w:val="ro-MD"/>
        </w:rPr>
        <w:t xml:space="preserve">roman </w:t>
      </w:r>
      <w:r>
        <w:rPr>
          <w:rFonts w:cs="Arial" w:ascii="Arial" w:hAnsi="Arial"/>
          <w:color w:val="000000"/>
          <w:lang w:val="ro-MD"/>
        </w:rPr>
        <w:t xml:space="preserve">este echivalent cu a fi </w:t>
      </w:r>
      <w:r>
        <w:rPr>
          <w:rFonts w:cs="Arial" w:ascii="Arial" w:hAnsi="Arial"/>
          <w:i/>
          <w:iCs/>
          <w:color w:val="000000"/>
          <w:lang w:val="ro-MD"/>
        </w:rPr>
        <w:t>moldovean</w:t>
      </w:r>
      <w:r>
        <w:rPr>
          <w:rFonts w:cs="Arial" w:ascii="Arial" w:hAnsi="Arial"/>
          <w:color w:val="000000"/>
          <w:lang w:val="ro-MD"/>
        </w:rPr>
        <w:t xml:space="preserve">.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b/>
          <w:b/>
          <w:bCs/>
          <w:color w:val="000000"/>
          <w:lang w:val="ro-MD"/>
        </w:rPr>
      </w:pPr>
      <w:r>
        <w:rPr>
          <w:rFonts w:cs="Arial" w:ascii="Arial" w:hAnsi="Arial"/>
          <w:b/>
          <w:bCs/>
          <w:color w:val="000000"/>
          <w:lang w:val="ro-MD"/>
        </w:rPr>
      </w:r>
    </w:p>
    <w:p>
      <w:pPr>
        <w:pStyle w:val="Normal"/>
        <w:autoSpaceDE w:val="false"/>
        <w:jc w:val="both"/>
        <w:rPr>
          <w:rFonts w:ascii="Arial" w:hAnsi="Arial" w:cs="Arial"/>
          <w:b/>
          <w:b/>
          <w:bCs/>
          <w:color w:val="000000"/>
          <w:lang w:val="ro-MD"/>
        </w:rPr>
      </w:pPr>
      <w:r>
        <w:rPr>
          <w:rFonts w:cs="Arial" w:ascii="Arial" w:hAnsi="Arial"/>
          <w:b/>
          <w:bCs/>
          <w:color w:val="000000"/>
          <w:lang w:val="ro-MD"/>
        </w:rPr>
        <w:t>Desfiinţarea Istoriei Romanilor – un plan diabolic, urmat de multă vreme</w:t>
      </w:r>
    </w:p>
    <w:p>
      <w:pPr>
        <w:pStyle w:val="Normal"/>
        <w:autoSpaceDE w:val="false"/>
        <w:jc w:val="both"/>
        <w:rPr/>
      </w:pPr>
      <w:r>
        <w:rPr>
          <w:rFonts w:cs="Arial" w:ascii="Arial" w:hAnsi="Arial"/>
          <w:color w:val="000000"/>
          <w:lang w:val="ro-MD"/>
        </w:rPr>
        <w:t xml:space="preserve">Am pomenit in articolul nostru despre </w:t>
      </w:r>
      <w:r>
        <w:rPr>
          <w:rFonts w:cs="Arial" w:ascii="Arial" w:hAnsi="Arial"/>
          <w:i/>
          <w:iCs/>
          <w:color w:val="000000"/>
          <w:lang w:val="ro-MD"/>
        </w:rPr>
        <w:t xml:space="preserve">strategia </w:t>
      </w:r>
      <w:r>
        <w:rPr>
          <w:rFonts w:cs="Arial" w:ascii="Arial" w:hAnsi="Arial"/>
          <w:color w:val="000000"/>
          <w:lang w:val="ro-MD"/>
        </w:rPr>
        <w:t xml:space="preserve">pe care comuniştii ajunşi la guvernare au urmat-o consecvent in tentativa lor de a desfiinţa Istoria Romanilor din invăţămantul din R. Moldova. In plus, am pomenit despre gafa impardonabilă – dacă doar gafă a fost! – a unor istorici neafiliaţi structurilor comuniste şi care au girat prin prezenţa lor inconştientă aşa numita Comisie Cristea. Că această selecţie a personajelor a fost parte a strategiei diabolice de sorginte kominternistă şi/sau KGD-istă o confirmă un document publicat recent de presa de la Chişinău.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Sub titlul „Isteria integrată a comuniştilor” a apărut in publicaţia </w:t>
      </w:r>
      <w:r>
        <w:rPr>
          <w:rFonts w:cs="Arial" w:ascii="Arial" w:hAnsi="Arial"/>
          <w:i/>
          <w:iCs/>
          <w:color w:val="000000"/>
          <w:lang w:val="ro-MD"/>
        </w:rPr>
        <w:t xml:space="preserve">Ziarul de gardă </w:t>
      </w:r>
      <w:r>
        <w:rPr>
          <w:rFonts w:cs="Arial" w:ascii="Arial" w:hAnsi="Arial"/>
          <w:color w:val="000000"/>
          <w:lang w:val="ro-MD"/>
        </w:rPr>
        <w:t>un serial intins pe durata a şase părţi (14 octombrie 2004 – 18 noiembrie 2004) in care se publică un document uluitor: „liniile strategice” (autor: Mark Tcaciuc, un membru marcant al Partidului Comuniştilor şi apropiat preşedinţii – conform publicaţiei citate) care ar fi trebuit să conducă la eliminarea Istoriei Romanilor din toate treptele invăţămantului din R. Moldova. Documentele, scrise in limba rusă, conţin scheme şi date despre acţiunile destinate „realizării proiectului de substituire a cursului de Istorie a Romanilor prin cel de Istorie a Moldovei”. In plus, documentele conţin lista exactă a persoanelor care urmau să fie racolate şi utilizate in realizarea acestui proiect. Fiecare din aceste persoane ţintă beneficiază de descrieri exacte, din punct de vedere psihologic, social, academic, profesional, familial, financiar etc. de aici rezultand apoi şi metodele care trebuie să fie folosite in vederea persuadării acestuia să participe la acest proces (mai exact la Comisia despre</w:t>
      </w:r>
    </w:p>
    <w:p>
      <w:pPr>
        <w:pStyle w:val="Normal"/>
        <w:autoSpaceDE w:val="false"/>
        <w:jc w:val="both"/>
        <w:rPr/>
      </w:pPr>
      <w:r>
        <w:rPr>
          <w:rFonts w:cs="Arial" w:ascii="Arial" w:hAnsi="Arial"/>
          <w:color w:val="000000"/>
          <w:lang w:val="ro-MD"/>
        </w:rPr>
        <w:t xml:space="preserve">care am făcut deja pomenire). Sunt prezentate, de asemenea, amănunţit, argumente concrete care ar putea deveni elemente de şantaj in cazul unora sau altora dintre persoane.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Autorii strategiei sugerau ca din „liste” să facă parte, pentru credibilitate, atat comunişti cat şi anticomunişti: „In mod firesc, cu fiecare dintre persoane va trebui să lucrăm individual, dar deosebit de tacticos şi diplomatic, astfel incat nici unul dintre ei să nu priceapă că sunt atraşi intr-un joc specific”, se spune in document. „Dintre cele 43 de persoane, unii dinte ei nu vor accepta compromisul, mulţi dintre ei vor cădea de acord, incontestabil... Pur şi simplu, fiecare are preţul şi locul său vulnerabil”.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Nu e locul aici să detaliem aici acest document abominabil – e suficient să mai subliniem doar, in acord cu precizările publicaţiei care a tipărit documentelor (fără numele celor selectaţi, insă), că strategia elaborată de autorii care nu cunosc probabil limba de stat a fost realizată cu concursul unei reţele de turnători extrem de bine puse la punct, reţea care activează in toate instituţiile de invăţămant sau institutele de cercetare – majoritatea dintre cele 43 de „ţinte” au tangenţă cu invăţămantul sau cercetarea din R. Moldova.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A vorbi in aceste condiţii despre democraţie, libertate civică sau drept la opinie in R. Moldova este hilar şi tragic. Eliminarea brutală a limbii şi istoriei romanilor este consecinţa unui plan scris in limba rusă, lansat de la Chişinău sau mai departe, pus in aplicare cu tenacitate şi fără scrupule de nici un fel.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 xml:space="preserve">Iată, in final, un scurt comentariu al Preşedintelui Asociaţiei Istoricilor din Republica Moldova legat de acest eveniment incalificabil: „Subiectul "LISTA" este unul deosebit şi va prezenta o temă de discuţie in cadrul Comitetului de conducere al AIRM. Acum pot face doar cateva observaţii prealabile care pe parcurs vor fi concretizate, astfel că in viitorul apropiat să formulăm o concluzie obiectivă. Din cate am inteles, imediat după intronarea comuniştilor la putere (2001), a fost formulată sarcina constituirii unei comisii alcătuite din istorici, care să inlocuiască </w:t>
      </w:r>
      <w:r>
        <w:rPr>
          <w:rFonts w:cs="Arial" w:ascii="Arial" w:hAnsi="Arial"/>
          <w:i/>
          <w:iCs/>
          <w:color w:val="000000"/>
          <w:lang w:val="ro-MD"/>
        </w:rPr>
        <w:t xml:space="preserve">Istoria romanilor </w:t>
      </w:r>
      <w:r>
        <w:rPr>
          <w:rFonts w:cs="Arial" w:ascii="Arial" w:hAnsi="Arial"/>
          <w:color w:val="000000"/>
          <w:lang w:val="ro-MD"/>
        </w:rPr>
        <w:t xml:space="preserve">cu </w:t>
      </w:r>
      <w:r>
        <w:rPr>
          <w:rFonts w:cs="Arial" w:ascii="Arial" w:hAnsi="Arial"/>
          <w:i/>
          <w:iCs/>
          <w:color w:val="000000"/>
          <w:lang w:val="ro-MD"/>
        </w:rPr>
        <w:t>Istoria Moldovei</w:t>
      </w:r>
      <w:r>
        <w:rPr>
          <w:rFonts w:cs="Arial" w:ascii="Arial" w:hAnsi="Arial"/>
          <w:color w:val="000000"/>
          <w:lang w:val="ro-MD"/>
        </w:rPr>
        <w:t>. Era de dorit ca in componenţa comisiei să nu fie sau să fie cat mai puţini membri ai partidului de guvernămant. Lista pe care aţi publicat–o n–a fost redactată, se pare, de colaboratorii SIS, aşa cum s–a scris, ci de o singură persoană, şi această persoană pare a fi Serghei Nazaria. Poate greşesc, dar istoricii nominalizaţi in LISTA sunt cei pe care acesta i–a cunoscut in cadrul USM, Universităţii Pedagogice "I. Creangă" şi Institutului de Istorie; pe ultima pagină</w:t>
      </w:r>
    </w:p>
    <w:p>
      <w:pPr>
        <w:pStyle w:val="Normal"/>
        <w:autoSpaceDE w:val="false"/>
        <w:jc w:val="both"/>
        <w:rPr/>
      </w:pPr>
      <w:r>
        <w:rPr>
          <w:rFonts w:cs="Arial" w:ascii="Arial" w:hAnsi="Arial"/>
          <w:color w:val="000000"/>
          <w:lang w:val="ro-MD"/>
        </w:rPr>
        <w:t xml:space="preserve">a LISTEI, probabil cel care a primit–o, a scris "Nazaria", adică de la cine a primit documentul respectiv; o dovadă in plus este şi faptul că insuşi Nazaria in LISTA publicată nu este nominalizat (cum putea el să se autoincludă?). Sunt şi alte detalii semnificative care ne fac să credem că anume Nazaria este autorul acestui "donos".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Pentru a–i ademeni sau a–i forţa pe istorici să realizeze planul elaborat de Presedinţia R. Moldova, fiecărui istoric i s–au arătat punctele "vulnerabile". In multe cazuri, insă, acestea sunt nişte insinuări grosolane. In ceea ce mă priveşte, resping categoric insinuările care mi–au fost aduse şi condamn acest gen de denigrare.</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Aşadar, cele gandite la Preşedinţie au fost realizate parţial. Uneltirile josnice ale celor aflaţi la putere in R. Moldova demonstrează lipsa de argumente ştiinţifice in dorinţa lor de a exclude Istoria Romanilor; probează lipsa de moralitate, la obţinerea scopurilor propuse. Mai important, insă, este următorul fapt: cu foarte puţine excepţii, istoricii incluşi in LISTA au dat dovadă de o inaltă conştiinţă naţională, de verticalitate, pledand in continuare pentru cursul de Istorie a romanilor in instituţiile noastre de invăţămant.” (</w:t>
      </w:r>
      <w:r>
        <w:rPr>
          <w:rFonts w:cs="Arial" w:ascii="Arial" w:hAnsi="Arial"/>
          <w:i/>
          <w:iCs/>
          <w:color w:val="000000"/>
          <w:lang w:val="ro-MD"/>
        </w:rPr>
        <w:t>Ziarul de Gardă</w:t>
      </w:r>
      <w:r>
        <w:rPr>
          <w:rFonts w:cs="Arial" w:ascii="Arial" w:hAnsi="Arial"/>
          <w:color w:val="000000"/>
          <w:lang w:val="ro-MD"/>
        </w:rPr>
        <w:t xml:space="preserve">, decembrie 2004)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rFonts w:ascii="Arial" w:hAnsi="Arial" w:cs="Arial"/>
          <w:color w:val="000000"/>
          <w:lang w:val="ro-MD"/>
        </w:rPr>
      </w:pPr>
      <w:r>
        <w:rPr>
          <w:rFonts w:cs="Arial" w:ascii="Arial" w:hAnsi="Arial"/>
          <w:b/>
          <w:bCs/>
          <w:color w:val="000000"/>
          <w:lang w:val="ro-MD"/>
        </w:rPr>
        <w:t>In loc de final</w:t>
      </w:r>
      <w:r>
        <w:rPr>
          <w:rFonts w:cs="Arial" w:ascii="Arial" w:hAnsi="Arial"/>
          <w:color w:val="000000"/>
          <w:lang w:val="ro-MD"/>
        </w:rPr>
        <w:t xml:space="preserve">... </w:t>
      </w:r>
    </w:p>
    <w:p>
      <w:pPr>
        <w:pStyle w:val="Normal"/>
        <w:autoSpaceDE w:val="false"/>
        <w:jc w:val="both"/>
        <w:rPr/>
      </w:pPr>
      <w:r>
        <w:rPr>
          <w:rFonts w:cs="Arial" w:ascii="Arial" w:hAnsi="Arial"/>
          <w:color w:val="000000"/>
          <w:lang w:val="ro-MD"/>
        </w:rPr>
        <w:t xml:space="preserve">Căci despre final nu poate fi, deocamdată, vorba. Poziţia ferma profesorilor şi istoricilor din Republica Moldova, in primul rand a Comitetului pentru Apărarea Istoriei Romanilor nu va face, probabil, Ministerul Educaţiei sa-si schimbe decizia. Dar, cum se exprimă un publicist de la Chişinău, „cu certitudine, va avea un anumit ecou in randurile profesorilor si parintilor, pentru care limba si istoria sint valori ce trebuie aparate. De ignoranta si uitare, in primul rand”. </w:t>
      </w:r>
    </w:p>
    <w:p>
      <w:pPr>
        <w:pStyle w:val="Normal"/>
        <w:autoSpaceDE w:val="false"/>
        <w:jc w:val="both"/>
        <w:rPr>
          <w:rFonts w:ascii="Arial" w:hAnsi="Arial" w:cs="Arial"/>
          <w:color w:val="000000"/>
          <w:lang w:val="ro-MD"/>
        </w:rPr>
      </w:pPr>
      <w:r>
        <w:rPr>
          <w:rFonts w:cs="Arial" w:ascii="Arial" w:hAnsi="Arial"/>
          <w:color w:val="000000"/>
          <w:lang w:val="ro-MD"/>
        </w:rPr>
      </w:r>
    </w:p>
    <w:p>
      <w:pPr>
        <w:pStyle w:val="Normal"/>
        <w:autoSpaceDE w:val="false"/>
        <w:jc w:val="both"/>
        <w:rPr/>
      </w:pPr>
      <w:r>
        <w:rPr>
          <w:rFonts w:cs="Arial" w:ascii="Arial" w:hAnsi="Arial"/>
          <w:color w:val="000000"/>
          <w:lang w:val="ro-MD"/>
        </w:rPr>
        <w:t>Lumea romanească din partea din partea dreaptă a Prutului nu pot şi nu trebuie să rămană indiferenţi in această odiseea cu final neanunţat...</w:t>
      </w:r>
    </w:p>
    <w:p>
      <w:pPr>
        <w:pStyle w:val="Normal"/>
        <w:jc w:val="both"/>
        <w:rPr>
          <w:rFonts w:ascii="Arial" w:hAnsi="Arial" w:cs="Arial"/>
          <w:color w:val="000000"/>
          <w:sz w:val="28"/>
          <w:szCs w:val="28"/>
          <w:lang w:val="ro-MD"/>
        </w:rPr>
      </w:pPr>
      <w:r>
        <w:rPr>
          <w:rFonts w:cs="Arial" w:ascii="Arial" w:hAnsi="Arial"/>
          <w:color w:val="000000"/>
          <w:sz w:val="28"/>
          <w:szCs w:val="28"/>
          <w:lang w:val="ro-MD"/>
        </w:rPr>
      </w:r>
    </w:p>
    <w:p>
      <w:pPr>
        <w:pStyle w:val="Normal"/>
        <w:jc w:val="both"/>
        <w:rPr>
          <w:rFonts w:ascii="Arial" w:hAnsi="Arial" w:cs="Arial"/>
          <w:sz w:val="28"/>
          <w:szCs w:val="28"/>
          <w:lang w:val="ro-RO"/>
        </w:rPr>
      </w:pPr>
      <w:r>
        <w:rPr>
          <w:rFonts w:cs="Arial" w:ascii="Arial" w:hAnsi="Arial"/>
          <w:sz w:val="28"/>
          <w:szCs w:val="28"/>
          <w:lang w:val="ro-MD"/>
        </w:rPr>
        <w:t xml:space="preserve">Alexei Mateevici, </w:t>
      </w:r>
      <w:r>
        <w:rPr>
          <w:rFonts w:cs="Arial" w:ascii="Arial" w:hAnsi="Arial"/>
          <w:sz w:val="28"/>
          <w:szCs w:val="28"/>
          <w:lang w:val="ro-RO"/>
        </w:rPr>
        <w:t xml:space="preserve">ce a compus poezia „Limba noastra”, devenita imn de stat a RM, spune fara echivoc ca „e vorba de o singura limba, limba romana, iar moldovenii, indiferent de unde locuiesc sunt romani. Sa se stie!” In trecat fie spus, din dragoste pentru neamul romanesc, aceasta a vrut sa-si schimbe numele in Mateescu, dar o moarte prematura l-a impiedicat.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 xml:space="preserve">Noi, basarabenii, nu putem accespta sa devenim un popor fara identitate, sau, mai grav, unul cu o identitate falsa. De aceea cred ca ordinul Ministerului Educatiei si Tineretului, o incercare de a-si suborda pana si trecut, a falsifica, dar ne exprimam speranta ca autoritatile chemate sa arate adevarata faza a istoriei RM, vor triumfa. Falsificarea istoriei, punerea ei in serviciul unor cercuri politice, demigrarea istoriei nationale, reducerea ei la cateva informatii nesemnificate din trecutul poporului nostru, oare e normal? Ce va ajunde istoria neamului peste ani? Despre ce istorie vor vorbi urmasii nostri, ce fel de istorie integrata? Oare nimeni nu si-a pus aceste intrebari. Cu siguranta ca si le-au pus, dar nu indraznesc sa dea un raspuns derm si raspicat vizavi de acest subiect. Credem totusi, ca noi, tanara generatie, sa schimbam fluxul evenimentul si instauram la conducere unui demn de numele nostru, de patrimoniul nostru cultural si sa lupte contra terorismului ce sa abatut asupra valorilor nationale, inclusiv asupra istroriei noastre osandite, daca as putea spune astfel.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In acest context, si reducerea invatamantului public, a ideilor perimate si depasite, pot avea grave consecinte asupra societatii, ele periclita echilibrul civic stabilit in ultimul timp. De ce acei bani care au fost folositi pentru editarea istoriei integrate sa nu fie alocati intr-un buget al unul orfelinat, azil de batrani?</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 xml:space="preserve">Dupa cum stim manualele de istorie integrata au un continut depasit, sovietizat si exprima o conceptie deologizata, antinationala si romanofoba. Manualele nu contin nici macar surse documentare. Si cred ca cei de la putere au un singur scop: cel de a ascude adevarul. Aceasta istorie este o logica complex stranie, intoarsa cu susul in jos, cum nu se mai regaseste la nici un alt popor din aceasta lume. In schimb, istoria romanilor este cea adecvata, reala, necesara studierii elevilor din RM, si nu poate fi inlocuita, cred, cu nici o alta istori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 xml:space="preserve">Uite asa stau lucrurile si realitatile la noi in aceasta nevazuta lume de fricosi si lasi, de haini si avari, demagagi ai natiunii care ne inculta „pe gat” neadevaruri, neanturi si care, iarasi revenim de la ce am pornit. Sper, ca vom ajunge la o societate prospera, fara atu-uri si „imputiti” in scaunul de la conducere. Punctum!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 xml:space="preserve">Bibliografie: </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Presa scrisa din Republica Moldova si Romania. </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Internet. </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Istorie, manual pentru clasa a V, VI, VII, VIII, IX. Autori: Viorel Dandara, Cornel Popovici, Sergiu Nazaria s.a, Chisinau, 2005. </w:t>
      </w:r>
    </w:p>
    <w:p>
      <w:pPr>
        <w:pStyle w:val="Normal"/>
        <w:jc w:val="center"/>
        <w:rPr>
          <w:rFonts w:ascii="Arial" w:hAnsi="Arial" w:cs="Arial"/>
          <w:sz w:val="28"/>
          <w:szCs w:val="28"/>
          <w:lang w:val="ro-RO"/>
        </w:rPr>
      </w:pPr>
      <w:r>
        <w:rPr>
          <w:rFonts w:cs="Arial" w:ascii="Arial" w:hAnsi="Arial"/>
          <w:sz w:val="28"/>
          <w:szCs w:val="28"/>
          <w:lang w:val="ro-RO"/>
        </w:rPr>
      </w:r>
    </w:p>
    <w:p>
      <w:pPr>
        <w:pStyle w:val="Normal"/>
        <w:ind w:left="360" w:hanging="0"/>
        <w:jc w:val="both"/>
        <w:rPr>
          <w:rFonts w:ascii="Arial" w:hAnsi="Arial" w:cs="Arial"/>
          <w:sz w:val="28"/>
          <w:szCs w:val="28"/>
          <w:lang w:val="ro-RO"/>
        </w:rPr>
      </w:pPr>
      <w:r>
        <w:rPr>
          <w:rFonts w:cs="Arial" w:ascii="Arial" w:hAnsi="Arial"/>
          <w:sz w:val="28"/>
          <w:szCs w:val="28"/>
          <w:lang w:val="ro-RO"/>
        </w:rPr>
      </w:r>
    </w:p>
    <w:sectPr>
      <w:footerReference w:type="default" r:id="rId2"/>
      <w:footerReference w:type="first" r:id="rId3"/>
      <w:type w:val="nextPage"/>
      <w:pgSz w:w="12240" w:h="15840"/>
      <w:pgMar w:left="1620"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 w:name="Verdana">
    <w:charset w:val="00"/>
    <w:family w:val="swiss"/>
    <w:pitch w:val="variable"/>
  </w:font>
  <w:font w:name="BethHand">
    <w:altName w:val="Times New Roman"/>
    <w:charset w:val="00"/>
    <w:family w:val="auto"/>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3:50:00Z</dcterms:created>
  <dc:creator>Workstation</dc:creator>
  <dc:description/>
  <cp:keywords/>
  <dc:language>en-US</dc:language>
  <cp:lastModifiedBy>Alfonso</cp:lastModifiedBy>
  <dcterms:modified xsi:type="dcterms:W3CDTF">2009-07-28T14:12:00Z</dcterms:modified>
  <cp:revision>9</cp:revision>
  <dc:subject/>
  <dc:title>Razboiului comunistilor de la Chisinau cu Istoria Romanilor - de la istoria sovietica la „istoria integrata”</dc:title>
</cp:coreProperties>
</file>