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Reformele Greciei Antice</w:t>
      </w:r>
    </w:p>
    <w:p>
      <w:pPr>
        <w:pStyle w:val="Normal"/>
        <w:rPr/>
      </w:pPr>
      <w:r>
        <w:rPr/>
      </w:r>
    </w:p>
    <w:p>
      <w:pPr>
        <w:pStyle w:val="Normal"/>
        <w:rPr/>
      </w:pPr>
      <w:r>
        <w:rPr/>
        <w:t xml:space="preserve">Era reformelor: </w:t>
      </w:r>
      <w:r>
        <w:rPr>
          <w:u w:val="single"/>
        </w:rPr>
        <w:t>Dracon şi Solon</w:t>
      </w:r>
    </w:p>
    <w:p>
      <w:pPr>
        <w:pStyle w:val="Normal"/>
        <w:rPr/>
      </w:pPr>
      <w:r>
        <w:rPr/>
      </w:r>
    </w:p>
    <w:p>
      <w:pPr>
        <w:pStyle w:val="Normal"/>
        <w:rPr/>
      </w:pPr>
      <w:r>
        <w:rPr/>
        <w:t xml:space="preserve">      </w:t>
      </w:r>
      <w:r>
        <w:rPr/>
        <w:t>Problema cea mai stringentă constă în elaborarea unor legi scrise,punându-se capăt abuzurilor aristocraţiei. O primă reformă,care transmisese sarcina aceasta unui număr de 6 tesmoteţi,dă greş. După tentativa lui Cilon,care încearcă să pună mâna pe Acropole şi să instaureze tirania la Atena,dar întâmpină rezistenţa victorioasă a arhontelui Megacles,din familia Alcmeonizilor,tensiunea se menţine la o cotă maximă în oraşul învrăjbit,şi lui Dracon i se încredinţează misiunea de a trece legile în scris (621). Nu cunoaşte bine decât legislaţia sa în legătura cu uciderile: de-acum încolo pricina se judecă în faţa Areopagului , în cadrul unui adevărat proces,prezidat de rege,sau înaintea tribunalului Efeţilor,sustrăgându-l astfel pe criminal vendetei clanurilor,între acestea şi cel învinuit întrerupându-se statul în calitate de arbitru suprem.  În pofida severităţii pedepselor prevăzute (care a făcut ca adjectivul draconic să fie sinonim cu implacabil),se discern principiile unui drept mai uman,deoarece se diferenţiază diferitele tipuri de ucideri.</w:t>
      </w:r>
    </w:p>
    <w:p>
      <w:pPr>
        <w:pStyle w:val="Normal"/>
        <w:rPr/>
      </w:pPr>
      <w:r>
        <w:rPr/>
        <w:t xml:space="preserve">   </w:t>
      </w:r>
      <w:r>
        <w:rPr/>
        <w:t>Dar cauza profundă care provoacă tensiunea socială este inegalitatea repartiţiei proprietăţii funciare. Numai Solon,însărcinat,în urma unui acord unanim,să restabilească ordinea în oraş (594/593),îndrăzneşte să atace problema respectivă în mod direct. Prin seisahteia(reducerea poverii),măsură revoluţionară ale cărei amănunte sunt incomplet cunoscute,Solon suprimă arestarea pentru datorii,pedeapsă căreia îi căzuseră victime atâţia oameni nevoiaşi,reduşi la sclavie de către marii proprietari; eliberează şerbii şi „mănosul pământ al patriei”din care smulge bornele ipotecare. Este prima dată când,în lumea greacă,se ia o măsură atât de îndrăzneaţă,făcând ca,în mod complet deliberat,interesele statului să treacă înaintea celor particulare,ale marilor proprietari în cazul de faţă,deposedaţi de samavolnicele lor achiziţii din ultimele decenii. Hectemorii dispar,repuşi,fără îndoială,în posesia propriilor lor bucăţi de pământ.</w:t>
      </w:r>
    </w:p>
    <w:p>
      <w:pPr>
        <w:pStyle w:val="Normal"/>
        <w:rPr/>
      </w:pPr>
      <w:r>
        <w:rPr/>
      </w:r>
    </w:p>
    <w:p>
      <w:pPr>
        <w:pStyle w:val="Normal"/>
        <w:rPr/>
      </w:pPr>
      <w:r>
        <w:rPr/>
        <w:t xml:space="preserve">    </w:t>
      </w:r>
      <w:r>
        <w:rPr/>
        <w:t>Solon îi favorizează de altfel pe ţărani măsuri de mai mică importanţă:instituie prime pentru capturarea lupilor,încurajează săparea puţurilor,îi ajută pe cei ce vor să extindă plantaţiile de arbuşti,singurele capabile de un randament satisfăcător,având în vedere solul sărac al Aticii,şi interzice în mod special tăierea măslinilor. Impetuoasa lui solicitudine  faţă de ţărani duce la un nou echilibru social,bazat pe solidaritatea unei clase de mijloc construită din proprietari mici şi mijlocii,care va dăinui până spre mijlocul secolului al V-lea.</w:t>
      </w:r>
    </w:p>
    <w:p>
      <w:pPr>
        <w:pStyle w:val="Normal"/>
        <w:rPr/>
      </w:pPr>
      <w:r>
        <w:rPr/>
        <w:t xml:space="preserve">    </w:t>
      </w:r>
      <w:r>
        <w:rPr/>
        <w:t xml:space="preserve">Sprijină în egală măsură evoluţia care se întrezărea în domeniul artizanatului şi în comerţ. Fixează în mod definitiv măsurile de capacitate,medimnul pentru cereale,metretul pentru lichide. Atena,care nu bătuse până atunci monedă,face mari progrese în acest domeniu. De-acum înainte,renunţând la etalonul enginetic care o punea sub directa dependenţă a acestor opulente vecine,Egina sau Megara,Atena bate piese de argint de un excelent titlu,mulţumită bogatului minereu din filoanele muntelui Laurion,după etalonul Eubeei,mai uşor,realizând în acelaşi timp o devalorizare de aproximativ 27%. </w:t>
      </w:r>
    </w:p>
    <w:p>
      <w:pPr>
        <w:pStyle w:val="Normal"/>
        <w:rPr/>
      </w:pPr>
      <w:r>
        <w:rPr/>
        <w:t xml:space="preserve">    </w:t>
      </w:r>
      <w:r>
        <w:rPr/>
        <w:t>Solon transformă în acelaşi timp şi instituţiile politice. Foloseşte o împărţire anterioară în 4 clase potrivit veniturilor pe care le aduce pământul:pentacosiomedimni(un venit anual mai mare de 500 medimne sau metrete),cavaleri(între 500 şi 300),zeugiţi(între 300 şi 200),teţi(sub 200),care îi serveşte la împărţirea onorurilor şi a sarcinilor după ceea ce se socotea pe atunci echitate,adică după avere,mai precis bunuri funciare. Magistraţii sunt aleşi din primele trei categorii,arhonţii şi vistiernicii din cea dintâi;dar toţi cetăţenii inclusiv teţii,fac parte din adunare. Primele două clase îşi fac serviciul militar la cavalerie,a treia la infanteria grea a hopliţilor,a patra în mod excepţional la infanteria uşoară sau marină. Cei mai de seamă dintre magistraţi rămân în continuare arhonţii,care alcătuiesc de-acum înainte un colegiu de 9 membri,incluzând,pe lângă arhonte,rege şi polemarh,şi pe cei 6 tesmoteţi.</w:t>
      </w:r>
    </w:p>
    <w:p>
      <w:pPr>
        <w:pStyle w:val="Normal"/>
        <w:rPr/>
      </w:pPr>
      <w:r>
        <w:rPr/>
        <w:t xml:space="preserve">   </w:t>
      </w:r>
      <w:r>
        <w:rPr/>
        <w:t>Dar adevărata originalitate a lui Solon constă în faptul că a creat pe de o parte un nou consiliu de 400 de membri,aşa numita bule,însărcinat să pregătească şedinţele ecclesiei,şi care încetul cu încetul va submina prerogativele Areopagului;iar pe de altă parte,un tribunal cu adevărat popular-deoarece membrii săi sunt aleşi din toate cele patru clase -,Heliaia,care va deveni treptat-treptat singura instanţă alături de vechile tribunale de sânge.</w:t>
      </w:r>
    </w:p>
    <w:p>
      <w:pPr>
        <w:pStyle w:val="Normal"/>
        <w:rPr/>
      </w:pPr>
      <w:r>
        <w:rPr/>
        <w:t xml:space="preserve">    </w:t>
      </w:r>
      <w:r>
        <w:rPr/>
        <w:t>Nu este nici o îndoială că Solon a încercat să stabilească un echilibru între nobili şi demos. El însuşi,în Elegiile sale,insistă asupra rolului de arbitru imparţial şi dezinteresat. Solon nu are nimic dintr-un democrat luat în înţelesul ulterior al cuvântului,dar întâmplarea face ca în reformele de care şi-a legat numele se află în germene trăsăturile caracteristice ale viitoarei democraţii.</w:t>
      </w:r>
    </w:p>
    <w:p>
      <w:pPr>
        <w:pStyle w:val="Normal"/>
        <w:rPr>
          <w:u w:val="single"/>
        </w:rPr>
      </w:pPr>
      <w:r>
        <w:rPr>
          <w:u w:val="single"/>
        </w:rPr>
        <w:t>PERICLE</w:t>
      </w:r>
    </w:p>
    <w:p>
      <w:pPr>
        <w:pStyle w:val="Normal"/>
        <w:rPr/>
      </w:pPr>
      <w:r>
        <w:rPr/>
        <w:t xml:space="preserve">  </w:t>
      </w:r>
      <w:r>
        <w:rPr/>
        <w:t>Provenind din nobila familie a Alcmeonizilor,Pericle ia lecţii de la Damon din Oa, care îi sugerează instituirea mistoforiei,şi de la Anaxagoras,profetul lui Nous,Raţiunea care pune ordine în haosul originar. Puternica şi nobila-i personalitate este redată în admirabilul bust al lui Cresilas,care îl înfăţişează în calitate de strateg,cu fruntea înaltă,privirea plină de gravitate,trăsăturile fine,puţin trufaş poate. Căci democratul acesta nu iubeşte mulţimea;vorbeşte rar în Eclesia şi numai în împrejurări de mare importanţă,pentru a stimula sau a calma poporul;preferă tovărăşia Aspasiei,învăţata milesiană,şi a unui grup de prieteni din care fac parte oameni de litere,artişti şi gânditori:Protagoras,Hipodamos,Fidias,Herodot,Sofocle.</w:t>
      </w:r>
    </w:p>
    <w:p>
      <w:pPr>
        <w:pStyle w:val="Normal"/>
        <w:rPr/>
      </w:pPr>
      <w:r>
        <w:rPr/>
        <w:t xml:space="preserve">    </w:t>
      </w:r>
      <w:r>
        <w:rPr/>
        <w:t xml:space="preserve">Cu desăvârşire stăpân pe el,Pericle nu surâde niciodată,şi nu a plâns decât de două ori în toată viaţa,dar sentimentele delicate,tandre mai bine zis,nu-i sunt necunoscute:pentru el anul în care oraşul este văduvit de tinerii soldaţi morţi în război este „anul care şi-a pierdut primăvara”;o iubeşte pe Aspasia cu o dragoste profundă,ce uimeşte sau scandalizează acea lume care favorizează legături de cu totul altă natură. Are o inteligenţă lucidă:concepe un sistem politic de mare amploare pe care încearcă să-l pună în practică,în loc să se mulţumească,aşa cum au făcut mai târziu atâţia alţi demagogi,cu improvizaţii de moment,şi merită,de asemenea,calificativul de înţelept,pe care i-l dă Aristotel. Demos-ul este sensibil la energia de care Pericle să de dovadă atunci când se află în fruntea expediţii militare,cât şi la tribună,la incomparabilul prestigiu al inteligenţei sale,la vocea care i-a adus porecla de Olimpianul,ca şi la elocvenţa sa. Suprema glorie a lui Pericle constă în faptul că a dominat Atena timp de aproape 30 de ani,reales strateg în mod constant 15 ani la rând(443/442-429/428),deţinând o putere la fel de mare ca,odinioară,tiranul Pisistrate,dar nepăşind niciodată limitele legalităţii. </w:t>
      </w:r>
    </w:p>
    <w:p>
      <w:pPr>
        <w:pStyle w:val="Normal"/>
        <w:rPr/>
      </w:pPr>
      <w:r>
        <w:rPr/>
        <w:t xml:space="preserve">  </w:t>
      </w:r>
      <w:r>
        <w:rPr/>
        <w:t>Zadarnic ia în derâdere Cratinos „craniul ca o ceapă de apă”al lui Pericle, „cel mai mare dintre tirani”,sau o hărţuieşte pe Aspasia, „concubina cu ochi de căţea”. Zadarnic încearcă duşmanii să-l atingă în mod indirect intentând procese prietenilor săi,înainte de a îndrăzni să-l aducă chiar pe el în faţa justiţiei. De la înălţimea staturii sale,Pericle domină un secol care-i poartă pe bună dreptate numele. Sigur,concepţiile lui sunt în mod necesar foarte deosebite de ale noastre. Am menţionat deja cât de egoistă era această democraţie ,care îşi bazează libertatea şi bogăţia pe aservirea şi exploatarea aproapelui. Trebuie adăugat că regimul instituit de Pericle nu este,în multe privinţe,foarte diferit de o tiranie. Denumirii lui Cratinos „cel mai mare dintre tirani”îi răspunde ca un ecou concluzia lui Tucitide „În aparenţă era o democraţie,în realitate guvernarea unuia singur.” Nu trebuie salutată însă această primă experienţă a unui „socialism de stat”,inspirată de ideea că te poţi exprima liber poporului,atrăgându-l prin darurile inteligenţei şi recunoscând că acel Nous al lui Anaxagoras,Raţiunea umană,este singura capabilă să organizeze şi viaţa politică? Pe partenon sunt reprezentanţi în mai multe rânduri zeii sau eroii care orânduiesc cosmosul luptând împotriva barbariei Giganţilor şi Centaurilor sau a Amazoanelor,ca şi răsăritul astrelor, a căror lumină inundă lumea:simboluri cu o dublă semnificaţie,luate din universul mitic sau cel natural,simboluri ale unei mari speranţe care străluceşte pentru prima oară deasupra Greciei.</w:t>
      </w:r>
    </w:p>
    <w:p>
      <w:pPr>
        <w:pStyle w:val="Normal"/>
        <w:rPr/>
      </w:pPr>
      <w:r>
        <w:rPr/>
      </w:r>
    </w:p>
    <w:p>
      <w:pPr>
        <w:pStyle w:val="Normal"/>
        <w:rPr>
          <w:u w:val="single"/>
        </w:rPr>
      </w:pPr>
      <w:r>
        <w:rPr>
          <w:u w:val="single"/>
        </w:rPr>
        <w:t>CLISTENE</w:t>
      </w:r>
    </w:p>
    <w:p>
      <w:pPr>
        <w:pStyle w:val="Normal"/>
        <w:rPr/>
      </w:pPr>
      <w:r>
        <w:rPr/>
        <w:t xml:space="preserve">  </w:t>
      </w:r>
      <w:r>
        <w:rPr/>
        <w:t>Regimul aristocratic restabilit de către spartani nu poate ţine piept presiunii democraţiilor,care-şi găsesc un conducător de mare clasă în persoana Alcmeonidului Clistene, nepotul tiranului omonim al Sicionei. Activitatea pe care,fără îndoială,o desfăşoară Clistene în 508/507 este deosebit de îndrăzneaţă. La baza acesteia,se află o nouă împărţire a cetăţenilor,care elimină vechiul sistem al naucrariilor:Atica este împărţită in 100 de deme,grupate în 30 de tritii,reunite şi acestea în 10 triburi,fiecare dintre acestea incluzând tritie din oraş,una de pe coastă şi una din interiorul ţării. Cele 4 triburi gentilice vechi,fratriile şi amintitele gene nu dispar,continuând să-şi joace rolul în viaţa de familie şi în cea religioasă,dar în viaţa politică nu mai contează de-acum înainte decât cele 10 triburi-pentru care Clistene invocă de altfel în mod obişnuit patronajul lui Apolo din Delfi-,tritiile şi demele.</w:t>
      </w:r>
    </w:p>
    <w:p>
      <w:pPr>
        <w:pStyle w:val="Normal"/>
        <w:rPr/>
      </w:pPr>
      <w:r>
        <w:rPr/>
        <w:t xml:space="preserve">   </w:t>
      </w:r>
      <w:r>
        <w:rPr/>
        <w:t>Noua grupare a cetăţenilor,dacă e teritorială la nivelul demelor şi a tritiilor,este arbitrară la cel al triburilor:Clistene realizează astfel o contopire a corpului civic,sustrăgându-l în felul acesta influenţei locale a eupatrizilor. Fiecare atenian este indicat acum prin numele său urmat nu de numele tatălui(patronim),ci de al demei sale(demotic),ceea ce contribuie la diminuarea importanţei rangului nobiliar. În funcţie de cadrele respective,Clistene trece la restructurarea organelor de guvernământ. Acea bule a lui Solon,alcătuită din 400 de membri,devine o bule clisteniană de alcătuită din 500;cei 50 de reprezentanţi ai fiecărui trib trimişi în bule asigură rezolvarea problemelor urgente în a zecea parte a unui an(pritanie):se instituie un calendar politic complet laicizat,pe baza acestei împărţiri a anului în 10 pritanii. Colegiului celor 9 arhonţi li se adaugă un secretar,fiind alcătuit astfel din 10 membri,câte unul de fiecare trib.</w:t>
      </w:r>
    </w:p>
    <w:p>
      <w:pPr>
        <w:pStyle w:val="Normal"/>
        <w:rPr/>
      </w:pPr>
      <w:r>
        <w:rPr/>
      </w:r>
    </w:p>
    <w:p>
      <w:pPr>
        <w:pStyle w:val="Normal"/>
        <w:rPr/>
      </w:pPr>
      <w:r>
        <w:rPr/>
        <w:t xml:space="preserve">   </w:t>
      </w:r>
      <w:r>
        <w:rPr/>
        <w:t>Avem de-a face cu un joc foarte caracteristic spiritului grec în această de-a institui democraţia pe piramida grupurilor civice şi pe o aritmetică zecimală. În pofida raţionalismului evident care animă acest sistem,nu suntem departe de „virtuţile”numerelor,atât de îndrăgite  de pitagoriceni. Dar ne pot impresiona şi amploarea,rigoarea şi răsunetul unei reforme,comparabile într-o oarecare măsură cu cea efectuată de Adunarea Constituantă. Sigur, Clistene nu este un revoluţionar:el menţine cadrele vechi moştenite din trecutele timpului ale statului aristocratic şi religios şi care se bucurau de un imens prestigiu. Dar,datorită inovaţiilor şi completărilor sale,el pune bazele unui stat cu adevărat nou,laic şi scutit de insuportabilele privilegii dobândite prin naştere. Căci acest eupatrid este într-adevăr creatorul democraţiei ateniene.</w:t>
      </w:r>
    </w:p>
    <w:p>
      <w:pPr>
        <w:pStyle w:val="Normal"/>
        <w:rPr/>
      </w:pPr>
      <w:r>
        <w:rPr/>
        <w:t xml:space="preserve">     </w:t>
      </w:r>
      <w:r>
        <w:rPr/>
        <w:t>O cotitură decisivă în organizarea cetăţii este realizată la Atena prin reforma iniţială în 507 de Clistene. Reforma porneşte de al o nouă împărţire a teritoriului Aticii. Cele peste 100 de comune sau deme sunt grupate in zece unităţi teritorial administrative şi politice numite phylai,triburi. Fiecare trib este format din câte trei grupe de comune,un grup din Atena,al doilea din zona de coastă si al treilea din zona centrală de câmpie a Aticii. În acest fel aristocraţii nu mai pot controla alegerile care se organizează în fiecare din cele 10 triburi. De asemenea,fiecare trib alege anual dintre toţi cetăţenii care poarta armele fără alta deosebire de rang,avere,câte 50 de repr. În Consiliul celor 500,bule.</w:t>
      </w:r>
    </w:p>
    <w:p>
      <w:pPr>
        <w:pStyle w:val="Normal"/>
        <w:rPr/>
      </w:pPr>
      <w:r>
        <w:rPr/>
        <w:t xml:space="preserve"> </w:t>
      </w:r>
      <w:r>
        <w:rPr/>
        <w:t>Pentru a fi aleşii cât mai mulţi cetăţeni in acest consiliu ,nimeni nu poate fi membru al consiliului decât de cel mult 2 ori în întreaga viaţă.</w:t>
      </w:r>
    </w:p>
    <w:p>
      <w:pPr>
        <w:pStyle w:val="Normal"/>
        <w:rPr/>
      </w:pPr>
      <w:r>
        <w:rPr/>
        <w:t xml:space="preserve">   </w:t>
      </w:r>
      <w:r>
        <w:rPr/>
        <w:t>Adunarea tuturor cetăţenilor sau ecclesia dezbate si adopta sau respinge prin vot toate deciziile cu privire la sacrificiile sau cultele religioase ,la construcţiile publice ,adopta orice lege,dezbate si hotărăşte în privinţa relaţiilor dintre Atena si alte state.</w:t>
      </w:r>
    </w:p>
    <w:p>
      <w:pPr>
        <w:pStyle w:val="Normal"/>
        <w:rPr/>
      </w:pPr>
      <w:r>
        <w:rPr/>
        <w:t xml:space="preserve">  </w:t>
      </w:r>
      <w:r>
        <w:rPr/>
        <w:t>Prin această reformă Clistene instituie la Atena isonomia (participare egală la viaţa cetăţii).</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38:00Z</dcterms:created>
  <dc:creator>Alex</dc:creator>
  <dc:description/>
  <cp:keywords/>
  <dc:language>en-US</dc:language>
  <cp:lastModifiedBy>Alfonso</cp:lastModifiedBy>
  <dcterms:modified xsi:type="dcterms:W3CDTF">2009-07-28T14:58:00Z</dcterms:modified>
  <cp:revision>5</cp:revision>
  <dc:subject>Referat</dc:subject>
  <dc:title>Reformele Greciei  An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740999750">
    <vt:lpwstr>19657%</vt:lpwstr>
  </property>
</Properties>
</file>