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ind w:left="-2160" w:firstLine="360"/>
        <w:jc w:val="center"/>
        <w:rPr>
          <w:color w:val="FF0000"/>
          <w:sz w:val="40"/>
          <w:szCs w:val="40"/>
        </w:rPr>
      </w:pPr>
      <w:r>
        <w:rPr>
          <w:b/>
          <w:sz w:val="40"/>
          <w:szCs w:val="40"/>
        </w:rPr>
        <w:t xml:space="preserve">                     </w:t>
      </w:r>
      <w:r>
        <w:rPr>
          <w:b/>
          <w:color w:val="FF0000"/>
          <w:sz w:val="40"/>
          <w:szCs w:val="40"/>
        </w:rPr>
        <w:t>CLASA a VIII-a</w:t>
      </w:r>
    </w:p>
    <w:p>
      <w:pPr>
        <w:pStyle w:val="Normal"/>
        <w:tabs>
          <w:tab w:val="clear" w:pos="720"/>
          <w:tab w:val="left" w:pos="8640" w:leader="none"/>
        </w:tabs>
        <w:ind w:left="-12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Profesor V Corcalciuc Scoala nr. 146 I G Duca Bucuresti</w:t>
      </w:r>
    </w:p>
    <w:p>
      <w:pPr>
        <w:pStyle w:val="Normal"/>
        <w:tabs>
          <w:tab w:val="clear" w:pos="720"/>
          <w:tab w:val="left" w:pos="8640" w:leader="none"/>
        </w:tabs>
        <w:ind w:left="-1260" w:hanging="0"/>
        <w:jc w:val="center"/>
        <w:rPr/>
      </w:pPr>
      <w:r>
        <w:rPr>
          <w:sz w:val="32"/>
          <w:szCs w:val="32"/>
        </w:rPr>
        <w:t xml:space="preserve">                 </w:t>
      </w:r>
      <w:r>
        <w:rPr/>
        <w:t>(Lectii facute dupa manualul de clasa a VIII C Savu,G Caba,ETeodorescu, D Popoiu)</w:t>
      </w:r>
    </w:p>
    <w:p>
      <w:pPr>
        <w:pStyle w:val="Normal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LECTIA 2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color w:val="FF0000"/>
          <w:sz w:val="32"/>
          <w:szCs w:val="32"/>
        </w:rPr>
        <w:t>DETERMINAREA PLANULUI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color w:val="FF0000"/>
          <w:sz w:val="32"/>
          <w:szCs w:val="32"/>
        </w:rPr>
        <w:t>TETRAEDRUL. PIRAMIDA(definitie,exemple)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1.Trei puncte necoliniare determina un plan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56865" cy="2285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285280"/>
                          <a:chOff x="0" y="0"/>
                          <a:chExt cx="285696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256760"/>
                            <a:ext cx="2513880" cy="685800"/>
                          </a:xfrm>
                          <a:prstGeom prst="parallelogram">
                            <a:avLst>
                              <a:gd name="adj" fmla="val 91640"/>
                            </a:avLst>
                          </a:prstGeom>
                          <a:solidFill>
                            <a:srgbClr val="ccffff">
                              <a:alpha val="60000"/>
                            </a:srgbClr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159948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13708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4640" y="15994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60" y="1713960"/>
                            <a:ext cx="685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370880"/>
                            <a:ext cx="342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599480"/>
                            <a:ext cx="685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25604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1840" y="1256760"/>
                            <a:ext cx="79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34236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7139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4860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137088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370880"/>
                            <a:ext cx="10281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456480"/>
                            <a:ext cx="5709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456480"/>
                            <a:ext cx="4564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6480"/>
                            <a:ext cx="1137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6480"/>
                            <a:ext cx="456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24.95pt;height:179.95pt" coordorigin="0,0" coordsize="4499,3599">
                <v:rect id="shape_0" stroked="f" o:allowincell="f" style="position:absolute;left:0;top:0;width:4498;height:35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ccffff" stroked="t" o:allowincell="f" style="position:absolute;left:359;top:1979;width:3958;height:1079;mso-wrap-style:none;v-text-anchor:middle" type="_x0000_t7">
                  <v:fill o:detectmouseclick="t" type="solid" color2="#330000" opacity="0.59"/>
                  <v:stroke color="#33cccc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8;top:2519;width:35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2159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2519;width:35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2699;width:10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2159;width:5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2519;width:10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978;width:898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1979;width:12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539;width:89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9,2699" to="2517,269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439,2340" to="1617,269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518,2159" to="3056,2698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1439,2159" to="3057,2338" stroked="t" o:allowincell="f" style="position:absolute;flip:y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1438,719" to="2336,23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18,719" to="2336,2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39,719" to="2517,2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9,719" to="3057,2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8000"/>
          <w:sz w:val="32"/>
          <w:szCs w:val="32"/>
        </w:rPr>
        <w:tab/>
        <w:tab/>
        <w:tab/>
        <w:tab/>
        <w:tab/>
        <w:tab/>
        <w:tab/>
      </w:r>
      <w:r>
        <w:rPr>
          <w:sz w:val="32"/>
          <w:szCs w:val="32"/>
        </w:rPr>
        <w:t xml:space="preserve">Punctele coplanar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A,B,C,D, determina u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 xml:space="preserve">singur plan. Erau suficent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 xml:space="preserve">doar trei puncte pentru 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determina planul.Avand 4</w:t>
      </w:r>
    </w:p>
    <w:p>
      <w:pPr>
        <w:pStyle w:val="Normal"/>
        <w:ind w:left="5040" w:hanging="0"/>
        <w:rPr/>
      </w:pPr>
      <w:r>
        <w:rPr>
          <w:sz w:val="32"/>
          <w:szCs w:val="32"/>
        </w:rPr>
        <w:t xml:space="preserve">puncte putem nota planul in                                               mai multe moduri:                                                     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D</m:t>
            </m:r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D</m:t>
            </m:r>
          </m:e>
        </m:d>
      </m:oMath>
      <w:r>
        <w:rPr>
          <w:sz w:val="32"/>
          <w:szCs w:val="32"/>
        </w:rPr>
        <w:t xml:space="preserve">Observam ca mai avem u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unct E in exteriorul planului dat. Cate plane se formeaza? Care sunt aceste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color w:val="008000"/>
          <w:sz w:val="32"/>
          <w:szCs w:val="32"/>
        </w:rPr>
        <w:t>2.Odreapta si un punct care nu-i apartine determina un plan</w:t>
      </w:r>
      <w:r>
        <w:rPr>
          <w:i/>
          <w:sz w:val="32"/>
          <w:szCs w:val="32"/>
        </w:rPr>
        <w:t>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42665" cy="1599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599480"/>
                          <a:chOff x="0" y="0"/>
                          <a:chExt cx="3542760" cy="159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42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343080"/>
                            <a:ext cx="3314160" cy="1028160"/>
                          </a:xfrm>
                          <a:prstGeom prst="parallelogram">
                            <a:avLst>
                              <a:gd name="adj" fmla="val 80585"/>
                            </a:avLst>
                          </a:prstGeom>
                          <a:solidFill>
                            <a:srgbClr val="ff99cc">
                              <a:alpha val="54000"/>
                            </a:srgbClr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799560"/>
                            <a:ext cx="1713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57096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9136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799560"/>
                            <a:ext cx="456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4564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5709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78.95pt;height:125.95pt" coordorigin="0,0" coordsize="5579,2519">
                <v:rect id="shape_0" stroked="f" o:allowincell="f" style="position:absolute;left:0;top:0;width:5578;height:25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#ff99cc" stroked="t" o:allowincell="f" style="position:absolute;left:179;top:540;width:5218;height:1618;mso-wrap-style:none;v-text-anchor:middle" type="_x0000_t7">
                  <v:fill o:detectmouseclick="t" type="solid" color2="#006633" opacity="0.53"/>
                  <v:stroke color="fuchsia" weight="9360" joinstyle="miter" endcap="flat"/>
                  <w10:wrap type="none"/>
                </v:shape>
                <v:line id="shape_0" from="1439,1259" to="4137,16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38;top:899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439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1259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719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899;width:3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32"/>
          <w:szCs w:val="32"/>
        </w:rPr>
        <w:t xml:space="preserve">Se da dreapta d si u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 xml:space="preserve">punct M care nu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 xml:space="preserve">aparine dreptei d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 xml:space="preserve">Dreapta d contine cel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>putin doua puncte distincte A si B. Avem deci 3 puncte A, B, M necoliniare ,care stim ca determina un pla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color w:val="008000"/>
          <w:sz w:val="32"/>
          <w:szCs w:val="32"/>
        </w:rPr>
        <w:t>3.Doua drepte concurente determina un plan.</w:t>
      </w:r>
    </w:p>
    <w:p>
      <w:pPr>
        <w:pStyle w:val="Normal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99765" cy="13709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370880"/>
                          <a:chOff x="0" y="0"/>
                          <a:chExt cx="3199680" cy="1370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1996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342360"/>
                            <a:ext cx="2971080" cy="800280"/>
                          </a:xfrm>
                          <a:prstGeom prst="parallelogram">
                            <a:avLst>
                              <a:gd name="adj" fmla="val 92814"/>
                            </a:avLst>
                          </a:prstGeom>
                          <a:solidFill>
                            <a:srgbClr val="008000">
                              <a:alpha val="33000"/>
                            </a:srgbClr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570240"/>
                            <a:ext cx="1942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70960"/>
                            <a:ext cx="1485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4557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9129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5709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4564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4564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51.95pt;height:107.95pt" coordorigin="0,0" coordsize="5039,2159">
                <v:rect id="shape_0" stroked="f" o:allowincell="f" style="position:absolute;left:0;top:0;width:5038;height:21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green" stroked="t" o:allowincell="f" style="position:absolute;left:179;top:539;width:4678;height:1259;mso-wrap-style:none;v-text-anchor:middle" type="_x0000_t7">
                  <v:fill o:detectmouseclick="t" type="solid" color2="#ff7fff" opacity="0.32"/>
                  <v:stroke color="green" weight="9360" joinstyle="miter" endcap="flat"/>
                  <w10:wrap type="none"/>
                </v:shape>
                <v:line id="shape_0" from="899,898" to="3957,16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9,899" to="3597,1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78;top:718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1438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899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719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719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 xml:space="preserve">Se dau dreptele concurent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 xml:space="preserve">a si d.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 xml:space="preserve">Fie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   Avem trei puncte distinc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 xml:space="preserve">care determina planul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M</m:t>
            </m:r>
          </m:e>
        </m:d>
      </m:oMath>
      <w:r>
        <w:rPr>
          <w:sz w:val="32"/>
          <w:szCs w:val="32"/>
        </w:rPr>
        <w:t xml:space="preserve">;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M</m:t>
            </m:r>
          </m:e>
        </m:d>
        <m:r>
          <w:rPr>
            <w:rFonts w:ascii="Cambria Math" w:hAnsi="Cambria Math"/>
          </w:rPr>
          <m:t xml:space="preserve">;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M</m:t>
            </m:r>
          </m:e>
        </m:d>
      </m:oMath>
      <w:r>
        <w:rPr>
          <w:sz w:val="32"/>
          <w:szCs w:val="32"/>
        </w:rPr>
        <w:t>Deci dreptele concurente d si a determina un plan pe care il putem nota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32"/>
          <w:szCs w:val="32"/>
        </w:rPr>
        <w:t>.</w:t>
      </w:r>
    </w:p>
    <w:p>
      <w:pPr>
        <w:pStyle w:val="Normal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4.Doua drepte paralele determina un plan.</w:t>
      </w:r>
    </w:p>
    <w:p>
      <w:pPr>
        <w:pStyle w:val="Normal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314065" cy="15995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599480"/>
                          <a:chOff x="0" y="0"/>
                          <a:chExt cx="3314160" cy="1599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3141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3085560" cy="1143000"/>
                          </a:xfrm>
                          <a:prstGeom prst="parallelogram">
                            <a:avLst>
                              <a:gd name="adj" fmla="val 67488"/>
                            </a:avLst>
                          </a:prstGeom>
                          <a:solidFill>
                            <a:srgbClr val="ffff99">
                              <a:alpha val="59000"/>
                            </a:srgbClr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564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9136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3423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91368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7995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60.95pt;height:125.95pt" coordorigin="0,0" coordsize="5219,2519">
                <v:rect id="shape_0" stroked="f" o:allowincell="f" style="position:absolute;left:0;top:0;width:5218;height:25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#ffff99" stroked="t" o:allowincell="f" style="position:absolute;left:179;top:179;width:4858;height:1799;mso-wrap-style:none;v-text-anchor:middle" type="_x0000_t7">
                  <v:fill o:detectmouseclick="t" type="solid" color2="#000066" opacity="0.58"/>
                  <v:stroke color="yellow" weight="9360" joinstyle="miter" endcap="flat"/>
                  <w10:wrap type="none"/>
                </v:shape>
                <v:line id="shape_0" from="1619,719" to="3957,719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899,1439" to="3057,1439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38;top:539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1439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1259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  <w:tab/>
        <w:t xml:space="preserve">   Se dau dreptel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 xml:space="preserve">paralele a si b. Se ia d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 xml:space="preserve">exemplu un punct p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 xml:space="preserve">dreapta b, A. Stim ca 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dreapta si un punc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exterior ei determina un plan, deci dreapta a si punctul A determina un plan: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32"/>
          <w:szCs w:val="32"/>
        </w:rPr>
        <w:t>.La fel putem lua un punct pe dreapta a care impreuna cu dreapta b va determina un plan. Planul determinat de cele doua drepte il putem nota: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32"/>
          <w:szCs w:val="32"/>
        </w:rPr>
        <w:t>.</w:t>
      </w:r>
    </w:p>
    <w:p>
      <w:pPr>
        <w:pStyle w:val="Normal"/>
        <w:rPr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Exercitiu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43200" cy="23996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399760"/>
                          <a:chOff x="0" y="0"/>
                          <a:chExt cx="2743200" cy="2399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27424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2171160" cy="1486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ff">
                              <a:alpha val="32000"/>
                            </a:srgbClr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4564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59948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59948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9432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94256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4860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28080" y="570960"/>
                            <a:ext cx="374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85280" y="228600"/>
                            <a:ext cx="3740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6480" y="113760"/>
                            <a:ext cx="386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5760"/>
                            <a:ext cx="545400" cy="63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6pt;height:188.95pt" coordorigin="0,0" coordsize="4320,3779">
                <v:rect id="shape_0" stroked="f" o:allowincell="f" style="position:absolute;left:1;top:0;width:4318;height:377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aqua" stroked="t" o:allowincell="f" style="position:absolute;left:360;top:719;width:3418;height:2339;mso-wrap-style:none;v-text-anchor:middle" type="_x0000_t16">
                  <v:fill o:detectmouseclick="t" type="solid" color2="red" opacity="0.31"/>
                  <v:stroke color="#3366ff" weight="9360" joinstyle="miter" endcap="flat"/>
                  <w10:wrap type="none"/>
                </v:shape>
                <v:line id="shape_0" from="1080,540" to="108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9,719" to="899,2518" stroked="t" o:allowincell="f" style="position:absolute;flip:x">
                  <v:stroke color="#3366ff" weight="9360" dashstyle="dash" joinstyle="miter" endcap="flat"/>
                  <v:fill o:detectmouseclick="t" on="false"/>
                  <w10:wrap type="none"/>
                </v:line>
                <v:line id="shape_0" from="360,2519" to="898,3058" stroked="t" o:allowincell="f" style="position:absolute;flip:y">
                  <v:stroke color="#3366ff" weight="9360" dashstyle="dash" joinstyle="miter" endcap="flat"/>
                  <v:fill o:detectmouseclick="t" on="false"/>
                  <w10:wrap type="none"/>
                </v:line>
                <v:line id="shape_0" from="900,2519" to="3778,2519" stroked="t" o:allowincell="f" style="position:absolute">
                  <v:stroke color="#3366ff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9;top:3060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879;top:3059;width:5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2339;width:5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2340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79;top:899;width:588;height:44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599;top:360;width:588;height:46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19;top:179;width:608;height:44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0;top:718;width:858;height:9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ind w:left="3600" w:firstLine="72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Ce plane determina drepte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doua cate dou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PIRAMIDA. TETRAEDRU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e da o suprafata poligonala S si un punct V exterior planului lui S. Reuniunea segmentelor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32"/>
          <w:szCs w:val="32"/>
        </w:rPr>
        <w:t>, formeaza corpul geometric numit piramida.</w:t>
      </w:r>
    </w:p>
    <w:p>
      <w:pPr>
        <w:pStyle w:val="Normal"/>
        <w:rPr/>
      </w:pPr>
      <w:r>
        <w:rPr>
          <w:sz w:val="32"/>
          <w:szCs w:val="32"/>
        </w:rPr>
        <w:t xml:space="preserve">Punctul V se numeste </w:t>
      </w:r>
      <w:r>
        <w:rPr>
          <w:i/>
          <w:color w:val="FF0000"/>
          <w:sz w:val="32"/>
          <w:szCs w:val="32"/>
        </w:rPr>
        <w:t>varful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piramidei, iar poligonul si suprafata poligonala se numesc </w:t>
      </w:r>
      <w:r>
        <w:rPr>
          <w:i/>
          <w:color w:val="FF0000"/>
          <w:sz w:val="32"/>
          <w:szCs w:val="32"/>
        </w:rPr>
        <w:t xml:space="preserve">baza </w:t>
      </w:r>
      <w:r>
        <w:rPr>
          <w:sz w:val="32"/>
          <w:szCs w:val="32"/>
        </w:rPr>
        <w:t>piramidei.</w:t>
      </w:r>
    </w:p>
    <w:p>
      <w:pPr>
        <w:pStyle w:val="Normal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971165" cy="26282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628360"/>
                          <a:chOff x="0" y="0"/>
                          <a:chExt cx="2971080" cy="26283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9710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20566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5994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15994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159948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17139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205668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217044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48464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37088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240" y="343080"/>
                            <a:ext cx="91368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43080"/>
                            <a:ext cx="57096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343080"/>
                            <a:ext cx="2278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43080"/>
                            <a:ext cx="11422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113040"/>
                            <a:ext cx="685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3.95pt;height:206.95pt" coordorigin="0,0" coordsize="4679,4139">
                <v:rect id="shape_0" stroked="f" o:allowincell="f" style="position:absolute;left:0;top:0;width:4678;height:41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99,3239" to="3237,3239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1979,2519" to="4137,2519" stroked="t" o:allowincell="f" style="position:absolute">
                  <v:stroke color="#ff9900" weight="9360" dashstyle="dash" joinstyle="miter" endcap="flat"/>
                  <v:fill o:detectmouseclick="t" on="false"/>
                  <w10:wrap type="none"/>
                </v:line>
                <v:line id="shape_0" from="898,2519" to="1976,3237" stroked="t" o:allowincell="f" style="position:absolute;flip:x">
                  <v:stroke color="#ff9900" weight="9360" dashstyle="dash" joinstyle="miter" endcap="flat"/>
                  <v:fill o:detectmouseclick="t" on="false"/>
                  <w10:wrap type="none"/>
                </v:line>
                <v:line id="shape_0" from="3238,2519" to="4136,3237" stroked="t" o:allowincell="f" style="position:absolute;flip:x">
                  <v:stroke color="#ff99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38;top:2699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3239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878;top:3418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38;top:2338;width:5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2159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8,540" to="2336,3238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2339,540" to="3237,32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78,540" to="2336,2518" stroked="t" o:allowincell="f" style="position:absolute;flip:x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2339,540" to="4137,251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8;top:178;width:107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  <w:t xml:space="preserve"> In functie de natura bazei avem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-piramida triunghiulara( baz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  este triunghi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piramida patrulatera ( baza </w:t>
      </w:r>
    </w:p>
    <w:p>
      <w:pPr>
        <w:pStyle w:val="Normal"/>
        <w:ind w:left="432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este patrulater).</w:t>
      </w:r>
    </w:p>
    <w:p>
      <w:pPr>
        <w:pStyle w:val="Normal"/>
        <w:ind w:left="4320" w:hanging="0"/>
        <w:rPr>
          <w:sz w:val="32"/>
          <w:szCs w:val="32"/>
        </w:rPr>
      </w:pPr>
      <w:r>
        <w:rPr>
          <w:sz w:val="32"/>
          <w:szCs w:val="32"/>
        </w:rPr>
        <w:t>-piramida pentagonala( baza este</w:t>
      </w:r>
    </w:p>
    <w:p>
      <w:pPr>
        <w:pStyle w:val="Normal"/>
        <w:ind w:left="432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entagon)</w:t>
      </w:r>
    </w:p>
    <w:p>
      <w:pPr>
        <w:pStyle w:val="Normal"/>
        <w:ind w:left="4320" w:hanging="0"/>
        <w:rPr>
          <w:sz w:val="32"/>
          <w:szCs w:val="32"/>
        </w:rPr>
      </w:pPr>
      <w:r>
        <w:rPr>
          <w:sz w:val="32"/>
          <w:szCs w:val="32"/>
        </w:rPr>
        <w:t>-piramida hexagonala( baza este hexago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ementele piramidei sun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Varful V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Baza –patrulaterul ABC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Muchiile bazei-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Muchiile laterale-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B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e>
        </m: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Fetele laterale-triunghiurile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B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VB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VCD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VDA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Suprafata laterala-reuniunea fetelor latera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Suprafata totala-reuniunea bazei cu suprafata laterala.</w:t>
      </w:r>
    </w:p>
    <w:p>
      <w:pPr>
        <w:pStyle w:val="Normal"/>
        <w:ind w:left="46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204470</wp:posOffset>
                </wp:positionV>
                <wp:extent cx="1943100" cy="19424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42560"/>
                          <a:chOff x="0" y="0"/>
                          <a:chExt cx="1943280" cy="19425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19425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256760"/>
                            <a:ext cx="913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913680"/>
                            <a:ext cx="5709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913680"/>
                            <a:ext cx="1485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2278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343080"/>
                            <a:ext cx="685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5994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13760"/>
                            <a:ext cx="456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6.1pt;width:153pt;height:152.95pt" coordorigin="720,322" coordsize="3060,3059">
                <v:rect id="shape_0" stroked="f" o:allowincell="f" style="position:absolute;left:721;top:322;width:3058;height:305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80,2301" to="2518,284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520,1761" to="3418,2840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1080,1761" to="3418,2300" stroked="t" o:allowincell="f" style="position:absolute;flip: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2160,862" to="2518,284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160,862" to="3418,176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079,862" to="2157,2300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;top:2301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2841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1581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501;width:71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Patru puncte necoplanare    determina poliedrul cu cel mai mic numar de fete numit </w:t>
      </w:r>
      <w:r>
        <w:rPr>
          <w:b/>
          <w:color w:val="FF0000"/>
          <w:sz w:val="32"/>
          <w:szCs w:val="32"/>
        </w:rPr>
        <w:t>tetraedru</w:t>
      </w:r>
      <w:r>
        <w:rPr>
          <w:sz w:val="32"/>
          <w:szCs w:val="32"/>
        </w:rPr>
        <w:t>( corp marginit de 4 fete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Observatii.</w:t>
      </w:r>
    </w:p>
    <w:p>
      <w:pPr>
        <w:pStyle w:val="Normal"/>
        <w:rPr/>
      </w:pPr>
      <w:r>
        <w:rPr>
          <w:i/>
          <w:color w:val="008000"/>
          <w:sz w:val="32"/>
          <w:szCs w:val="32"/>
        </w:rPr>
        <w:t>1.</w:t>
      </w:r>
      <w:r>
        <w:rPr>
          <w:i/>
          <w:sz w:val="32"/>
          <w:szCs w:val="32"/>
        </w:rPr>
        <w:t>O piramida care are baza un poligon regulat si muchiile laterale</w:t>
      </w:r>
      <w:r>
        <w:rPr>
          <w:i/>
          <w:color w:val="008000"/>
          <w:sz w:val="32"/>
          <w:szCs w:val="32"/>
        </w:rPr>
        <w:t xml:space="preserve"> </w:t>
      </w:r>
      <w:r>
        <w:rPr>
          <w:i/>
          <w:sz w:val="32"/>
          <w:szCs w:val="32"/>
        </w:rPr>
        <w:t>congruente se numeste</w:t>
      </w:r>
      <w:r>
        <w:rPr>
          <w:i/>
          <w:color w:val="008000"/>
          <w:sz w:val="32"/>
          <w:szCs w:val="32"/>
        </w:rPr>
        <w:t xml:space="preserve"> </w:t>
      </w:r>
      <w:r>
        <w:rPr>
          <w:i/>
          <w:color w:val="FF0000"/>
          <w:sz w:val="32"/>
          <w:szCs w:val="32"/>
        </w:rPr>
        <w:t>piramida regulata</w:t>
      </w:r>
      <w:r>
        <w:rPr>
          <w:i/>
          <w:color w:val="008000"/>
          <w:sz w:val="32"/>
          <w:szCs w:val="32"/>
        </w:rPr>
        <w:t>.</w:t>
      </w:r>
    </w:p>
    <w:p>
      <w:pPr>
        <w:pStyle w:val="Normal"/>
        <w:rPr/>
      </w:pPr>
      <w:r>
        <w:rPr>
          <w:i/>
          <w:color w:val="008000"/>
          <w:sz w:val="32"/>
          <w:szCs w:val="32"/>
        </w:rPr>
        <w:t>2.</w:t>
      </w:r>
      <w:r>
        <w:rPr>
          <w:i/>
          <w:sz w:val="32"/>
          <w:szCs w:val="32"/>
        </w:rPr>
        <w:t>Fetele laterale ale unei piramide regulate sunt triunghiuri isoscele.</w:t>
      </w:r>
    </w:p>
    <w:p>
      <w:pPr>
        <w:pStyle w:val="Normal"/>
        <w:rPr/>
      </w:pPr>
      <w:r>
        <w:rPr>
          <w:i/>
          <w:color w:val="008000"/>
          <w:sz w:val="32"/>
          <w:szCs w:val="32"/>
        </w:rPr>
        <w:t>3.</w:t>
      </w:r>
      <w:r>
        <w:rPr>
          <w:i/>
          <w:sz w:val="32"/>
          <w:szCs w:val="32"/>
        </w:rPr>
        <w:t>Distanta de la varful piramidei la o latura a bazei se numeste</w:t>
      </w:r>
      <w:r>
        <w:rPr>
          <w:i/>
          <w:color w:val="008000"/>
          <w:sz w:val="32"/>
          <w:szCs w:val="32"/>
        </w:rPr>
        <w:t xml:space="preserve"> </w:t>
      </w:r>
      <w:r>
        <w:rPr>
          <w:i/>
          <w:color w:val="FF0000"/>
          <w:sz w:val="32"/>
          <w:szCs w:val="32"/>
        </w:rPr>
        <w:t>apotema piramidei</w:t>
      </w:r>
      <w:r>
        <w:rPr>
          <w:i/>
          <w:color w:val="008000"/>
          <w:sz w:val="32"/>
          <w:szCs w:val="32"/>
        </w:rPr>
        <w:t>.</w:t>
      </w:r>
    </w:p>
    <w:p>
      <w:pPr>
        <w:pStyle w:val="Normal"/>
        <w:rPr/>
      </w:pPr>
      <w:r>
        <w:rPr>
          <w:i/>
          <w:color w:val="008000"/>
          <w:sz w:val="32"/>
          <w:szCs w:val="32"/>
        </w:rPr>
        <w:t xml:space="preserve">4. </w:t>
      </w:r>
      <w:r>
        <w:rPr>
          <w:i/>
          <w:sz w:val="32"/>
          <w:szCs w:val="32"/>
        </w:rPr>
        <w:t>Un tetraedru cu toate muchiile congruente se numeste</w:t>
      </w:r>
      <w:r>
        <w:rPr>
          <w:i/>
          <w:color w:val="008000"/>
          <w:sz w:val="32"/>
          <w:szCs w:val="32"/>
        </w:rPr>
        <w:t xml:space="preserve"> </w:t>
      </w:r>
      <w:r>
        <w:rPr>
          <w:i/>
          <w:color w:val="FF0000"/>
          <w:sz w:val="32"/>
          <w:szCs w:val="32"/>
        </w:rPr>
        <w:t>tetraedru regulat.</w:t>
      </w:r>
      <w:r>
        <w:rPr>
          <w:i/>
          <w:sz w:val="32"/>
          <w:szCs w:val="32"/>
        </w:rPr>
        <w:t>Tetraedrul regulat este un caz particular de piramida triunghiulara regulata</w:t>
      </w:r>
      <w:r>
        <w:rPr>
          <w:i/>
          <w:color w:val="FF0000"/>
          <w:sz w:val="32"/>
          <w:szCs w:val="32"/>
        </w:rPr>
        <w:t>.</w:t>
      </w:r>
    </w:p>
    <w:p>
      <w:pPr>
        <w:pStyle w:val="Normal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Probleme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a se determine baza si apotema piramidei regulate cu varful in V in urmatoarele cazuri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VABC, VA=13cm,BC=10cm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-VABCD cu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32"/>
          <w:szCs w:val="32"/>
        </w:rPr>
        <w:t>,BC=2cm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VABCDEF cu VA=9cm, BC=6cm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Se dau 5 puncte necoplanare. Cate drepte si cate plane determina cele 5 puncte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Se dau 6 puncte necoplanare. Cate drepte si cate plane determina ele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Se da piramida patrulatera VABCD cu fetele laterale triunghiuri echilaterale. Sa se afle distanta de la varful piramidei la un punct P pe muchia VA astfel incat BP+PD sa fie minima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07:10:00Z</dcterms:created>
  <dc:creator>Corcalciuc Virginia</dc:creator>
  <dc:description/>
  <cp:keywords/>
  <dc:language>en-US</dc:language>
  <cp:lastModifiedBy>radu</cp:lastModifiedBy>
  <dcterms:modified xsi:type="dcterms:W3CDTF">2014-01-26T14:08:00Z</dcterms:modified>
  <cp:revision>32</cp:revision>
  <dc:subject/>
  <dc:title>Lectia 2 geo cl 8</dc:title>
</cp:coreProperties>
</file>