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ind w:left="288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Regatul Danemarcei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</w:rPr>
        <w:t>ORGANIZAREA POLITICĂ ŞI ADMINISTRATIVĂ (STATUL)</w:t>
      </w:r>
      <w:r>
        <w:rPr>
          <w:sz w:val="28"/>
        </w:rPr>
        <w:t xml:space="preserve"> : 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</w:rPr>
        <w:t>IN FUNCTIE DE ORGANIZAREA POLITICĂ DANEMARCA ESTE O MONARHIE CONSTITUŢIONALĂ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Monarhie constitutionala, regat ereditar potrivit Constitutiei  din  5.6.1953.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Regina Margrethe II a  urcat pe tron in 14.ianuarie.1972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Partide politice : Partidul Conservator, Partidul Liberal, Democratii de Centru, Partidul Progresului, et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fr-FR"/>
        </w:rPr>
        <w:t>Activitatea legislativa este exercitata de suveran si de un parlament unicameral, Folketingul ( 179 membri  alesi prin vot direct pe o perioada de patru ani</w:t>
      </w:r>
      <w:r>
        <w:rPr>
          <w:sz w:val="24"/>
          <w:lang w:val="fr-FR"/>
        </w:rPr>
        <w:t xml:space="preserve"> ).</w:t>
      </w:r>
    </w:p>
    <w:p>
      <w:pPr>
        <w:pStyle w:val="Indentcorptext3"/>
        <w:numPr>
          <w:ilvl w:val="0"/>
          <w:numId w:val="2"/>
        </w:numPr>
        <w:rPr>
          <w:lang w:val="fr-FR"/>
        </w:rPr>
      </w:pPr>
      <w:r>
        <w:rPr>
          <w:lang w:val="fr-FR"/>
        </w:rPr>
        <w:t>Parlamentul consta din 179 membri din care 2 sunt alesi din Groenlanda si 2 sunt aleşi  din Insulele Feroe.Diferenţa de 175 membri este aleasă din Danemarca pe baza reprezentării proportionale rezultate în urma votului.</w:t>
      </w:r>
    </w:p>
    <w:p>
      <w:pPr>
        <w:pStyle w:val="Normal"/>
        <w:spacing w:lineRule="auto" w:line="360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>Sistemul de votare nu este precizat în Constituţie dar a fost reglementat prin referendum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 xml:space="preserve">Activitatea executivă este exercitata de un cabinet </w:t>
      </w:r>
    </w:p>
    <w:p>
      <w:pPr>
        <w:pStyle w:val="Normal"/>
        <w:spacing w:lineRule="auto" w:line="360"/>
        <w:ind w:left="1440" w:hanging="0"/>
        <w:rPr>
          <w:sz w:val="28"/>
          <w:lang w:val="fr-FR"/>
        </w:rPr>
      </w:pPr>
      <w:r>
        <w:rPr>
          <w:sz w:val="28"/>
          <w:lang w:val="fr-FR"/>
        </w:rPr>
        <w:t>( 21 membri ) numit de suveran dupa alegerile parlamentare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fr-FR"/>
        </w:rPr>
        <w:tab/>
        <w:t>Guvernul este condus de un prim-ministru desemnat de regină iar ca organizare este format din mai multe ministere si departamente specifice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fr-FR"/>
        </w:rPr>
        <w:tab/>
      </w:r>
      <w:r>
        <w:rPr>
          <w:sz w:val="28"/>
        </w:rPr>
        <w:t>Legislaţie-Guvernul şi parlamentul cooperează în elaborarea şi aprobarea legilor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</w:rPr>
        <w:tab/>
      </w:r>
      <w:r>
        <w:rPr>
          <w:sz w:val="28"/>
          <w:lang w:val="fr-FR"/>
        </w:rPr>
        <w:t>Propunerile legislative sunt citite si dezbătute de 3 ori în Parlament alături de motivaţiile necesare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lang w:val="fr-FR"/>
        </w:rPr>
        <w:tab/>
        <w:t xml:space="preserve">În final propunerea legislativă este promulgată de regină cu consultarea guvernului. 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  <w:t xml:space="preserve">ORGANIZAREA ADMINISTRATIVĂ 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  <w:lang w:val="fr-FR"/>
        </w:rPr>
        <w:tab/>
      </w:r>
      <w:r>
        <w:rPr>
          <w:bCs/>
          <w:iCs/>
          <w:sz w:val="28"/>
          <w:lang w:val="fr-FR"/>
        </w:rPr>
        <w:t xml:space="preserve">Diviziuni administrative-organizarea cuprinde 14 regiuni (amtskommune) si două municipalităţi (kommune).Teritorii dependente : Arhipelagul Ins.Feroe,Ins.Groenlanda. </w:t>
      </w:r>
    </w:p>
    <w:p>
      <w:pPr>
        <w:pStyle w:val="TextBodyIndent"/>
        <w:spacing w:lineRule="auto" w:line="360"/>
        <w:ind w:left="0" w:firstLine="720"/>
        <w:rPr>
          <w:b/>
          <w:b/>
          <w:bCs/>
          <w:i/>
          <w:i/>
          <w:iCs/>
          <w:sz w:val="28"/>
          <w:lang w:val="fr-FR"/>
        </w:rPr>
      </w:pPr>
      <w:r>
        <w:rPr>
          <w:b/>
          <w:bCs/>
          <w:i/>
          <w:iCs/>
          <w:sz w:val="28"/>
          <w:lang w:val="fr-FR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b/>
          <w:i/>
          <w:sz w:val="28"/>
          <w:lang w:val="fr-FR"/>
        </w:rPr>
        <w:t>LIMBA OFICIALA</w:t>
      </w:r>
      <w:r>
        <w:rPr>
          <w:sz w:val="28"/>
          <w:lang w:val="fr-FR"/>
        </w:rPr>
        <w:t xml:space="preserve"> : Daneza , limba indo –europeana, apartinand grupului limbilor nord-germanice ( scandinave); este limba scandinava care s-a detasat cel mai mult de fondul originar nord- germanic .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  <w:lang w:val="fr-FR"/>
        </w:rPr>
        <w:t>RELIGIA :</w:t>
      </w:r>
      <w:r>
        <w:rPr>
          <w:sz w:val="28"/>
          <w:lang w:val="fr-FR"/>
        </w:rPr>
        <w:t xml:space="preserve"> Protestantismul.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  <w:lang w:val="fr-FR"/>
        </w:rPr>
        <w:t>CAPITALA</w:t>
      </w:r>
      <w:r>
        <w:rPr>
          <w:sz w:val="28"/>
          <w:lang w:val="fr-FR"/>
        </w:rPr>
        <w:t xml:space="preserve"> : Copenhaga, situata in partea centrala a tarii, pe insula Sjaelland si pe insula Amager. Suprafata : 120,3 km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 xml:space="preserve">  ; 490587 loc.  Modest sat pescaresc recunoscut oras 1254 , devine in  1443 capitala  regatului danez ( in locul orasului Roskilde ), apoi in secolele urmatoare, unul din principalele porturi ale Scandinaviei. Fiind in acelasi timp si cel mai mare centru economic, capitala concentreaza aproape 50 % din industria tarii; nod important in Europa de nord- vest pentru circulatia terestra, maritima si aeriana.Cele mai renumite monumente din Copenhaga : Holm ens  Kirke,Vor Frue Kirke, palatul Amalienborg, mica sirena, palatul Christiansborg.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hanging="0"/>
        <w:rPr>
          <w:sz w:val="28"/>
          <w:lang w:val="fr-FR"/>
        </w:rPr>
      </w:pPr>
      <w:r>
        <w:rPr>
          <w:sz w:val="28"/>
          <w:lang w:val="fr-FR"/>
        </w:rPr>
      </w:r>
    </w:p>
    <w:sectPr>
      <w:footerReference w:type="default" r:id="rId2"/>
      <w:type w:val="nextPage"/>
      <w:pgSz w:w="12240" w:h="15840"/>
      <w:pgMar w:left="1620" w:right="1260" w:gutter="0" w:header="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Indentcorptext2">
    <w:name w:val="Indent corp text 2"/>
    <w:basedOn w:val="Normal"/>
    <w:qFormat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3">
    <w:name w:val="Indent corp text 3"/>
    <w:basedOn w:val="Normal"/>
    <w:qFormat/>
    <w:pPr>
      <w:spacing w:lineRule="auto" w:line="360"/>
      <w:ind w:left="720"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08:00Z</dcterms:created>
  <dc:creator>radu</dc:creator>
  <dc:description/>
  <cp:keywords/>
  <dc:language>en-US</dc:language>
  <cp:lastModifiedBy>Alfonso</cp:lastModifiedBy>
  <cp:lastPrinted>2004-12-05T17:31:00Z</cp:lastPrinted>
  <dcterms:modified xsi:type="dcterms:W3CDTF">2009-07-28T15:00:00Z</dcterms:modified>
  <cp:revision>6</cp:revision>
  <dc:subject/>
  <dc:title/>
</cp:coreProperties>
</file>