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Regele Arthur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Legenda Regelui Arthur si a Cavalerilor Mesei Rotunde reprezinta unul dintre cele mai vechi mituri britanice . Arthur a fost consideray regele etern, care si-a aparat glorios poporul de saxoni, legenda subliniind promisiunea facuta de acesta ca se va intoarce din mormantul sau de pe insula Avalon pentru a apara Britania, in cazul in care tara ar fi fost din nou amenintata de invazia straina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 xml:space="preserve">Cultura populara europeana este plina de legende legate de domnitori, care au promis ca se vor intoarce cand tara lor va fi in pericol . Francezii vor fi salvati de Carol cel Mare, germanii de Frederic Barbarossa, iar irlandezii, de marele lor erou Fionn McCumhaillig . Insa, dintre toate aceste povesti, cea mai reprezentativa ramane cea a regelui Arthur, aceasta legenda avand o oarecare credibilitate istorica 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In sec. al cincilea d.Hr atrait un mare sef de trib, probabil un britanic romanizat, care a reputat numeroase victorii impotriva saxonilor care jefuiau imprejurimile . Conform cercetatorilor, regele Arthur a avut drept model un luptator neinfricat, un soldat pe nume Ambrosius Aurelianus . Cand armata romana s-a retras din Britania, englezii au ramas fara un conducator national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In jurul anului 410 d.Hr, Britania se bucura de aproape 400 de ani, datorita protectiei oferite de armata romana, de pace si imbelsugare . Reteaua drumurilor asigura conditii optime comertului, facand rapida deplasarea legiunilor romane intre locuri de tabara si orasele mai mari . Dupa ce armatele romane s-au retras in Italia, din cauza amenintarilor barbarilor, britanicii au fost lasati in voia soartei . Astfel, in Britania a izbucnit razboiul civil : a inceput lupta pentru bogatiile lasate in urma de catre colonizatorii romani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Tiranul Vortigern a reusit sa obtina cea mai mare parte a puterii, datorita faptului ca si-a intarit oastea cu mercenari anglo-saxoni, condusi de doi luptatori excelenti, Hengist si Horsa . Acestia din urma s-au revoltat impotriva lui Vortigern, omorandu-l . Noi trupe anglo-saxone au traversat Canalul, pentru a-si lua partea ce li se cuvenea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Solutia a venit din partea unui comandant britanic necunoscut, pe nume Ambrosius Aurelianus . Acesta i-a invins pe saxoni in 518, la Mount Badon . Despre acel geniu militar, se stie doar ca se numea Arthur . Aceasta victorie a fost covarsitoare . Timp de 50 de ani a domnit pacea in Britania . Cronicile walesiene vorbeau despre Arthur ca fiind " regele minunilor si al vrajitorilor ", faptele lui fiind cunoscute in intreaga Britanie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 xml:space="preserve">In Annales Cambriae, o cronica scrisa de calugari, se relateaza despre cum a luptat Arthur timp de trei zile si trei nopti, in cele din urma obtinand victoria 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Nasterea lui Arthur a fost invaluita in magie si comploturi . Tatal sau,      Uther Pendragon, regele Angliei, se indragostise de Ygraine, sotia celui mai fidel om al sau, printul Gorlois de Cornwall . O dorinta coplesitoare a pus stapanire pe rege ; in cele din urma , l-a convins pe vrajitorul sau Merlin sa prepare o bautura fermecata, prin care el a capatat infatisarea lui Gorlois, l-a ucis pe acesta, iar el a aparut sub chipul sotului in dormitorul Ygrainei, la castelul din Tintagel . Arthur a fost rodul pasiunii lui Uther pentru Ygrina .            Merlin a incredintat copilul unui cavaler pe nume Ector, la care trebuia sa ramana pana la varsta de 15 ani . Dupa moartea lui Uther, nobilimea s-a strans la Londra si, sub ochii lui Merlin, fiecare print si conte si-a incercat norocul cu piatra magica, incercand sa elibereze sabia Excalibur, pe care scria : " Cel care va scoate sabia din piatra, va fi regele Angliei . " Nimeni n-a putut sa scoata sabia in afara de Arthur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Arthur a fost ales regele Angliei, dar au trecut multi ani pana cand a fost pe deplin recunoscut si acceptat ca rege . Unul dintre nobilii revoltati, Loth of Lothian, i-a oferit lui Arthur mana frumoasei Morgause si cei doi au avut un copil impreuna . Arthur nu stia ca Morgause este de fapt sora lui, fiica lui Gorlois si Ygraine . Merlin a prezis ca Mordred, baiatul nascut din aceasta relatie incestuoasa, va cauza sfarsitul lui Arthur si al regatului sau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Mai tarziu, Arthur s-a recasatorit cu Guinevere si s-a stabilit la Camelot, acolo unde se pomeneste si despre Masa Rotunda cu cei 12 cavaleri ai sai . Cei 12 cavaleri de seama din Camelot erau egali, neexistand nici un privilegiu . Un singur loc era liber, fiindu-i destinat acelui cavaler care, intr-o buna zi, ar fi gasit Sfantul Graal, cel mai de pret obiect al lumii crestine, pocalul din care a baut Iisus Hristos la Cina cea de Taina . Conform credintelor, Graalul a fost adus in Anglia de catre Iosif de Arimathia, care a fugit de pe Taramul Sfant de teama evreilor . Legenda mai spune ca Iisus si-a petrecut anii de copilarie in Anglia, mai precis in sud, motiv pentru care Biblia nu pomeneste despre copilaria din Palestina a Mantuitorului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>Viata lui Arthur a fost plina de minciuni si de tradari . Sotia lui             , Guinevere, s-a indragostit de unul dintre cavaleri, Sir Lancelot ; apoi Mordred va acuza in public cuplul de adulter si tradare . Lancelot si Guinevere, insotiti de grupul cavalerilor care au participat la revolta, fug in Franta, insa Arthur ii urmareste si are loc o lupta sangeroasa . Intre timp, la Camelot, Mordred preia tronul lui Arthur, in absenta acestuia . Arthur si cavalerii sai fideli il infrunta pe Mordred si pe oamenii acestuia, pe campul de lupta din Camlann . Pasind printre trupurile neinsufletite ale cavalerilor sai, Arthur isi raneste mortal fiul, dar Mordred, cu ultimele puteri, il strapunge si el cu sabia pe Arthur  . Regele ranit este dus pe malul unui lac fermecat, intr-o capela construita de Iosif de Arimathia pe insula mistica Avalon 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 xml:space="preserve">Legenda regelui Arthur a generat numeroase variante si fiecare continea noi si noi fapte eroice . In 1135, un calugar pe nume Geoffrey of Monmouth a dedicat regelui Arthur cea mai mare parte a volumului sau intitulat " Istoria regilor Angliei ", sustinand ca respectivele evenimente erau fapte istorice, nu legende sau mituri 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 xml:space="preserve">Despre mormantul regelui, se spune ca a fost gasit pe insula Avalon,  avand insemnat o cruce cu urmatoarea inscriptie : " Hic jacet sepultus inclitus Rex Arthurus cum Wenneveria uxore sua secona in Insula Avallonis ", tradus insemnand " Aici se odihneste vestitul rege Arthur cu Guinevere, ce-a de-a doua sotie a lui, inmormantati pe insula Avalon .Se spune ca s-ar fi gasit mormantul la 5 m adancime, dar in morminte s-au gasit alte doua lazi, ce contineau portretele si blazoanele lui Arthur si Guinevere . In portret, regina purta o coroana intacta, iar Arthur, o coroana pe care se vedeau urmele luptelor . El avea multe cicatrici din lupta sa cu Mordred pe campul din Camlann, unde ii fusese taiata urechea stanga . In lazi a fost gasit scheletul lui Arthur, ce se vedea ca fusese un barbat inalt, puternic, iar ramasitele Guineverei indicau ca aceasta fusese o femeie fragila 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  <w:lang w:val="ro-RO"/>
        </w:rPr>
        <w:t xml:space="preserve">In 1960, cativa arheologi au inceput sa faca sapaturi in locul in care s-a afirmat ca se afla mormantul regelui . Au gasit cateva indicii conform carora acolo fusese, candva, o groapa si au gasit si urmele unei pietre comemorative 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Oare era intr-adevar mormantul regelui Arthur si al reginei Guinevere ? Oare a trait, a luptat, a iubit regele mitic in epoca de glorie a Camelotului ?       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oate ca mormantul lui continua sa existe acolo, undeva intr-un loc stiut numai de cavalerii sai credinciosi ... Nu vom sti niciodata . </w:t>
      </w:r>
    </w:p>
    <w:p>
      <w:pPr>
        <w:pStyle w:val="Normal"/>
        <w:spacing w:lineRule="auto" w:line="360"/>
        <w:ind w:firstLine="90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7:36:00Z</dcterms:created>
  <dc:creator>www.ecursuri.ro</dc:creator>
  <dc:description>www.ecursuri.ro - cursuri online, referate si jocuri gratuite</dc:description>
  <cp:keywords/>
  <dc:language>en-US</dc:language>
  <cp:lastModifiedBy>Alfonso</cp:lastModifiedBy>
  <dcterms:modified xsi:type="dcterms:W3CDTF">2009-07-28T15:40:00Z</dcterms:modified>
  <cp:revision>6</cp:revision>
  <dc:subject/>
  <dc:title>Regele Arthur</dc:title>
</cp:coreProperties>
</file>