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365" w:firstLine="360"/>
        <w:rPr>
          <w:sz w:val="36"/>
          <w:szCs w:val="36"/>
        </w:rPr>
      </w:pPr>
      <w:r>
        <w:rPr>
          <w:sz w:val="36"/>
          <w:szCs w:val="36"/>
        </w:rPr>
      </w:r>
    </w:p>
    <w:p>
      <w:pPr>
        <w:pStyle w:val="Normal"/>
        <w:ind w:right="-365" w:hanging="0"/>
        <w:rPr>
          <w:rFonts w:ascii="Script MT Bold" w:hAnsi="Script MT Bold" w:cs="Script MT Bold"/>
          <w:sz w:val="36"/>
          <w:szCs w:val="36"/>
        </w:rPr>
      </w:pPr>
      <w:r>
        <w:rPr>
          <w:rFonts w:cs="Script MT Bold" w:ascii="Script MT Bold" w:hAnsi="Script MT Bold"/>
          <w:sz w:val="36"/>
          <w:szCs w:val="36"/>
        </w:rPr>
      </w:r>
    </w:p>
    <w:p>
      <w:pPr>
        <w:pStyle w:val="Normal"/>
        <w:ind w:left="-1260" w:right="-365" w:hanging="0"/>
        <w:rPr>
          <w:rFonts w:ascii="Comic Sans MS" w:hAnsi="Comic Sans MS" w:cs="Comic Sans MS"/>
          <w:sz w:val="36"/>
          <w:szCs w:val="36"/>
        </w:rPr>
      </w:pPr>
      <w:r>
        <w:rPr>
          <w:rFonts w:cs="Comic Sans MS" w:ascii="Comic Sans MS" w:hAnsi="Comic Sans MS"/>
          <w:sz w:val="36"/>
          <w:szCs w:val="36"/>
        </w:rPr>
        <w:t>Reinstaurarea regimului stalinist</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În perioada martie-august 1944, în partea de nord-est a Basarabiei a fost reinstaurat regimul sovetic, centrul autorităţilor sovetice fiind oraşul Soroca. După operaţia Iaşi-Chişinău, organele sovetice şi-au extins puterea asupra întregului teritoriu al Basarabiei. Toate oorganele centrale ale puterii de stat au fost transferate la Chişinău.</w:t>
      </w:r>
    </w:p>
    <w:p>
      <w:pPr>
        <w:pStyle w:val="Normal"/>
        <w:ind w:left="-1260" w:right="-365" w:firstLine="360"/>
        <w:jc w:val="both"/>
        <w:rPr/>
      </w:pPr>
      <w:r>
        <w:rPr>
          <w:rFonts w:cs="Courier New" w:ascii="Courier New" w:hAnsi="Courier New"/>
          <w:sz w:val="36"/>
          <w:szCs w:val="36"/>
        </w:rPr>
        <w:t>Articolul 4 al Convenţiei de armistiţiu, semnată la 12 septembrie 1944, prevedea restabilirea frontierelor de sta între Uniunea Sovetică şi România, fixate în vara anului 1940, după anexarea Basarabiei. Prin acest articol este confirmată în plan internaţional incorporarea Bucovinei de Nord, a judeţelor Ismail, Akkerman şi Hotin în componenţa R.S.S. Ucrainei şi restabilirea Republicii Sovetice Socialiste Moldoveneşti.</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După încheierea operaţiilor militare, într-un timp foarte scurt a fost efectuată reîmpărţirea teritotială şi administrativă a acestor teritorii, conform legislaţiei sovetice în vigoare. De rînd cu raioanele, noi unităţi administrative, s-au păstrat o perioadă de timp judeţele, lichidate definitiv în 1947.</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Regimul sovetic, ce se sprijinea pe prezenţa armatelor sovetice de ocupaţie, a fost restabilit cu forţa, prin metode represive. Odată cu unităţile armatei, în judeţele Basarbiei au pătruns organele securităţii şi unităţile N.K.V.D. Au urmat arestări şi deportări în rîndurile foştilor funcţionari ai administraţiei române, mambri ai partidelor politice preoţilor şi învăţătorilor, altor reprezentanţi ai intelectualităţii care n-au reuţit să se evacueze.</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Un factor important în procesul de instaurare a noului regim l-a constituit creşterea numărului membrilor Partidului Comunist. În anii 1946-1950 organizaţia republicană de partid a crescut de la 10,8 mii la 29,5 mii de comunişti. Au fost aduse numeroase cadre de partid şi sovetice, prin intermediul cărora Moscova promova politica comunistă în Moldova. Numai în 1944-1946, în regiune au sosit peste 22.000 de lucrători de partid şi de stat. Rolul conducător în viaţa politică a republicii a revenit „Biroului C.C al P.C.(b) din toată uniunea pentru Moldova”, format în martie 1945 în scopul dirijării activităţii tuturor organelor republicane de partid şi de stat.</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La state, extinderea organizaţiilor comuniste întîlnea obstacole mari, în special din cauza politicii anti religioase promovate de noul regim. Pentru intensificarea propagandei comuniste, în anii 1947-1948, din organizaţiile orăşeneşti de partid au fost trimişi în satele republicii peste 1,5 mii mambri de partid, mulţi dintre care erau străini, ce nu cunoşteau limba şi tradiţiile populaţiei locale.</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O parte componentă a procesului de reinstaurare a regimului comunist o constituia crearea în localităţile din Basarabia a organelor executive a sovetelor. Primele alegeri în sovetele locale au avut loc în decembrie 1947. o mare importanţă pentru afirmarea regimului au avut-o alegerile în Sovetul Suprem al Uniunii Sovetice din februarie 1946, la care au fost desemnaţi şi 34 de deputaţi din partea R.S.S.M. În mai 1947 au avut loc alegerile în Sovetul Suprem al RSSM, preşedinte al Prezidiuui Sovetului Suprem al republicii fiind ales F. Brovko, iar în fruntea Consiliului Comisarilor Poporului- G. Rudi, ambii nefiind reprezentanţi ai populaţiei băştinaşe. Guvernu republican creat era un instrument de promovare a politicii dictate de organele centrale unionale.</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Un rol important în consolidarea regimului comunist în R.S.S.M. a avut Leonid Brejnev, viitorul lider al comuniştilor din întreaga Uniune Sovetică, care în anii 1950-1952 s-a aflat în fruntea Comitetului Central al Partidului Comunist al Moldovei. El a promovat cu perseverenţă în elita de partid a republicii cadre care au constituit nucleul organelor de partid şi de stat în anii 60-80.</w:t>
      </w:r>
    </w:p>
    <w:p>
      <w:pPr>
        <w:pStyle w:val="Normal"/>
        <w:numPr>
          <w:ilvl w:val="0"/>
          <w:numId w:val="1"/>
        </w:numPr>
        <w:tabs>
          <w:tab w:val="clear" w:pos="708"/>
          <w:tab w:val="left" w:pos="-540" w:leader="none"/>
        </w:tabs>
        <w:ind w:left="-1260" w:right="-365" w:firstLine="360"/>
        <w:jc w:val="both"/>
        <w:rPr>
          <w:rFonts w:ascii="Comic Sans MS" w:hAnsi="Comic Sans MS" w:cs="Courier New"/>
          <w:sz w:val="36"/>
          <w:szCs w:val="36"/>
        </w:rPr>
      </w:pPr>
      <w:r>
        <w:rPr>
          <w:rFonts w:cs="Courier New" w:ascii="Comic Sans MS" w:hAnsi="Comic Sans MS"/>
          <w:sz w:val="36"/>
          <w:szCs w:val="36"/>
        </w:rPr>
        <w:t>Viaţa social-economică.</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Eforturile principale ale autorităţilor sovetice în primii ani postbelici au fost orientate spre restabilirea economiei grav afectate în urma ostilităţilor militare. În Basarabia s-a aflat linia frontului, pe teritoriul republicii desfăşurîndu-se luptele în cadrul operaţiei Iaşi-Chişinău. Conform statisticii oficiale, au fost distruse circa 200 mii ha de semănături, peste 30 mii ha de viţă de vie, peste 52.00 unităţi de diferit inventar agricol. Procesul de restabilire se desfăşura în condiţii foarte dificile. În industrie, multe întrprinderi nu erau asigurate cu utilajul necesar, nu ajungeau instrumente, mecanisme şi materiale. Majoritatea muncitorilor aveau un nivel scăzut de calificare. Peste 30% din posturile de ingineri erau ocupate de persoane f[r[ studii speciale.</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 xml:space="preserve">Pentru redresarea industriei, statul sovetic a alocat în 1944-1945 peste 448 mil. ruble dotaţii. În această perioadă au fost restabilite majoritatea întreprinderilor subordonate necesităţilor frontului: uzinele mecanice din Chişinău, Bălţi, Tiraspol, fabricile de conserve, combinatele de carne, morile şi oloiniţele, fabricile de prelucrare a pielii. Către 1947 volumul producţiei industriale a depăşit volumul de pînă la război. </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 xml:space="preserve">În scopul ameliorării situaţiei la sat colhozurile şi gospodăriile ţărăneşti individuale au primit de la stat un credi în sumă de 13 milioane ruble, împrumut cu seminţe şi nutreşuri. S-au adus tractoare şi maşini agricole, vite cornute mari, cai, oi. În 1944-1945, sînt restabilite 56 sovhozuri şi toate colhozurile din raioanele de est ale republicii. </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Au fost întreprinse măsuri şi pentru rstabilirea transportului. Deja în 1950, volumul traficului feroviar a depăşit de trei ori perioada de după război, iar cel al transportului auto s-a mărit de şapte ori.</w:t>
      </w:r>
    </w:p>
    <w:p>
      <w:pPr>
        <w:pStyle w:val="Normal"/>
        <w:numPr>
          <w:ilvl w:val="0"/>
          <w:numId w:val="1"/>
        </w:numPr>
        <w:tabs>
          <w:tab w:val="clear" w:pos="708"/>
          <w:tab w:val="left" w:pos="-540" w:leader="none"/>
        </w:tabs>
        <w:ind w:left="-1260" w:right="-365" w:firstLine="360"/>
        <w:rPr>
          <w:rFonts w:ascii="Comic Sans MS" w:hAnsi="Comic Sans MS" w:cs="Comic Sans MS"/>
          <w:sz w:val="36"/>
          <w:szCs w:val="36"/>
        </w:rPr>
      </w:pPr>
      <w:r>
        <w:rPr>
          <w:rFonts w:cs="Comic Sans MS" w:ascii="Comic Sans MS" w:hAnsi="Comic Sans MS"/>
          <w:sz w:val="36"/>
          <w:szCs w:val="36"/>
        </w:rPr>
        <w:t>Foametea din anii 1946-1947.</w:t>
      </w:r>
    </w:p>
    <w:p>
      <w:pPr>
        <w:pStyle w:val="Normal"/>
        <w:ind w:left="-1260" w:right="-365" w:hanging="0"/>
        <w:jc w:val="both"/>
        <w:rPr>
          <w:rFonts w:ascii="Courier New" w:hAnsi="Courier New" w:cs="Courier New"/>
          <w:sz w:val="36"/>
          <w:szCs w:val="36"/>
        </w:rPr>
      </w:pPr>
      <w:r>
        <w:rPr>
          <w:rFonts w:cs="Courier New" w:ascii="Courier New" w:hAnsi="Courier New"/>
          <w:sz w:val="36"/>
          <w:szCs w:val="36"/>
        </w:rPr>
        <w:t>Una dintre cele mai tragice pagini ale istoriei de după război a R.S.S.M. a fost foametea din anii 1946-1947. Din mai 1945 şi pînă în toamna anului 1946, ploile au ocolit cea mai mare parte din teritoriul Moldovei. Seceta care se dezlănţuise nu avuse precedent în ultimii 50 de ani. În anul 1946, seceta s-a înteţit şi mai mult: iarna fiind fără zăpadă, iar primăvara şi vara fără ploi. În acel an, roada a fost de 2,5 ori mai mică decît în 1945.</w:t>
      </w:r>
    </w:p>
    <w:p>
      <w:pPr>
        <w:pStyle w:val="Normal"/>
        <w:ind w:left="-1260" w:right="-365" w:hanging="0"/>
        <w:jc w:val="both"/>
        <w:rPr/>
      </w:pPr>
      <w:r>
        <w:rPr>
          <w:rFonts w:cs="Courier New" w:ascii="Courier New" w:hAnsi="Courier New"/>
          <w:sz w:val="36"/>
          <w:szCs w:val="36"/>
        </w:rPr>
        <w:t xml:space="preserve">Totuşi cauzele principale care au promovat foametea în R.S.S.M. au fost nu calamităţile naturale, ci politica fiscală rigidă promovată de regimul sovetic în primii ani de după război şi colectările obligatorii de cereale. Obligaţiile fiscale au crescut chiar şi în condiţiile secetei. Autorităţile n-au cruţat pe nimeni, impozetele cuprinzînd inclusiv şi păturile cele mai sărace ale ţărănimii. În acelaşi timp, a fost majorat planul de predare a cerealelor către stat. În anii 1946, planul de colectări obligatorii, în comparaţie cu anul 1944, a crescut de 1,3 ori, depăşind cu mult posibilităţile republicii. În condiţiile cînd populaţia republicii murea de foamete, conducerea ei a sancţionat exportul din ţară a 1 mil. 700 mii de tone de cereale. </w:t>
      </w:r>
    </w:p>
    <w:p>
      <w:pPr>
        <w:pStyle w:val="Normal"/>
        <w:ind w:left="-1260" w:right="-365" w:firstLine="360"/>
        <w:jc w:val="both"/>
        <w:rPr>
          <w:rFonts w:ascii="Courier New" w:hAnsi="Courier New" w:cs="Courier New"/>
          <w:sz w:val="36"/>
          <w:szCs w:val="36"/>
        </w:rPr>
      </w:pPr>
      <w:r>
        <w:rPr>
          <w:rFonts w:cs="Courier New" w:ascii="Courier New" w:hAnsi="Courier New"/>
          <w:sz w:val="36"/>
          <w:szCs w:val="36"/>
        </w:rPr>
        <w:t xml:space="preserve">Către luna august 1946 se conturează primele simptoame ale foametei. Numai de judeţul Chişinău au fost atestate 5.200 cazuri de distrofie, majoritatea bolnavilor fiind copii de pînă la 16 ani. În lunile următoare, numărul bolnavilor şi a celor morţi de distrofie a crescut. În iarna anului 1946-1947, mortalitatea a devenit un fenomen de masă. </w:t>
      </w:r>
    </w:p>
    <w:p>
      <w:pPr>
        <w:pStyle w:val="Normal"/>
        <w:ind w:left="-1260" w:right="-365" w:firstLine="360"/>
        <w:jc w:val="both"/>
        <w:rPr/>
      </w:pPr>
      <w:r>
        <w:rPr>
          <w:rFonts w:cs="Courier New" w:ascii="Courier New" w:hAnsi="Courier New"/>
          <w:sz w:val="36"/>
          <w:szCs w:val="36"/>
        </w:rPr>
        <w:t>Organele de stat au întreprins anumite măsuri de ajutorare a popilaţiei. Situaţia alimentară în republică, însă continua să fie critică. Pentru a ajuta republica conducerea de la Moscova l-a trimis pe A.N. Kosîghin, adjunct al Preşedintelui Consiliului de Miniştri al U.R.S.S., împreună cu alţi funcţionari de partid, care au supus criticii activitatea organelor republicane de partid şi a sovetelor pentru combaterea foametei. La 27 februarie Consiliul de Miniştri al U.R.S.S. a furnizat suplimentar la împrumutul acordat în august şi decembrie încă 6 mii tone de cereale. S-a hotărît deschiderea cantinelor pentru 100 mii de oameni, au înfiinţat noi case de copii, s-a dublat numărul locurilor din spitale pentru bolnavii de distrofie. Aceste eforturi s-au dovedit a fi insuficiente. Mortalitatea a continuat să crească atingînd cote maxime în martie 1947 (25.953 de oameni). Au fost atestate numeroase cazuri de canibalism.</w:t>
      </w:r>
    </w:p>
    <w:p>
      <w:pPr>
        <w:pStyle w:val="Normal"/>
        <w:ind w:left="-1260" w:right="-365" w:firstLine="360"/>
        <w:jc w:val="both"/>
        <w:rPr/>
      </w:pPr>
      <w:r>
        <w:rPr>
          <w:rFonts w:cs="Courier New" w:ascii="Courier New" w:hAnsi="Courier New"/>
          <w:sz w:val="36"/>
          <w:szCs w:val="36"/>
        </w:rPr>
        <w:t xml:space="preserve">Complexul cauzelor obiective şi subiective au determinat proporţiile catastrofale ale foametei. Deşi nu există date statistice oficiale, conform unor investigaţii ale specialiştilor în domeniu, numărul celor morţi în urma foametei atinge cifra de 150-200 mii de oamrni. </w:t>
      </w:r>
    </w:p>
    <w:sectPr>
      <w:type w:val="nextPage"/>
      <w:pgSz w:w="11906" w:h="16838"/>
      <w:pgMar w:left="1701" w:right="850" w:gutter="0" w:header="0" w:top="360" w:footer="0" w:bottom="540"/>
      <w:pgBorders w:display="allPages" w:offsetFrom="page">
        <w:top w:val="single" w:sz="4" w:space="15" w:color="000000"/>
        <w:left w:val="single" w:sz="4" w:space="15" w:color="000000"/>
        <w:bottom w:val="single" w:sz="4" w:space="15"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33:00Z</dcterms:created>
  <dc:creator>Liliana</dc:creator>
  <dc:description/>
  <cp:keywords/>
  <dc:language>en-US</dc:language>
  <cp:lastModifiedBy>Alfonso</cp:lastModifiedBy>
  <dcterms:modified xsi:type="dcterms:W3CDTF">2009-07-28T16:22:00Z</dcterms:modified>
  <cp:revision>12</cp:revision>
  <dc:subject/>
  <dc:title/>
</cp:coreProperties>
</file>