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PROIECT DE TEHNOLOGIE DIDACTIC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Unitatea de învăţare: </w:t>
      </w:r>
      <w:r>
        <w:rPr>
          <w:sz w:val="28"/>
          <w:szCs w:val="28"/>
        </w:rPr>
        <w:t>Ecuaţia de gradul al doile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ma lecţiei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Rezolvarea în </w:t>
      </w:r>
      <w:r>
        <w:rPr>
          <w:b/>
          <w:i/>
          <w:sz w:val="28"/>
          <w:szCs w:val="28"/>
        </w:rPr>
        <w:t>R</w:t>
      </w:r>
      <w:r>
        <w:rPr>
          <w:i/>
          <w:sz w:val="28"/>
          <w:szCs w:val="28"/>
        </w:rPr>
        <w:t xml:space="preserve"> a ecuaţiilor de forma:</w:t>
      </w:r>
      <w:r>
        <w:rPr>
          <w:sz w:val="28"/>
          <w:szCs w:val="28"/>
        </w:rPr>
        <w:t xml:space="preserve">  </w:t>
        <w:br/>
        <w:t xml:space="preserve">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>. Aplicaţii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Tipul lecţiei:</w:t>
      </w:r>
      <w:r>
        <w:rPr>
          <w:sz w:val="28"/>
          <w:szCs w:val="28"/>
        </w:rPr>
        <w:t xml:space="preserve"> Lecţie de fixare şi formare de priceperi şi deprinder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iective cadru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unoaşterea şi înţelegerea conceptelor, a terminologiei şi a procedurilor de calcul specifice matematicii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zvoltarea capacităţilor de explorare/investigare şi rezolvare de problem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Dezvoltarea capacităţii de a comunica utilizând limbajul matematic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zvoltarea interesului şi a motivaţiei pentru studiul şi aplicarea matematicii în contexte variat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iective de referinţă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Să aproximeze nr. reale şi soluţii ale unor ecuaţii sau sisteme de ecuaţii pentru a verifica validitatea unor calcule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ă utilizeze elemente de calcul algebric pentru a rezolva ecuaţii şi inecuaţii, precum şi pentru a aplica formule de calcul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ă construiască generalizări şi să investigheze valoarea de adevăr a unor enunţuri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ă prezinte în mod coerent soluţia unei probleme, corelând diverse modalităţi de exprimare (cuvinte, simboluri matematice, diagrame)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 xml:space="preserve">Să discute în cadrul unui grup avantajele şi dezavantajele utilizării unei metode de rezolvare sau a unei modalităţi de prezentare a unui demers matematic; 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ifestarea perseverenţei şi gândirii creative în rezolvarea de probleme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Obiective operaţional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cognitive: </w:t>
      </w:r>
    </w:p>
    <w:p>
      <w:pPr>
        <w:pStyle w:val="Normal"/>
        <w:ind w:firstLine="680"/>
        <w:rPr/>
      </w:pPr>
      <w:r>
        <w:rPr>
          <w:sz w:val="28"/>
          <w:szCs w:val="28"/>
        </w:rPr>
        <w:t>O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Consolidarea cunoştinţelor elevilor privind rezolvarea ecuaţiilor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o necunoscută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O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Reactualizarea cunoştinţelor elevilor privind formulele de calcul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scurtat;</w:t>
      </w:r>
    </w:p>
    <w:p>
      <w:pPr>
        <w:pStyle w:val="Normal"/>
        <w:rPr/>
      </w:pPr>
      <w:r>
        <w:rPr>
          <w:sz w:val="28"/>
          <w:szCs w:val="28"/>
        </w:rPr>
        <w:tab/>
        <w:t>O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Fixarea la elevi a metodelor de rezolvare a formelor „incomplete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ale ecuaţiei de gradul al doilea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O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Elevii să-şi însuşească şi să aplice formula discriminantului şi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ula de rezolvare ecuaţiei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/>
        <w:t>O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Elevii să aplice metodele cele mai potrivite în scopul eficientizării   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ezolvărilor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u w:val="single"/>
        </w:rPr>
        <w:t>afective:</w:t>
      </w:r>
      <w:r>
        <w:rPr>
          <w:sz w:val="28"/>
          <w:szCs w:val="28"/>
        </w:rPr>
        <w:t xml:space="preserve"> </w:t>
      </w:r>
    </w:p>
    <w:p>
      <w:pPr>
        <w:pStyle w:val="Normal"/>
        <w:ind w:left="680" w:hanging="0"/>
        <w:rPr/>
      </w:pPr>
      <w:r>
        <w:rPr>
          <w:sz w:val="28"/>
          <w:szCs w:val="28"/>
        </w:rPr>
        <w:t>O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Participarea cu interes la lecţie;</w:t>
      </w:r>
    </w:p>
    <w:p>
      <w:pPr>
        <w:pStyle w:val="Normal"/>
        <w:ind w:left="680" w:hanging="0"/>
        <w:rPr/>
      </w:pPr>
      <w:r>
        <w:rPr>
          <w:sz w:val="28"/>
          <w:szCs w:val="28"/>
        </w:rPr>
        <w:t>O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Dezvoltarea interesului pentru studiul matematici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rategii didactice: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Metode şi procedee:</w:t>
      </w:r>
      <w:r>
        <w:rPr>
          <w:sz w:val="28"/>
          <w:szCs w:val="28"/>
        </w:rPr>
        <w:t xml:space="preserve">    conversaţia, munca independentă, demonstraţia,                                            </w:t>
        <w:tab/>
        <w:tab/>
        <w:tab/>
        <w:t xml:space="preserve">                 exerciţiul, explicaţia;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  <w:u w:val="single"/>
        </w:rPr>
        <w:t>Mijloace de realizare:</w:t>
      </w:r>
      <w:r>
        <w:rPr>
          <w:sz w:val="28"/>
          <w:szCs w:val="28"/>
        </w:rPr>
        <w:t xml:space="preserve">  manualul, fişe de exerciţii, laptop, videoproiector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ecran de proiecţie;                                                 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e de organizare:</w:t>
      </w:r>
      <w:r>
        <w:rPr>
          <w:sz w:val="28"/>
          <w:szCs w:val="28"/>
        </w:rPr>
        <w:t xml:space="preserve">   grupe de elevi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FĂŞURAREA LECŢI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680"/>
        <w:gridCol w:w="1620"/>
      </w:tblGrid>
      <w:tr>
        <w:trPr/>
        <w:tc>
          <w:tcPr>
            <w:tcW w:w="20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Etapele lecţie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(timp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Obiective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Conţinutul lecţie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trategii didactic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oment organizatoric</w:t>
              <w:br/>
              <w:t>(2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Creează condiţiile necesare desfăşurării lecţiei. Verifică prezenţa elevilor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Se pregătesc cu cele necesare pentru lecţie. Se asigură ordinea şi disciplin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erificarea cunoştinţelor din lecţia anterioară, tema (10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Titlul lecţiei anterioare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Rezolvarea în </w:t>
            </w:r>
            <w:r>
              <w:rPr>
                <w:b/>
              </w:rPr>
              <w:t>R</w:t>
            </w:r>
            <w:r>
              <w:rPr/>
              <w:t xml:space="preserve"> a ecuaţiilor de forma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Care sunt formele „incomplete” ale ecuaţiei şi metodele lor de rezolvare?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Cazurile particulare ale acestei ecuaţii sunt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/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sau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/>
              <w:br/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Ø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rad>
                </m:e>
              </m:d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şi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  <w:b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lic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:</w:t>
            </w:r>
            <w:r>
              <w:rPr/>
              <w:t xml:space="preserve"> Invită câte un elev la tablă pentru fiecare din cele trei cazur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Prezintă apoi aceste cazuri folosind calculatorul şi o prezentare cu diapozitive, de tip PowerPoint. (care rămâne activă pe durata desfăşurării lecţiei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:</w:t>
            </w:r>
            <w:r>
              <w:rPr/>
              <w:t xml:space="preserve"> Care este metoda de rezolvare a formei complete (generale) a ecuaţiei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:</w:t>
            </w:r>
            <w:r>
              <w:rPr/>
              <w:t xml:space="preserve"> Se calculează discriminantu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</w:p>
          <w:p>
            <w:pPr>
              <w:pStyle w:val="Normal"/>
              <w:rPr/>
            </w:pPr>
            <w:r>
              <w:rPr/>
              <w:t>Formula pentru soluţiile ecuaţiei este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b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Verifică frontal temele scrise făcând eventual observaţii, iar dacă există exerciţii nefinalizate le sugerează elevilor metoda de rezolvare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Elevii îşi verifică tema şi corectează eventualele greşeli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unţarea temei şi a obiectivelor</w:t>
              <w:br/>
              <w:t>(3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u w:val="single"/>
              </w:rPr>
              <w:t>P:</w:t>
            </w:r>
            <w:r>
              <w:rPr/>
              <w:t xml:space="preserve"> </w:t>
            </w:r>
            <w:r>
              <w:rPr>
                <w:b/>
                <w:i/>
              </w:rPr>
              <w:t>„Ecuaţii de form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Aplicaţii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 propunem să consolidăm ceea ce am dobândit în lecţia anterioară şi pentru aceasta vom lucra pe grupe eterogene de elevi (4 grupe a câte 7 elevi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Fiecare elev primeşte câte o fişă de exerciţii, corespunzător grupei din care face parte şi este atent la recomandările făcute de profesor cu privire la modul de rezolvare a exerciţiilo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lic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rijarea învăţării</w:t>
              <w:br/>
              <w:t>(15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Propune spre rezolvare exerciţiile I-III cuprinse în fişele de exerciţii şi distribuite grupelor de elevi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ŞĂ DE EXERCIŢ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lege răspunsul corect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Rezolvând ecuaţi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bţinem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</w:t>
            </w: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b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; </w:t>
              <w:br/>
              <w:t xml:space="preserve">     c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Mulţimea soluţiilor ecuaţie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, este:</w:t>
              <w:br/>
              <w:t xml:space="preserve">a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; b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; c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u w:val="single"/>
              </w:rPr>
            </w:pPr>
            <w:r>
              <w:rPr/>
              <w:t>Completează spaţiile punctate cu răspunsurile corec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Ecuaţi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re soluţiile …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Ecuaţia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re mulţimea soluţiilor …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Rezolvând ecuaţi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bţine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zolvaţi ecuaţiile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olosind descompunerea în factori:</w:t>
              <w:br/>
              <w:t xml:space="preserve">a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olosind formula de rezolvare:</w:t>
              <w:br/>
              <w:t xml:space="preserve">a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</w:t>
              <w:b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Aflaţ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ştiind c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are soluţi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Rezolvaţi apoi ecuaţia pentru valoarea determinată a lu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a independent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lic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nsificarea reţinerii şi asigurarea transferului</w:t>
              <w:br/>
              <w:t>(13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OA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OC</w:t>
            </w:r>
            <w:r>
              <w:rPr>
                <w:vertAlign w:val="subscript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Se solicită câte un elev din fiecare grupă pentru a prezenta  la tablă un anumit tip de exerciţiu de pe fişă şi se discută frontal rezolvarea lu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Elevii participă activ la discutarea exerciţiilor prezentate la tablă, notând eventuale observaţii sau idei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nversaţ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lic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area performanţei</w:t>
              <w:br/>
              <w:t>(5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Se fac aprecieri, recomandări, notarea elevilor care s-au remarcat la lecţie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Îşi fac autocorectarea folosind fişe de răspu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ma pentru acasă</w:t>
              <w:br/>
              <w:t>(2 m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:</w:t>
            </w:r>
            <w:r>
              <w:rPr/>
              <w:t xml:space="preserve"> Manual: pag. 108 ex. 4 (j - u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pag. 111 ex. 1,2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:</w:t>
            </w:r>
            <w:r>
              <w:rPr/>
              <w:t xml:space="preserve"> Elevii notează tem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IŞA NR.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lege răspunsul corect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zolvând ecua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bţinem: </w:t>
        <w:b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 xml:space="preserve">Mulţimea soluţiilor ecuaţie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, este:</w:t>
        <w:br/>
        <w:t xml:space="preserve">a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b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c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ompletează spaţiile punctate cu răspunsurile corecte: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Ecuaţ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re soluţiile … .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Ecuaţi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mulţimea soluţiilor … .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Rezolvând ecuaţ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bţin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Normal"/>
        <w:numPr>
          <w:ilvl w:val="3"/>
          <w:numId w:val="3"/>
        </w:numPr>
        <w:rPr/>
      </w:pPr>
      <w:r>
        <w:rPr/>
        <w:t>Rezolvaţi ecuaţiile:</w:t>
      </w:r>
    </w:p>
    <w:p>
      <w:pPr>
        <w:pStyle w:val="Normal"/>
        <w:numPr>
          <w:ilvl w:val="4"/>
          <w:numId w:val="3"/>
        </w:numPr>
        <w:rPr/>
      </w:pPr>
      <w:r>
        <w:rPr/>
        <w:t>Folosind descompunerea în factori:</w:t>
        <w:b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4"/>
          <w:numId w:val="3"/>
        </w:numPr>
        <w:rPr/>
      </w:pPr>
      <w:r>
        <w:rPr/>
        <w:t>Folosind formula de rezolvare:</w:t>
        <w:b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/>
        <w:t xml:space="preserve">Aflaţ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ştiind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re solu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  <w:br/>
        <w:t xml:space="preserve">Rezolvaţi apoi ecuaţia pentru valoarea determinată a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IŞA NR.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rPr/>
      </w:pPr>
      <w:r>
        <w:rPr/>
        <w:t>Alege răspunsul corect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zolvând ecuaţ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bţinem: </w:t>
        <w:b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 xml:space="preserve">Mulţimea soluţiilor ecuaţie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, este:</w:t>
        <w:br/>
        <w:t xml:space="preserve">a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b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c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Completează spaţiile punctate cu răspunsurile corecte:</w:t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/>
        <w:t xml:space="preserve">Ecua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soluţiile … .</w:t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/>
        <w:t xml:space="preserve">Ecua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mulţimea soluţiilor … .</w:t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/>
        <w:t xml:space="preserve">Rezolvând ecuaţ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bţin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Normal"/>
        <w:numPr>
          <w:ilvl w:val="2"/>
          <w:numId w:val="13"/>
        </w:numPr>
        <w:rPr/>
      </w:pPr>
      <w:r>
        <w:rPr/>
        <w:t>Rezolvaţi ecuaţiile:</w:t>
      </w:r>
    </w:p>
    <w:p>
      <w:pPr>
        <w:pStyle w:val="Normal"/>
        <w:numPr>
          <w:ilvl w:val="3"/>
          <w:numId w:val="13"/>
        </w:numPr>
        <w:rPr/>
      </w:pPr>
      <w:r>
        <w:rPr/>
        <w:t>Folosind descompunerea în factori:</w:t>
        <w:b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3"/>
          <w:numId w:val="13"/>
        </w:numPr>
        <w:rPr/>
      </w:pPr>
      <w:r>
        <w:rPr/>
        <w:t>Folosind formula de rezolvare:</w:t>
        <w:b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b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3"/>
          <w:numId w:val="13"/>
        </w:numPr>
        <w:rPr>
          <w:sz w:val="28"/>
          <w:szCs w:val="28"/>
        </w:rPr>
      </w:pPr>
      <w:r>
        <w:rPr/>
        <w:t xml:space="preserve">Aflaţ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ştiind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re solu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  <w:br/>
        <w:t xml:space="preserve">Rezolvaţi apoi ecuaţia pentru valoarea determinată a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1">
      <w:start w:val="5"/>
      <w:numFmt w:val="decimal"/>
      <w:lvlText w:val="%2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2">
      <w:start w:val="3"/>
      <w:numFmt w:val="decimal"/>
      <w:lvlText w:val="%3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3">
      <w:start w:val="3"/>
      <w:numFmt w:val="upperRoman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4">
      <w:start w:val="6"/>
      <w:numFmt w:val="decimal"/>
      <w:lvlText w:val="%5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2">
      <w:start w:val="2"/>
      <w:numFmt w:val="upperRoman"/>
      <w:lvlText w:val="%3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."/>
      <w:lvlJc w:val="left"/>
      <w:pPr>
        <w:tabs>
          <w:tab w:val="num" w:pos="680"/>
        </w:tabs>
        <w:ind w:left="680" w:hanging="3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sz w:val="28"/>
        <w:i w:val="false"/>
        <w:b w:val="false"/>
        <w:szCs w:val="28"/>
        <w:rFonts w:ascii="Times New Roman;Bookman Old Style" w:hAnsi="Times New Roman;Bookman Old Style" w:cs="Times New Roman;Bookman Old Styl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>
        <w:sz w:val="28"/>
        <w:i w:val="false"/>
        <w:b w:val="false"/>
        <w:szCs w:val="28"/>
        <w:rFonts w:ascii="Times New Roman;Bookman Old Style" w:hAnsi="Times New Roman;Bookman Old Style" w:cs="Times New Roman;Bookman Old Style"/>
      </w:rPr>
    </w:lvl>
    <w:lvl w:ilvl="2">
      <w:start w:val="1"/>
      <w:numFmt w:val="lowerLetter"/>
      <w:lvlText w:val="%3)."/>
      <w:lvlJc w:val="left"/>
      <w:pPr>
        <w:tabs>
          <w:tab w:val="num" w:pos="680"/>
        </w:tabs>
        <w:ind w:left="680" w:hanging="34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680"/>
        </w:tabs>
        <w:ind w:left="680" w:hanging="396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b w:val="false"/>
        <w:szCs w:val="28"/>
        <w:rFonts w:ascii="Times New Roman;Bookman Old Style" w:hAnsi="Times New Roman;Bookman Old Style" w:cs="Times New Roman;Bookman Old Styl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."/>
      <w:lvlJc w:val="left"/>
      <w:pPr>
        <w:tabs>
          <w:tab w:val="num" w:pos="1020"/>
        </w:tabs>
        <w:ind w:left="1020" w:hanging="340"/>
      </w:pPr>
      <w:rPr>
        <w:sz w:val="28"/>
        <w:i w:val="false"/>
        <w:b w:val="false"/>
        <w:szCs w:val="28"/>
        <w:rFonts w:ascii="Times New Roman;Bookman Old Style" w:hAnsi="Times New Roman;Bookman Old Style" w:cs="Times New Roman;Bookman Old Style"/>
      </w:rPr>
    </w:lvl>
    <w:lvl w:ilvl="1">
      <w:start w:val="1"/>
      <w:numFmt w:val="lowerLetter"/>
      <w:lvlText w:val="%2)."/>
      <w:lvlJc w:val="left"/>
      <w:pPr>
        <w:tabs>
          <w:tab w:val="num" w:pos="680"/>
        </w:tabs>
        <w:ind w:left="680" w:hanging="340"/>
      </w:pPr>
      <w:rPr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1">
      <w:start w:val="3"/>
      <w:numFmt w:val="decimal"/>
      <w:lvlText w:val="%2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2">
      <w:start w:val="3"/>
      <w:numFmt w:val="upperRoman"/>
      <w:lvlText w:val="%3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3">
      <w:start w:val="6"/>
      <w:numFmt w:val="decimal"/>
      <w:lvlText w:val="%4.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40"/>
      </w:pPr>
      <w:rPr>
        <w:sz w:val="28"/>
        <w:i w:val="false"/>
        <w:b w:val="false"/>
        <w:szCs w:val="28"/>
        <w:rFonts w:ascii="Times New Roman;Bookman Old Style" w:hAnsi="Times New Roman;Bookman Old Style" w:cs="Times New Roman;Bookman Old Style"/>
      </w:rPr>
    </w:lvl>
    <w:lvl w:ilvl="1">
      <w:start w:val="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;Bookman Old Style" w:hAnsi="Times New Roman;Bookman Old Style" w:cs="Times New Roman;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z1">
    <w:name w:val="WW8Num3z1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;Bookman Old Style" w:hAnsi="Times New Roman;Bookman Old Style" w:cs="Times New Roman;Bookman Old Style"/>
      <w:b/>
      <w:i w:val="false"/>
      <w:sz w:val="32"/>
      <w:szCs w:val="32"/>
    </w:rPr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17z0">
    <w:name w:val="WW8Num17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17z2">
    <w:name w:val="WW8Num17z2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21z0">
    <w:name w:val="WW8Num21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;Bookman Old Style" w:hAnsi="Times New Roman;Bookman Old Style" w:cs="Times New Roman;Bookman Old Style"/>
      <w:b/>
      <w:i w:val="false"/>
      <w:sz w:val="32"/>
      <w:szCs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25z2">
    <w:name w:val="WW8Num25z2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27z0">
    <w:name w:val="WW8Num27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29z0">
    <w:name w:val="WW8Num29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30z0">
    <w:name w:val="WW8Num30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32z0">
    <w:name w:val="WW8Num32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3z1">
    <w:name w:val="WW8Num33z1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5z0">
    <w:name w:val="WW8Num35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7z1">
    <w:name w:val="WW8Num37z1"/>
    <w:qFormat/>
    <w:rPr>
      <w:b w:val="false"/>
      <w:i w:val="false"/>
      <w:sz w:val="28"/>
      <w:szCs w:val="28"/>
    </w:rPr>
  </w:style>
  <w:style w:type="character" w:styleId="WW8Num38z0">
    <w:name w:val="WW8Num38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39z0">
    <w:name w:val="WW8Num39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40z2">
    <w:name w:val="WW8Num40z2"/>
    <w:qFormat/>
    <w:rPr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45z0">
    <w:name w:val="WW8Num45z0"/>
    <w:qFormat/>
    <w:rPr>
      <w:rFonts w:ascii="Times New Roman;Bookman Old Style" w:hAnsi="Times New Roman;Bookman Old Style" w:cs="Times New Roman;Bookman Old Style"/>
      <w:b w:val="false"/>
      <w:i w:val="false"/>
      <w:sz w:val="28"/>
      <w:szCs w:val="28"/>
    </w:rPr>
  </w:style>
  <w:style w:type="character" w:styleId="WW8Num45z1">
    <w:name w:val="WW8Num45z1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6z0">
    <w:name w:val="WW8Num46z0"/>
    <w:qFormat/>
    <w:rPr>
      <w:rFonts w:ascii="Times New Roman;Bookman Old Style" w:hAnsi="Times New Roman;Bookman Old Style" w:cs="Times New Roman;Bookman Old Style"/>
      <w:b/>
      <w:i w:val="false"/>
      <w:sz w:val="24"/>
      <w:szCs w:val="24"/>
    </w:rPr>
  </w:style>
  <w:style w:type="character" w:styleId="WW8Num47z0">
    <w:name w:val="WW8Num47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;Bookman Old Style" w:hAnsi="Times New Roman;Bookman Old Style" w:cs="Times New Roman;Bookman Old Style"/>
      <w:b w:val="false"/>
      <w:i w:val="false"/>
      <w:sz w:val="24"/>
      <w:szCs w:val="24"/>
    </w:rPr>
  </w:style>
  <w:style w:type="character" w:styleId="WW8Num49z1">
    <w:name w:val="WW8Num49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1:10:00Z</dcterms:created>
  <dc:creator>Liviu Ardelean</dc:creator>
  <dc:description/>
  <cp:keywords/>
  <dc:language>en-US</dc:language>
  <cp:lastModifiedBy>radu</cp:lastModifiedBy>
  <cp:lastPrinted>2002-04-04T01:13:00Z</cp:lastPrinted>
  <dcterms:modified xsi:type="dcterms:W3CDTF">2014-01-26T14:05:00Z</dcterms:modified>
  <cp:revision>29</cp:revision>
  <dc:subject/>
  <dc:title/>
</cp:coreProperties>
</file>